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 risulta sostanzialmente stabile, il percorso liceale è stato regolare, il livello di scolarizzazione si può ritenere soddisfacente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nel suo insieme si è posta in modo responsabile nei confronti del corso di filosofia; occorre, comunque, distinguere all’interno del gruppo un nucleo di studenti particolarmente motivati ed impegnati, i cui livelli di profitto sono piuttosto a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corso mira a fornire una conoscenza e una comprensione di base rispetto alle maggiori personalità filosofiche dell’Ottocento e del primo Novecento; mira a prendere dimestichezza con il lessico specifico; mira, infine, a sviluppare capacità di analisi concettuale rispetto a problematiche di varia natura: teoretica, etica, politica…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dealismo tedesco: Hegel. La sinistra hegeliana: Feuerbach, Marx. Oppositori dell’idealismo: Schopenhauer. Il positivismo. Crisi delle certezze: Nietzsche, Freud, Bergson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ilosofia idealistica: Hegel. Feuerbach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hopenhauer. Il positivismo. Marx ed Engel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, Freud, Berrgs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 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30:00Z</dcterms:created>
  <dc:creator>vicepresidenza</dc:creator>
  <dc:description/>
  <dc:language>en-US</dc:language>
  <cp:lastModifiedBy>rita</cp:lastModifiedBy>
  <dcterms:modified xsi:type="dcterms:W3CDTF">2014-12-28T11:30:00Z</dcterms:modified>
  <cp:revision>2</cp:revision>
  <dc:subject/>
  <dc:title>LICEO CLASSICO E LINGUISTICO STATALE  “ARISTOFANE”</dc:title>
</cp:coreProperties>
</file>