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Chiara Bert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A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 xml:space="preserve">I 27 alunni (di cui 7 maschi) costituiscono un gruppo – nuovo per la scrivente – sostanzialmente omogeneo nel quale si son ben inseriti due studenti ripetenti,  pronto a rispondere alle sollecitazioni della docente,   interessato all’apprendimento della disciplina e motivato ad acquisirne le competenze metodologiche. Il comportamento è generalmente abbastanza corret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D0D0D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D0D0D"/>
                <w:sz w:val="22"/>
                <w:szCs w:val="22"/>
                <w:lang w:val="en-US"/>
              </w:rPr>
              <w:t>La classe nelle verifiche orali ha conseguito finora risultati mediamente  più che sufficienti, sia pur con qualche criticità nell’apprendimento del lessico specifico e della corretta cronologì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 metodologie dello studio della disciplin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Grecia, Ellenismo, Etruria, Roma, Medioevo in Europa e in Itali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e d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la specificità dei linguaggi visivi dell’antichità classica e del Medio Evo europe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cquisire la terminologia specifica e il linguaggio critico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noscere lo sviluppo storico-artistico dell’antichità classica e dl Medio Evo europeo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rendere i rapporti fra la Storia dell’arte e le altre serie storich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apacità di analisi dei monumenti e degli oggetti d’ar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apacità di comunicazione scritta e oral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eggere e comprendere i più significativi testi di fonti storich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tradurre in linguaggio verbale il messaggio visiv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stualizzazione storico-culturale dell’opera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onoscimento ed analisi degli oggetti d’art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duzione di materiale grafico e/o informatic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icerca e confronto di opere attraverso proiezione di immagini con p.c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preistorica e delle antiche civiltà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minoica e micene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Origini dell’arte gre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 Grecia arcaica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età classica  e i monumenti dell’Atene di Peric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’arte greca  tardoclassica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 centri dell’Ellenismo;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arte etrusca e di Roma repubblicana; </w:t>
            </w:r>
          </w:p>
          <w:p>
            <w:pPr>
              <w:pStyle w:val="Normal"/>
              <w:spacing w:lineRule="exact" w:line="240"/>
              <w:ind w:left="643" w:hanging="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La Roma dei Cesari; </w:t>
            </w:r>
          </w:p>
          <w:p>
            <w:pPr>
              <w:pStyle w:val="Normal"/>
              <w:spacing w:lineRule="exact" w:line="240"/>
              <w:ind w:left="643" w:hanging="0"/>
              <w:rPr>
                <w:b/>
                <w:b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’arte del tardo im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odulo CLIL in lingua inglese (6 ore) su Acropoli d’Atene e marmi del Partenone nel British Museum di Londra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rte paleocristiana e tardoan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o stile bizanti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Roman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Franc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l Gotico in Ital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ventuali approfondimenti individu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Esercitazioni grafiche (piante di edifici o siti; dettagli architettonici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Lavoro di gruppo (eventualmente nel secondo periodo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Approfondimenti individuali (eventualmente nel secondo period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9/09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b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b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1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 Visita guidata agli scavi di Pompei e al Museo Nazionale archeologico di Napoli ( con guida in ingles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/>
      </w:pPr>
      <w:r>
        <w:rPr>
          <w:rFonts w:eastAsia="Bradley Hand ITC" w:cs="Bradley Hand ITC" w:ascii="Bradley Hand ITC" w:hAnsi="Bradley Hand ITC"/>
          <w:sz w:val="22"/>
          <w:szCs w:val="22"/>
          <w:lang w:val="en-US"/>
        </w:rPr>
        <w:t xml:space="preserve">                      </w:t>
      </w:r>
      <w:r>
        <w:rPr>
          <w:rFonts w:cs="Calibri" w:ascii="Bradley Hand ITC" w:hAnsi="Bradley Hand ITC"/>
          <w:b/>
          <w:color w:val="76923C"/>
          <w:sz w:val="32"/>
          <w:szCs w:val="32"/>
          <w:lang w:val="en-US"/>
        </w:rPr>
        <w:t>Chiara Bertini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color w:val="76923C"/>
          <w:sz w:val="22"/>
          <w:szCs w:val="22"/>
          <w:lang w:val="en-US"/>
        </w:rPr>
      </w:pPr>
      <w:r>
        <w:rPr>
          <w:rFonts w:cs="Calibri" w:ascii="Calibri" w:hAnsi="Calibri"/>
          <w:b/>
          <w:color w:val="76923C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Bradley Hand IT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03"/>
        </w:tabs>
        <w:ind w:left="1003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lang w:val="en-U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05:00Z</dcterms:created>
  <dc:creator>vicepresidenza</dc:creator>
  <dc:description/>
  <cp:keywords/>
  <dc:language>en-US</dc:language>
  <cp:lastModifiedBy>vicepresidenza</cp:lastModifiedBy>
  <dcterms:modified xsi:type="dcterms:W3CDTF">2014-12-06T12:05:00Z</dcterms:modified>
  <cp:revision>2</cp:revision>
  <dc:subject/>
  <dc:title>LICEO CLASSICO E LINGUISTICO STATALE  “ARISTOFANE”</dc:title>
</cp:coreProperties>
</file>