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position w:val="-54"/>
              </w:rPr>
            </w:pPr>
            <w:r>
              <w:rPr>
                <w:position w:val="-54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andra 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1 B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19 studenti, interessati alla materia. Dicreti i risultati finora registrati. Buona  la scolarizzazione , la socializzazione e la partecipazione al dialogo educativo. Gli alunni sono molto disciplinati nell’utilizzo dell’ipad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etto di religione e religiosità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acconti mitici sulla creazione : (Egitto, Mesopotamia )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popea di Gilgamesh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delle origini del popolo ebra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/>
      </w:pPr>
      <w:r>
        <w:rPr/>
        <w:t>scansione del programma svolto in frequenti e successivi  momenti di verific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Bibbia: origine e classificazione del test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 fonti dell’ Antico Testament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OR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libro della Genesi : lettura e commento del primo racconto della creazione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: Antico Testamento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ttura e commento del secondo racconto della creaz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 libro dell’Esodo: lettura e commento di Es 3, 1-15; Es 12, 21-27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Lettura e commento di Es 20 , 1-17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>
                <w:sz w:val="22"/>
              </w:rPr>
              <w:t>Caratteristiche generali dei libri del Levitico e dei Numer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Deuteronomio : caratteristiche general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ttura e commento dei seguenti brani : Deut. 6 ,1-9 ; Deut. 34, 1-12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ibri storici : caratteristiche generali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monarchia in Israel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Assira e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attività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Persiana ,il ritorno degli Ebrei in Israele; la conquista Macedone; l’indipendenza giudaica; la conquista roman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;  schemi e griglie 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rilettura e puntualizzazione in classe degli appunti all’inizio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d,internet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VALUTAZIONE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 sufficiente , discreto , buono , ottimo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/11/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8:00Z</dcterms:created>
  <dc:creator>Cicatelli Sergio</dc:creator>
  <dc:description/>
  <dc:language>en-US</dc:language>
  <cp:lastModifiedBy>rita</cp:lastModifiedBy>
  <dcterms:modified xsi:type="dcterms:W3CDTF">2014-12-30T15:38:00Z</dcterms:modified>
  <cp:revision>2</cp:revision>
  <dc:subject/>
  <dc:title>6</dc:title>
</cp:coreProperties>
</file>