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lfiero Mariange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a classe è formata da 18 alunni, in prevalenza ragazze, provenienti tutti dalla classe precedente. L'ambiente di provenienza è il quartiere nel quale si trova la scuol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 ragazzi all'inizio dell'anno scolastico non sono apparsi molto motivati allo studio della disciplina. Con il passare delle settimane, però, hanno modificato atteggiamento e quindi hanno recuperato la giusta attenzione sia all'analisi delle strutture linguistiche che alla lettura critica dei percorsi narrativ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L'insegnamento della lingua italiana mira 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endere gli alunni lettori consapevoli di qualsiasi tipologia testual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endere gli alunni capaci di formulare messaggi chiari ed efficaci in diverse tipologie test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endere gli alunni consapevoli fruitori delle strutture linguistiche dalle più sempplici alle più complesse della lingua italiana, saperle riconoscere nei testi, saperle utilizza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duzione testual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elle strutture linguistiche compless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el testo narrativo compless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el testo poet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i testi non narrativ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testo argomentativo ed espositivo: analisi e pro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el period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dei Promessi Spos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testo argomentativo e espositivo: analisi e pro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el period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dei Promessi Spos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crittura documentata (analisi e produzion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 testo poe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 testo teatr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iti assegna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gresso nel raggiungimento degli obiettiv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30 settembre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 qualche caso l'insegnante provvederà a creare griglie di valutazione specifiche per la tipologia di prova che somministrerà agli alunni. Tali griglie, comunicate ai ragazzi prima di ogni prova, saranno inserite all'interno della documentazione present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urante l'anno scolastico gli alunni saranno tenuti a leggere e analizzare testi narrativi italiani e stranieri tradot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 ottobre 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è stato proposto che gli alunni saranno invitati a partecipare a visioni di spettacoli teatrali e cinematografici che abbiano una ricaduta positiva sull'attività didattica. In qualche caso, se opportuno, l'insegnante provvederà a invitarli anche a presentazioni di libri o conferenze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ab/>
        <w:tab/>
        <w:tab/>
        <w:tab/>
        <w:t>Mariangela Alfier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29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59:00Z</dcterms:created>
  <dc:creator>rita</dc:creator>
  <dc:description/>
  <dc:language>en-US</dc:language>
  <cp:lastModifiedBy>rita</cp:lastModifiedBy>
  <dcterms:modified xsi:type="dcterms:W3CDTF">2015-01-10T15:59:00Z</dcterms:modified>
  <cp:revision>2</cp:revision>
  <dc:subject/>
  <dc:title/>
</cp:coreProperties>
</file>