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manuela mancus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mposta da 25 studenti e si caratterizza per una certa vivacità, non sempre canalizzata in modo funzion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test di ingresso si evidenziano alcune incertezze grammaticali. Nel complesso la comprensione scritta e orale è buona e la produzione orale discreta. Qualche difficoltà si è evidenziata nel passaggio da esercizi strutturati a brevi composi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otenziamento delle basi grammaticali e lessicali atte a comprendere e produrre testi comunicativi scritti e ora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mondo intorno a no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ce / The nigh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 exa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night/ Work and industry / Global affair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ET exa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environment / Spor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 exa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ilm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gomenti di civiltà  e cultu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racconti di autori moderni e contemporane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settembre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o in lingu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La docente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nuela Mancus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59:00Z</dcterms:created>
  <dc:creator>vicepresidenza</dc:creator>
  <dc:description/>
  <cp:keywords/>
  <dc:language>en-US</dc:language>
  <cp:lastModifiedBy>rita</cp:lastModifiedBy>
  <dcterms:modified xsi:type="dcterms:W3CDTF">2015-01-11T10:40:00Z</dcterms:modified>
  <cp:revision>3</cp:revision>
  <dc:subject/>
  <dc:title>LICEO CLASSICO E LINGUISTICO STATALE  “ARISTOFANE”</dc:title>
</cp:coreProperties>
</file>