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STORIA DELL’ARTE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Enrico Bassan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4AC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enta e rispettosa delle regole; partecipazione molto attiva ma talvolta poco ordinata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Non sono stati fatti test o verifiche di ingress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ar comprendere la centralità del valore della città, del territorio, delle opere, degli oggetti d’arte intesi come beni culturali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are acquisire la coscienza del ruolo dei cittadini nel rispettare e tutelare i valori ambientali, paesaggistici, architettonici, artistici, culturali (art.9 della Costituzione della Repubblica Italiana)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Educare a orientarsi nella città di Roma e nei luoghi oggetto di viagg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Tardo Medioevo in Europa e in Italia. Umanesimo e Rinascimento. Civiltà barocca e tardo-barocca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i rimanda alla programmazione di dipartimento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Tardo Medioevo in Europa e in Italia. Primo Quattrocento fiorentino. </w:t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Rinascimento e Manierismo.</w:t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iviltà barocca e tardo-barocca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valutazione  verrà articolata sulla base dei seguenti elementi: 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9.9.2014 sono  stati concordati i criteri ed i parametri di verifica che fanno parte del POF 2014/2015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portello didattic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 orario extracurricolare eventuale adesione al progetto ‘La scuola adotta un monumento’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el consiglio di classe tenutasi il 5.11.2014  in ordine alle attività complementari, integrative o inter-multidisciplinari è stata avanzata la seguente proposta: viaggio di un giorno a Firenze come meta per l’approfondimento storico-sociale, storico-religioso e storico-artistico della società fiorentina del Quattrocento.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,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Enrico Bassan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26.11.2014 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8:26:00Z</dcterms:created>
  <dc:creator>vicepresidenza</dc:creator>
  <dc:description/>
  <dc:language>en-US</dc:language>
  <cp:lastModifiedBy>rita</cp:lastModifiedBy>
  <dcterms:modified xsi:type="dcterms:W3CDTF">2014-12-30T18:26:00Z</dcterms:modified>
  <cp:revision>2</cp:revision>
  <dc:subject/>
  <dc:title>LICEO CLASSICO E LINGUISTICO STATALE  “ARISTOFANE”</dc:title>
</cp:coreProperties>
</file>