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Storia dell’Art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Paola Format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VD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La classe nel complesso vivace, presenta partecipazione e impegno discontinui.  Un gruppo di allievi dimostra interesse e voglia di approfondire gli argomenti trattati. Alcuni ragazzi hanno una buona competenza linguistico-lessicale, sanno organizzare le conoscenze in situazioni nuove e riescono a fare collegamenti multidisciplinar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Il livelli di partenza, acquisiti all’inizio dell’anno scolastico attraverso le prime verifiche scritte e orali, risultano nel complesso più che sufficienti. Alcuni studenti mostrano discrete conoscenze, abilità di analisi e sintes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jc w:val="both"/>
              <w:rPr>
                <w:rFonts w:ascii="Calibri" w:hAnsi="Calibri" w:cs="Calibri"/>
                <w:sz w:val="22"/>
                <w:szCs w:val="22"/>
                <w:lang w:val="en-US"/>
              </w:rPr>
            </w:pPr>
            <w:r>
              <w:rPr>
                <w:rFonts w:cs="Calibri" w:ascii="Calibri" w:hAnsi="Calibri"/>
                <w:b/>
                <w:bCs/>
                <w:color w:val="808080"/>
                <w:sz w:val="22"/>
                <w:szCs w:val="22"/>
                <w:lang w:val="en-US"/>
              </w:rPr>
              <w:t>comprendere il valore della città, del territorio, delle opere, degli oggetti d’arte intesi come beni culturali</w:t>
            </w:r>
          </w:p>
          <w:p>
            <w:pPr>
              <w:pStyle w:val="Normal"/>
              <w:numPr>
                <w:ilvl w:val="0"/>
                <w:numId w:val="1"/>
              </w:numPr>
              <w:autoSpaceDE w:val="false"/>
              <w:jc w:val="both"/>
              <w:rPr>
                <w:rFonts w:ascii="Calibri" w:hAnsi="Calibri" w:cs="Calibri"/>
                <w:sz w:val="22"/>
                <w:szCs w:val="22"/>
                <w:lang w:val="en-US"/>
              </w:rPr>
            </w:pPr>
            <w:r>
              <w:rPr>
                <w:rFonts w:cs="Calibri" w:ascii="Calibri" w:hAnsi="Calibri"/>
                <w:b/>
                <w:bCs/>
                <w:color w:val="808080"/>
                <w:sz w:val="22"/>
                <w:szCs w:val="22"/>
                <w:lang w:val="en-US"/>
              </w:rPr>
              <w:t>acquisire la coscienza del ruolo di cittadini nel rispettare e tutelare  i valori ambientali e paesaggistici, architettonici e artistici ( art.9 della Costituzione della Repubblica Italiana)</w:t>
            </w:r>
          </w:p>
          <w:p>
            <w:pPr>
              <w:pStyle w:val="Normal"/>
              <w:numPr>
                <w:ilvl w:val="0"/>
                <w:numId w:val="1"/>
              </w:numPr>
              <w:autoSpaceDE w:val="false"/>
              <w:jc w:val="both"/>
              <w:rPr>
                <w:rFonts w:ascii="Calibri" w:hAnsi="Calibri" w:cs="Calibri"/>
                <w:sz w:val="22"/>
                <w:szCs w:val="22"/>
                <w:lang w:val="en-US"/>
              </w:rPr>
            </w:pPr>
            <w:r>
              <w:rPr>
                <w:rFonts w:cs="Calibri" w:ascii="Calibri" w:hAnsi="Calibri"/>
                <w:b/>
                <w:bCs/>
                <w:color w:val="808080"/>
                <w:sz w:val="22"/>
                <w:szCs w:val="22"/>
                <w:lang w:val="en-US"/>
              </w:rPr>
              <w:t>educare a orientarsi nella città di Roma e nei luoghi oggetto dei viagg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Civiltà barocca e tardo-barocca. Il Settecento neoclassico, Ottocento romantico, Realismo, Impressionismo, Postimpressionismo, Avanguardie storiche, aspetti dell’arte dopo il 1945. </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p>
            <w:pPr>
              <w:pStyle w:val="Normal"/>
              <w:autoSpaceDE w:val="false"/>
              <w:rPr>
                <w:rFonts w:ascii="Calibri" w:hAnsi="Calibri" w:cs="Calibri"/>
                <w:sz w:val="22"/>
                <w:szCs w:val="22"/>
                <w:lang w:val="en-US"/>
              </w:rPr>
            </w:pPr>
            <w:r>
              <w:rPr>
                <w:rFonts w:cs="Calibri" w:ascii="Calibri" w:hAnsi="Calibri"/>
                <w:color w:val="808080"/>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Il Seicento: I Carracci, Caravaggio. Il Barocco. Bernini e Borromini. I Vedutisti. La pittura in Europa. Il Settecento. Neoclassicismo. Canova e David. Il Romanticismo. Il Realismo. Impressionismo.</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Neoimpressionismo, Simbolismo e Art  Nouveau, Le Secessioni. Le Avanguardie Storiche. </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 xml:space="preserve">Picasso e Braque, i cubisti “minori”, L’arte tra le due guerre.  Futurismo. De Chirico, Dada, Surrealismo, Il Movimento moderno in architettura.  L’Informale. La scena newyorchese. L’Espressionismo astratto. Pop Art.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didattica CLIL</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 anche secondo la metodologia CLIL in lingua inglese</w:t>
            </w:r>
            <w:r>
              <w:rPr>
                <w:rFonts w:cs="Calibri" w:ascii="Calibri" w:hAnsi="Calibri"/>
                <w:sz w:val="18"/>
                <w:szCs w:val="18"/>
                <w:lang w:val="en-US"/>
              </w:rPr>
              <w:t xml:space="preserve"> </w:t>
            </w:r>
          </w:p>
          <w:p>
            <w:pPr>
              <w:pStyle w:val="Normal"/>
              <w:autoSpaceDE w:val="false"/>
              <w:ind w:left="360" w:hanging="0"/>
              <w:jc w:val="both"/>
              <w:rPr>
                <w:rFonts w:ascii="Calibri" w:hAnsi="Calibri" w:cs="Calibri"/>
                <w:sz w:val="22"/>
                <w:szCs w:val="22"/>
                <w:lang w:val="en-US"/>
              </w:rPr>
            </w:pPr>
            <w:r>
              <w:rPr>
                <w:rFonts w:cs="Calibri" w:ascii="Calibri" w:hAnsi="Calibri"/>
                <w:sz w:val="18"/>
                <w:szCs w:val="18"/>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09/09/2014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2"/>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2"/>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Adesione al progetto “ la scuola adotta un monumento”, Prospettive del contemporaneo e convivenza fra antico e moderno. Monumenti, Musei, musealizzazione, restauro, valorizzazione. Maxxi , Auditorium,, Villaggio olimpico, Foro Ital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Nella riunione del consiglio di classe tenutasi il  3/11/2014, in ordine alle attività complementari integrative o inter-multidisciplinari sono state fatte le seguenti proposte: introduzione  nel corrente anno scolastico della didattica per la storia dell’arte della metodologia CLIL  in lingua inglese secondo quanto stabilito dalle “Norme transitorie” nella C.M. del 25 luglio 2014. Il tema prescelto è “</w:t>
            </w:r>
            <w:r>
              <w:rPr>
                <w:rFonts w:cs="Calibri" w:ascii="Calibri" w:hAnsi="Calibri"/>
                <w:i/>
                <w:sz w:val="22"/>
                <w:szCs w:val="22"/>
                <w:lang w:val="en-US"/>
              </w:rPr>
              <w:t>Modernism   in Europe and Modern and Contemporary Art Museums:</w:t>
            </w:r>
          </w:p>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Comunque si rimanda al Documento di  programmazione di Classe.</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eastAsia="Calibri" w:cs="Calibri" w:ascii="Calibri" w:hAnsi="Calibri"/>
          <w:sz w:val="22"/>
          <w:szCs w:val="22"/>
          <w:lang w:val="en-US"/>
        </w:rPr>
        <w:t xml:space="preserve"> </w:t>
      </w:r>
      <w:r>
        <w:rPr>
          <w:rFonts w:cs="Calibri" w:ascii="Calibri" w:hAnsi="Calibri"/>
          <w:sz w:val="22"/>
          <w:szCs w:val="22"/>
          <w:lang w:val="en-US"/>
        </w:rPr>
        <w:t>Paola Forma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29/11/2014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4:57:00Z</dcterms:created>
  <dc:creator>vicepresidenza</dc:creator>
  <dc:description/>
  <dc:language>en-US</dc:language>
  <cp:lastModifiedBy>rita</cp:lastModifiedBy>
  <dcterms:modified xsi:type="dcterms:W3CDTF">2014-12-28T14:57:00Z</dcterms:modified>
  <cp:revision>2</cp:revision>
  <dc:subject/>
  <dc:title>LICEO CLASSICO E LINGUISTICO STATALE  “ARISTOFANE”</dc:title>
</cp:coreProperties>
</file>