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SPINOZZ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    1 C 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risulta nel complesso poco unita. E’ presente un gruppo di alunni ancora poco scolarizzato. La maggior parte degli alunni mostra comunque interesse e attenzione durante le lezion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 test d’ingresso iniziale sono risultate solo quattro sufficienze. Nella prima verifica svolta in classe poco più della metà ha raggiunto la sufficienz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4"/>
              </w:numPr>
              <w:jc w:val="left"/>
              <w:rPr>
                <w:sz w:val="24"/>
              </w:rPr>
            </w:pPr>
            <w:r>
              <w:rPr>
                <w:sz w:val="24"/>
              </w:rPr>
              <w:t>Abituare all’ordine ed alla precisione non solo formali ma anche del pensiero e dell’esposizion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b/>
                <w:b/>
              </w:rPr>
            </w:pPr>
            <w:r>
              <w:rPr>
                <w:sz w:val="24"/>
              </w:rPr>
              <w:t>Esercitare le capacità espressive ed acquisire proprietà di linguagg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umeri naturali, interi, razionali e irrazionali: operazioni, ordinamento e proprietà. Potenze a esponente naturale e potenze ad esponente intero. </w:t>
            </w:r>
          </w:p>
          <w:p>
            <w:pPr>
              <w:pStyle w:val="Normal"/>
              <w:autoSpaceDE w:val="false"/>
              <w:rPr/>
            </w:pPr>
            <w:r>
              <w:rPr/>
              <w:t>Proprietà di monomi e polinomi e relative operazioni; raccoglimento a fattore comune e raccoglimento parziale.</w:t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/>
              <w:t>Equazioni intere  di primo grad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lang w:eastAsia="he-IL" w:bidi="he-IL"/>
              </w:rPr>
            </w:pPr>
            <w:r>
              <w:rPr/>
              <w:t>Test d’ingresso</w:t>
            </w:r>
          </w:p>
          <w:p>
            <w:pPr>
              <w:pStyle w:val="Normal"/>
              <w:snapToGrid w:val="false"/>
              <w:rPr/>
            </w:pPr>
            <w:r>
              <w:rPr/>
              <w:t>Insiemi numerici (N e Z) Introduzione alla geometria. L’insieme Q dei numeri razionali.</w:t>
            </w:r>
          </w:p>
          <w:p>
            <w:pPr>
              <w:pStyle w:val="Normal"/>
              <w:snapToGrid w:val="false"/>
              <w:rPr/>
            </w:pPr>
            <w:r>
              <w:rPr/>
              <w:t>Calcolo letterale: monomi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  <w:t>I e II criterio di uguaglianza dei triangoli.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/>
            </w:r>
          </w:p>
          <w:p>
            <w:pPr>
              <w:pStyle w:val="Normal"/>
              <w:suppressAutoHyphens w:val="true"/>
              <w:spacing w:lineRule="auto" w:line="360"/>
              <w:rPr>
                <w:lang w:eastAsia="he-IL" w:bidi="he-IL"/>
              </w:rPr>
            </w:pPr>
            <w:r>
              <w:rPr>
                <w:lang w:eastAsia="he-IL" w:bidi="he-IL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 w:eastAsia="he-IL" w:bidi="he-IL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he-IL" w:bidi="he-IL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Calcolo letterale: Polinomi,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Raccolta ed elaborazione  di un insieme di dati mediante istogrammi e diagrammi a torta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Teoremi sul triangolo isosce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 xml:space="preserve"> </w:t>
            </w:r>
            <w:r>
              <w:rPr/>
              <w:t>III criterio di uguaglianza dei triangoli.</w:t>
            </w:r>
          </w:p>
          <w:p>
            <w:pPr>
              <w:pStyle w:val="Normal"/>
              <w:rPr/>
            </w:pPr>
            <w:r>
              <w:rPr/>
              <w:t>Raccoglimento a fattore comune e raccoglimento parzia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Prodotti notevoli: calcolo e riconoscimento.</w:t>
            </w:r>
          </w:p>
          <w:p>
            <w:pPr>
              <w:pStyle w:val="Normal"/>
              <w:rPr/>
            </w:pPr>
            <w:r>
              <w:rPr/>
              <w:t>Raccolta ed elaborazione  di un insieme di dati mediante funzioni lineari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eorema dell’angolo esterno. Rette tagliate da una trasversa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Equazioni di 1° grado. Problemi con le equazioni lineari. Parallelogramm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 25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abio Spinozz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3/12/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1:19:00Z</dcterms:created>
  <dc:creator>vicepresidenza</dc:creator>
  <dc:description/>
  <dc:language>en-US</dc:language>
  <cp:lastModifiedBy>rita</cp:lastModifiedBy>
  <dcterms:modified xsi:type="dcterms:W3CDTF">2014-12-28T11:19:00Z</dcterms:modified>
  <cp:revision>2</cp:revision>
  <dc:subject/>
  <dc:title>LICEO CLASSICO E LINGUISTICO STATALE  “ARISTOFANE”</dc:title>
</cp:coreProperties>
</file>