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pacing w:lineRule="auto" w:line="360" w:before="200" w:after="0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spacing w:before="0" w:after="300"/>
        <w:jc w:val="both"/>
        <w:rPr>
          <w:rFonts w:ascii="Calibri" w:hAnsi="Calibri" w:cs="Calibri"/>
          <w:b/>
          <w:b/>
          <w:bCs/>
          <w:color w:val="C00000"/>
          <w:sz w:val="28"/>
          <w:szCs w:val="28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ITALIANO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8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Bonelli Antonella Mimma</w:t>
            </w:r>
          </w:p>
        </w:tc>
        <w:tc>
          <w:tcPr>
            <w:tcW w:w="488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  II AC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85" w:type="dxa"/>
        <w:jc w:val="left"/>
        <w:tblInd w:w="6" w:type="dxa"/>
        <w:tblLayout w:type="fixed"/>
        <w:tblCellMar>
          <w:top w:w="0" w:type="dxa"/>
          <w:left w:w="80" w:type="dxa"/>
          <w:bottom w:w="0" w:type="dxa"/>
          <w:right w:w="108" w:type="dxa"/>
        </w:tblCellMar>
      </w:tblPr>
      <w:tblGrid>
        <w:gridCol w:w="3076"/>
        <w:gridCol w:w="2127"/>
        <w:gridCol w:w="4582"/>
      </w:tblGrid>
      <w:tr>
        <w:trPr>
          <w:trHeight w:val="621" w:hRule="atLeast"/>
        </w:trPr>
        <w:tc>
          <w:tcPr>
            <w:tcW w:w="9785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lasse si compone di 18 alunni, 16 femmine e 2 maschi, è complessivamente corretta nei comportamenti e presenta un livello di scolarizzazione mediamente più che sufficiente ed un livello di socializzazione sufficient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li allievi partecipano al dialogo educativo secondo diversi livelli di interesse, di impegno e di profitto. Alcuni sono motivati nello studio, lavorano in modo sistematico e proficuo anche se, in più casi, intervengono solo se interrogati; altri lavorano con interesse, ma devono ancora perfezionare il proprio metodo di lavoro ed imparare a gestire meglio i loro interventi. In qualche caso, infine, si evidenzia una partecipazione discontinua e l'impegno nello studio risulta inadeguato sia a casa che in class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30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lle prove di verifica scritte e orali sinora espletate i livelli di partenza si attestano buoni per un numero limitato di allievi, da sufficienti a discreti per un gruppo più cospicuo, mediocri, infine, per i  rimanenti alunn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o studio dell'italiano mira a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potenziare il possesso della lingua nei suoi aspetti lessicali, sintattici e morfologici per imparare a comunicare in modo corretto oralmente e per iscritto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attivare l'interesse e stimolare il piacere per la lettura personale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promuovere l'acquisizione di senso critico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favorire la consapevolezza della lingua come espressione dell'identità storico-culturale di appartenenz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7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intassi del periodo. Il romanzo psicologico. Il testo poetico. Il testo teatrale. Lettura de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US"/>
              </w:rPr>
              <w:t>I Promessi Spos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 Lettura integrale ed individuale di romanzi ed opere teatrali. Laboratorio di scrittur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30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Obiettivi didattic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oscenze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7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7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7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  <w:cantSplit w:val="true"/>
        </w:trPr>
        <w:tc>
          <w:tcPr>
            <w:tcW w:w="307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GRAMMATIC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: Analisi del periodo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NTOLOGI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: Il romanzo psicologico. Letture. Strumenti di analisi del testo poetico: i caratteri della poesia; la metric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PROMESSI SPOS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: Introduzione al romanzo storico. A. Manzoni: biografia e poetica. Lettura guidata del romanzo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Letture integral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: Plauto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US"/>
              </w:rPr>
              <w:t>I Menecm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; Achille Campanile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US"/>
              </w:rPr>
              <w:t>Il povero Piero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; Dacia Maraini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US"/>
              </w:rPr>
              <w:t>La lunga vita di Marianna Ucrì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07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GRAMMATIC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: Analisi del periodo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PROMESSI SPOS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: Lettura guidata del romanzo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NTOLOGI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: Strumenti di analisi del testo poetico: la retorica; percorsi monografici di lettura di autori dell'Ottocento e del Novecento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Laboratorio di scrittur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: Il testo argomentativo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Letture integral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:  Dino Buzzati,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US"/>
              </w:rPr>
              <w:t xml:space="preserve"> Il deserto dei tartar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; Antonio Tabucchi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US"/>
              </w:rPr>
              <w:t>Sostiene Pereir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7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PROMESSI SPOS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: Lettura guidata del romanzo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NTOLOGI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: Strumenti di analisi del testo poetico: percorsi tematici di lettura di autori italiani e stranieri, antichi e modern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rumenti di analisi del testo teatrale: letture antologich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Laboratorio di scrittur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: L'articolo di giornale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Letture integral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: Valerio Massimo Manfredi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US"/>
              </w:rPr>
              <w:t>L'ultima legione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; Luigi Pirandello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US"/>
              </w:rPr>
              <w:t>Il berretto a sonagli; Così è (se vi pare)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7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26/0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2015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7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violenza sulle donn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7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n data 1/10/2014 in ordine alle attività complementari, integrative o inter-multidisciplinari sono state fatte le seguenti propost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4260" w:leader="none"/>
              </w:tabs>
              <w:jc w:val="both"/>
              <w:rPr/>
            </w:pPr>
            <w:r>
              <w:rPr>
                <w:rFonts w:eastAsia="Garamond" w:cs="Garamond" w:ascii="Calibri" w:hAnsi="Calibri"/>
                <w:sz w:val="22"/>
                <w:szCs w:val="22"/>
                <w:lang w:val="en-US"/>
              </w:rPr>
              <w:t xml:space="preserve">Progetto Teatro Piccolo Eliseo: Spettacolo </w:t>
            </w:r>
            <w:r>
              <w:rPr>
                <w:rFonts w:eastAsia="Garamond" w:cs="Garamond" w:ascii="Calibri" w:hAnsi="Calibri"/>
                <w:i/>
                <w:iCs/>
                <w:sz w:val="22"/>
                <w:szCs w:val="22"/>
                <w:lang w:val="en-US"/>
              </w:rPr>
              <w:t xml:space="preserve">Zio Giovanni - </w:t>
            </w:r>
            <w:r>
              <w:rPr>
                <w:rFonts w:eastAsia="Garamond" w:cs="Garamond" w:ascii="Calibri" w:hAnsi="Calibri"/>
                <w:sz w:val="22"/>
                <w:szCs w:val="22"/>
                <w:lang w:val="en-US"/>
              </w:rPr>
              <w:t xml:space="preserve">Tema: </w:t>
            </w:r>
            <w:r>
              <w:rPr>
                <w:rFonts w:eastAsia="Garamond" w:cs="Garamond" w:ascii="Calibri" w:hAnsi="Calibri"/>
                <w:i/>
                <w:iCs/>
                <w:sz w:val="22"/>
                <w:szCs w:val="22"/>
                <w:lang w:val="en-US"/>
              </w:rPr>
              <w:t>Violenza sulle donne.</w:t>
            </w:r>
            <w:r>
              <w:rPr>
                <w:rFonts w:eastAsia="Garamond" w:cs="Garamond" w:ascii="Calibri" w:hAnsi="Calibri"/>
                <w:sz w:val="22"/>
                <w:szCs w:val="22"/>
                <w:lang w:val="en-US"/>
              </w:rPr>
              <w:t xml:space="preserve"> Articolazione del progetto in due mattinate: Incontro psicoterapeuti (21/10/2014) – Spettacolo Teatro Piccolo Eliseo (21/11/2014).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Garamond" w:cs="Garamond" w:ascii="Calibri" w:hAnsi="Calibri"/>
                <w:sz w:val="22"/>
                <w:szCs w:val="22"/>
                <w:lang w:val="en-US"/>
              </w:rPr>
              <w:t xml:space="preserve">Teatro Arcobaleno: Spettacolo </w:t>
            </w:r>
            <w:r>
              <w:rPr>
                <w:rFonts w:eastAsia="Garamond" w:cs="Garamond" w:ascii="Calibri" w:hAnsi="Calibri"/>
                <w:i/>
                <w:iCs/>
                <w:sz w:val="22"/>
                <w:szCs w:val="22"/>
                <w:lang w:val="en-US"/>
              </w:rPr>
              <w:t>I Menecmi</w:t>
            </w:r>
            <w:r>
              <w:rPr>
                <w:rFonts w:eastAsia="Garamond" w:cs="Garamond" w:ascii="Calibri" w:hAnsi="Calibri"/>
                <w:sz w:val="22"/>
                <w:szCs w:val="22"/>
                <w:lang w:val="en-US"/>
              </w:rPr>
              <w:t xml:space="preserve"> di Plauto (11/11/2014).</w:t>
            </w:r>
          </w:p>
          <w:p>
            <w:pPr>
              <w:pStyle w:val="TextBody"/>
              <w:spacing w:before="0" w:after="1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ntonella Mimma BONELL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29/11/2014 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ogue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98" w:hanging="0"/>
      <w:jc w:val="center"/>
      <w:outlineLvl w:val="0"/>
    </w:pPr>
    <w:rPr>
      <w:rFonts w:ascii="Vogue;Times New Roman" w:hAnsi="Vogue;Times New Roman" w:cs="Vogue;Times New Rom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right="198" w:firstLine="709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45" w:leader="none"/>
        <w:tab w:val="left" w:pos="1994" w:leader="dot"/>
        <w:tab w:val="right" w:pos="9879" w:leader="none"/>
      </w:tabs>
      <w:ind w:left="495" w:right="0" w:hanging="0"/>
      <w:outlineLvl w:val="6"/>
    </w:pPr>
    <w:rPr>
      <w:rFonts w:ascii="Garamond" w:hAnsi="Garamond" w:cs="Garamond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St1z0">
    <w:name w:val="WW8NumSt1z0"/>
    <w:qFormat/>
    <w:rPr>
      <w:rFonts w:ascii="Symbol" w:hAnsi="Symbol" w:cs="Symbol"/>
      <w:sz w:val="22"/>
      <w:szCs w:val="22"/>
      <w:lang w:val="en-GB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Carpredefinitoparagrafo1"/>
    <w:rPr>
      <w:color w:val="0000FF"/>
      <w:u w:val="single"/>
      <w:lang w:val="zxx" w:bidi="zxx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color w:val="000000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color w:val="000000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color w:val="000000"/>
      <w:sz w:val="16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sz w:val="24"/>
    </w:rPr>
  </w:style>
  <w:style w:type="character" w:styleId="WW8Num29z0">
    <w:name w:val="WW8Num29z0"/>
    <w:qFormat/>
    <w:rPr>
      <w:rFonts w:ascii="Symbol" w:hAnsi="Symbol" w:cs="Symbol"/>
      <w:color w:val="000000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22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Garamond"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tenutocornice">
    <w:name w:val="Contenuto cornice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1">
    <w:name w:val="Corpo del testo 31"/>
    <w:basedOn w:val="Normal"/>
    <w:qFormat/>
    <w:pPr>
      <w:tabs>
        <w:tab w:val="clear" w:pos="709"/>
        <w:tab w:val="left" w:pos="50" w:leader="none"/>
        <w:tab w:val="left" w:pos="1970" w:leader="dot"/>
        <w:tab w:val="right" w:pos="9717" w:leader="none"/>
      </w:tabs>
    </w:pPr>
    <w:rPr>
      <w:rFonts w:ascii="Garamond" w:hAnsi="Garamond" w:cs="Garamond"/>
      <w:color w:val="000000"/>
    </w:rPr>
  </w:style>
  <w:style w:type="paragraph" w:styleId="TextBodyIndent">
    <w:name w:val="Body Text Indent"/>
    <w:basedOn w:val="Normal"/>
    <w:pPr>
      <w:ind w:left="723" w:right="0" w:hanging="0"/>
    </w:pPr>
    <w:rPr>
      <w:rFonts w:ascii="Arial" w:hAnsi="Arial" w:cs="Arial"/>
      <w:color w:val="000000"/>
      <w:sz w:val="28"/>
    </w:rPr>
  </w:style>
  <w:style w:type="paragraph" w:styleId="IndexHeading">
    <w:name w:val="Index Heading"/>
    <w:basedOn w:val="Normal"/>
    <w:pPr>
      <w:keepNext w:val="true"/>
      <w:spacing w:lineRule="atLeast" w:line="480"/>
    </w:pPr>
    <w:rPr>
      <w:rFonts w:ascii="Garamond" w:hAnsi="Garamond" w:cs="Garamond"/>
      <w:spacing w:val="-5"/>
      <w:sz w:val="28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5:18:00Z</dcterms:created>
  <dc:creator>vicepresidenza</dc:creator>
  <dc:description/>
  <dc:language>en-US</dc:language>
  <cp:lastModifiedBy>rita</cp:lastModifiedBy>
  <cp:lastPrinted>2014-11-28T13:26:00Z</cp:lastPrinted>
  <dcterms:modified xsi:type="dcterms:W3CDTF">2014-12-28T15:18:00Z</dcterms:modified>
  <cp:revision>2</cp:revision>
  <dc:subject/>
  <dc:title>LICEO CLASSICO E LINGUISTICO STATALE  “ARISTOFANE”</dc:title>
</cp:coreProperties>
</file>