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IV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appare poco incline al dialogo e a un confronto costruttivo e non evidenzia particolare interesse ad allargare i propri orizzonti culturali. Pochi elementi si impegnano con regolarità e profitto, per gli altri è necessario un continuo lavoro di sollecitazione e rimotiv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risultati finora ottenuti non si discostano da un quadro di pura mediocrità dovuta essenzialmente alla mancanza di un efficace metodo di studio e di impegno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Biologia: riproduzione cellulare,ereditarietà dei caratteri, le leggi di Mendel, il DNA, struttura e funzioni, teorie evolutive,organizzazione del corpo umano, gli apparati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lang w:val="en-US"/>
              </w:rPr>
              <w:t>Chimica: le ossidoriduzion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eWeb"/>
              <w:spacing w:before="0" w:after="119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Perpetua" w:ascii="Perpetua" w:hAnsi="Perpetua"/>
              </w:rPr>
              <w:t>Il DNA, struttura e duplicazione. Riproduzione cellulare. L’ereditarietà dei caratteri, le leggi di Mendel, le basi molecolari dell’ereditarietà; teorie evolutive e l’origine della spec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L’organizzazione del corpo umano. L’apparato cardiovascolare e il sangue; l’apparato respiratorio; l’apparato digerente; l’apparato urinario; il sistema linfatico e l’immunità;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Il sistema nervoso; la riproduzione e lo sviluppo.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 ossidoriduzioni; bilanciamento delle reazioni redox.(Elettrochimica)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8:00Z</dcterms:created>
  <dc:creator>vicepresidenza</dc:creator>
  <dc:description/>
  <dc:language>en-US</dc:language>
  <cp:lastModifiedBy>rita</cp:lastModifiedBy>
  <dcterms:modified xsi:type="dcterms:W3CDTF">2014-12-28T10:58:00Z</dcterms:modified>
  <cp:revision>2</cp:revision>
  <dc:subject/>
  <dc:title>LICEO CLASSICO E LINGUISTICO STATALE  “ARISTOFANE”</dc:title>
</cp:coreProperties>
</file>