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Paola Form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nel complesso vivace, presenta una discreta partecipazione e un adeguato impegno nel lavoro scolastico. Gli allievi dimostrano interesse e voglia di  approfondire gli argomenti tratt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livelli di partenza, acquisiti all’inizio dell’anno scolastico attraverso le prime verifiche scritte e orali, risultano nel complesso sufficienti. Alcuni studenti mostrano discrete conoscenze, abilità di analisi e sintesi. Un piccolo gruppo ha ancora difficoltà nell’uso dei termini specific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rendere i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re la coscienza del ruolo di cittadini nel rispettare e tutelare  i valori ambientali e paesaggistici, architettonici e artistici ( art.9 della Costituzione della Repubblica Italian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ducare a orientarsi nella città di Roma e nei luoghi oggetto de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ardo Medioevo in Europa e in Italia. Umanesimo e Rinascimento. Civiltà barocca e tardo-barocca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tto, la pittura senese, il Gotico Internazionale. Il  Primo Rinascim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renze e le Fiandre. Piero della Francesca. Gli sviluppi del Rinascimento, Mantegna, la pittura veneta,Botticelli. La “ maniera moderna”, Bramante, Leonardo da Vinci, Raffaello, Michelangelo, Giorgione, Tizia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reggio, lo “sperimentalismo manierista”,  l’arte e la Controriforma. Il Seicento. L’Accademia dei Carracci a Bologna, la scuolan di Annibale Carracci a Roma. Caravaggio. Due francesi a Roma : Poussin e Lorrain. Il paesaggio e la veduta nel Seicento. La “natura  morta”. Il Barocco. Bernini e Borromi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9/09/20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desione al progetto ”la scuola adotta un monumento”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rospettive del contemporaneo e convivenza fra antico e moderno. monumenti, musei, musealizzazione, restauro, valorizzazione. Maxxi , Auditorium, Villaggio Olimpico, Foro Ital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e riunioni del consiglio di classe del  03/10/2014 e del 04/11/2014, 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 documento di  programmazione di class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Paola Form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,11,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56:00Z</dcterms:created>
  <dc:creator>vicepresidenza</dc:creator>
  <dc:description/>
  <dc:language>en-US</dc:language>
  <cp:lastModifiedBy>rita</cp:lastModifiedBy>
  <dcterms:modified xsi:type="dcterms:W3CDTF">2014-12-28T14:56:00Z</dcterms:modified>
  <cp:revision>2</cp:revision>
  <dc:subject/>
  <dc:title>LICEO CLASSICO E LINGUISTICO STATALE  “ARISTOFANE”</dc:title>
</cp:coreProperties>
</file>