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ZAMBARD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lasse composta da 21 studenti, interessata, ma non sempre partecipe, dallo studio discontinuo e non approfondi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risultati sono mediamente sufficienti, eccellenti per un solo stud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Leopardi, Calvino,  Positivismo, naturalismo, Verga, Simbolismo, Baudelaire, Rimbau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ettura il Paradis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Pavese,  Neorealismo,, Decadentismo, Pascoli, D’Annunzio Le avanguardie, Ungaretti, Mont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vevo, Pirandello, De Filippo,  Pasolini,  Moravia, Percorsi monografici o antologici tra i generi e gli autori/trici della letteratura del ‘900 (Ortese, Morante, Sciascia-Camilleri,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corsi di scrittura: premio campiello giovani, Scienza narrata, Olimpiadi di italiano, progetto teatro Eliseo: il terror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rogetto teatro Eliseo: il terrorismo, </w:t>
            </w:r>
            <w:r>
              <w:rPr>
                <w:rFonts w:cs="Calibri" w:ascii="Calibri" w:hAnsi="Calibri"/>
                <w:sz w:val="22"/>
                <w:szCs w:val="22"/>
              </w:rPr>
              <w:t>progetto lettura: fondazione Bellonci, Concorso scienza narrata. Premio Campiello giovani, Olimpiadi itali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efania Zambard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2:00Z</dcterms:created>
  <dc:creator>vicepresidenza</dc:creator>
  <dc:description/>
  <dc:language>en-US</dc:language>
  <cp:lastModifiedBy>rita</cp:lastModifiedBy>
  <dcterms:modified xsi:type="dcterms:W3CDTF">2014-12-30T16:32:00Z</dcterms:modified>
  <cp:revision>2</cp:revision>
  <dc:subject/>
  <dc:title>LICEO CLASSICO E LINGUISTICO STATALE  “ARISTOFANE”</dc:title>
</cp:coreProperties>
</file>