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F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76923C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76923C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76923C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I 21 alunni (di cui 5 maschi) costituiscono un gruppo – nuovo per la scrivente – abbastanza omogeneo ma talora non molto sollecito nel    rispondere alle proposte della docente: diversificati risultano l’interesse all’apprendimento della disciplina ed all’ acquisizione delle competenze metodologiche. Il comportamento è generalmente abbastanza corret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o scritto e nelle verifiche orali ha conseguito finora risultati mediamente  più che sufficienti. Le maggiori criticità si riscontrano nell’apprendimento dei metodi d’analisi e della corretta cronologì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metodologie dello studio della disciplin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ecia, Ellenismo, Etruria, Roma, Medioevo in Europa e in Itali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la specificità dei linguaggi visivi dell’antichità classica e del Medio Evo europ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quisire la terminologia specifica e il linguaggio cri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noscere lo sviluppo storico-artistico dell’antichità classica e dl Medio Evo europ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re e comprendere i più significativi testi di fonti stor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preistorica e delle antiche civiltà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minoica e micen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rigini dell’arte gre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 Grecia arcaic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età classica  e i monumenti dell’Atene di Peric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greca  tardoclassic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/o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 centri dell’Ellenismo;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arte etrusca e di Roma repubblicana; 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a Roma dei Cesari; </w:t>
            </w:r>
          </w:p>
          <w:p>
            <w:pPr>
              <w:pStyle w:val="Normal"/>
              <w:spacing w:lineRule="exact" w:line="240"/>
              <w:ind w:left="643" w:hanging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arte del tardo im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o CLIL in lingua inglese (6 ore) su Acropoli d’Atene e marmi del Partenone nel British Museum di Lond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paleocristiana e tardoan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o stile bizanti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Roman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Franc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Ital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5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e di interesse storico-artistico nel soggiorno-studio linguistico in Spag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/>
      </w:pPr>
      <w:r>
        <w:rPr>
          <w:rFonts w:eastAsia="Bradley Hand ITC" w:cs="Bradley Hand ITC" w:ascii="Bradley Hand ITC" w:hAnsi="Bradley Hand ITC"/>
          <w:sz w:val="22"/>
          <w:szCs w:val="22"/>
          <w:lang w:val="en-US"/>
        </w:rPr>
        <w:t xml:space="preserve">                    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color w:val="76923C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07:00Z</dcterms:created>
  <dc:creator>vicepresidenza</dc:creator>
  <dc:description/>
  <cp:keywords/>
  <dc:language>en-US</dc:language>
  <cp:lastModifiedBy>vicepresidenza</cp:lastModifiedBy>
  <dcterms:modified xsi:type="dcterms:W3CDTF">2014-12-06T12:07:00Z</dcterms:modified>
  <cp:revision>2</cp:revision>
  <dc:subject/>
  <dc:title>LICEO CLASSICO E LINGUISTICO STATALE  “ARISTOFANE”</dc:title>
</cp:coreProperties>
</file>