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000080"/>
          <w:spacing w:val="5"/>
          <w:sz w:val="44"/>
          <w:szCs w:val="44"/>
          <w:lang w:val="en-US"/>
        </w:rPr>
        <w:t xml:space="preserve">PROGRAMMAZIONE DIDATTICA DI </w:t>
      </w:r>
      <w:r>
        <w:rPr/>
        <w:t>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Nard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5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7"/>
      </w:tblGrid>
      <w:tr>
        <w:trPr>
          <w:trHeight w:val="621" w:hRule="atLeast"/>
        </w:trPr>
        <w:tc>
          <w:tcPr>
            <w:tcW w:w="9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i rimanda alla programmazione di Lati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stagione dell'oratoria: Lisia. Senofonte.  Il IV secolo: seconda stagione dell'oratoria: Isocrate e Demostene. Platone. L'ellenismo. Menandro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Lisia, Platone, Menandr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limaco, Apollonio, Teocrito, l'epigramma, la filologia, Polibi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Apollonio. Euripide, Baccanti. Polibi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filosofia: Epicureismo e stoicismo. L'età greco-romana: l'anonimo del Sublime, la Seconda Sofistica, Luciano, Plutarco, il romanzo.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ass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Euripide, Bacca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elle che risultano dal documento allegato al verbale della riunione del consiglio di classe tenutasi il 0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Paola Nard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21/11/2014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7:00Z</dcterms:created>
  <dc:creator>vicepresidenza</dc:creator>
  <dc:description/>
  <cp:keywords/>
  <dc:language>en-US</dc:language>
  <cp:lastModifiedBy>rita</cp:lastModifiedBy>
  <dcterms:modified xsi:type="dcterms:W3CDTF">2015-01-11T10:43:00Z</dcterms:modified>
  <cp:revision>3</cp:revision>
  <dc:subject/>
  <dc:title>LICEO CLASSICO E LINGUISTICO STATALE  “ARISTOFANE”</dc:title>
</cp:coreProperties>
</file>