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Latino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aria Carmela Real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I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presenta un livello di preparazione di base appena sufficiente e uno scarso interesse per la disciplina da me insegnata 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presenta evidenti carenze morfosintattiche  e una conoscenza del tutto approssimativa della civiltà lat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o studio della lingua latina  è finalizzato alla conoscenza delle radici linguistiche delle lingue neolatine e alla comprensione dei valori della civiltà roma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 ed elementi di sintassi della lingua latina , comprensione di testi correlati con le unità didattiche svolte e  nuclei tematici sulla   civiltà roman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visione della III declinazione, pronomi dimostrativi, determinativi e relativi.  La diatesi attiva e passiva. IV e V declin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ntassi dei casi, sintassi del periodo : proposizioni complementari e subordinate. Lettura e analisi di alcuni testi di  Catullo e  CESAR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assi del periodo, lettura di testi d’ autore : Plauto,  Nepote, Eutrop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 3- 10-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4- 11-14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rappresentazione della commedia  &lt; Menechmi &gt;di Plauto , eventuale viaggio di istruzione nella Sicilia orient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ria Carmela Rea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3-11-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0:00Z</dcterms:created>
  <dc:creator>vicepresidenza</dc:creator>
  <dc:description/>
  <dc:language>en-US</dc:language>
  <cp:lastModifiedBy>rita</cp:lastModifiedBy>
  <dcterms:modified xsi:type="dcterms:W3CDTF">2014-12-29T08:10:00Z</dcterms:modified>
  <cp:revision>2</cp:revision>
  <dc:subject/>
  <dc:title>LICEO CLASSICO E LINGUISTICO STATALE  “ARISTOFANE”</dc:title>
</cp:coreProperties>
</file>