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/>
      </w:pPr>
      <w:r>
        <w:rPr/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Giorgia Pietropaol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 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è formata da 21 alunni, 15 ragazze (di cui una arrivata quest’anno) e 6 ragazzi. Il gruppo classe è abbastanza partecipe, anche se non sempre costante nell’impegno. Il comportamento tenuto in classe è comunque sempre adeguat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ituazione di partenza, valutata con verifiche continue in classe e a casa, si presenta piuttosto eterogenea. Pochi sono i ragazzi che spiccano per impegno e partecipazione costante, la maggior parte degli alunni si attesta su un livello appena sufficiente, che richiede un costante lavoro di suppor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viluppare l’acquisizione nei ragazzi dello spirito critico e del metodo di stud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ltivare a competenza comunicativa nelle sue varie forme di espressio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viluppare le capacità logiche e di astrazione concettu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Trasmettere i fondamenti dell’attività letteraria italiana e, più in generale, del sapere umanistico in chiave diacronica, sincronica e di riattual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edioevo. La Scuola Siciliana. Lo Stil Novo. La civiltà comunale. Dante. Petrarca. Boccaccio. Umanesimo e Rinasciment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edioevo. La società feudale. La nascita della civiltà europea. L’interpretazione simbolica della natura e quella allegorica della stor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 latino parlato alle lingue romanze. I primi documenti di volgare italian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erature romanze e amor cortes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iviltà comuna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poesia religios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cuola Sicilian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o Stil Nov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roduzione alla Commedia di Dante. Lettura della Commedia canti I,III,V,V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nte, vita e opere. Il Trecento. La questione della lingua: il toscano lingua letterar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reumanesim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Giovanni  Boccaccio e il Decameron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trarca e il Canzonier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della Commedia canti VII, X,XIII, XV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tà delle corti: la prima fase della civiltà umanistico-rinascimentale. Il Quattrocen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renze nell’età di Lorenzo il Magnifico. Angelo Polizian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oema cavalleresco alle corti di Firenze e Ferrara. Luigi Pulci. Matteo Maria Boiard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della Commedia canti  XXI, XXVI,XXII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classe è coinvolta nel Progetto Legalità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iorgia Pietropaol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/11/14</w:t>
      </w:r>
      <w:r>
        <w:rPr>
          <w:rFonts w:cs="Calibri" w:ascii="Calibri" w:hAnsi="Calibri"/>
          <w:sz w:val="22"/>
          <w:szCs w:val="22"/>
          <w:lang w:val="en-US"/>
        </w:rPr>
        <w:t xml:space="preserve">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41:00Z</dcterms:created>
  <dc:creator>vicepresidenza</dc:creator>
  <dc:description/>
  <dc:language>en-US</dc:language>
  <cp:lastModifiedBy>rita</cp:lastModifiedBy>
  <dcterms:modified xsi:type="dcterms:W3CDTF">2014-12-29T07:41:00Z</dcterms:modified>
  <cp:revision>2</cp:revision>
  <dc:subject/>
  <dc:title>LICEO CLASSICO E LINGUISTICO STATALE  “ARISTOFANE”</dc:title>
</cp:coreProperties>
</file>