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Paola Bevilacqu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I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 xml:space="preserve">: I DC e IGL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4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DC . La classe, formata da 27 alunni, è numerosa ma molto attenta durante la lezione; partecipa attivamente ed è molto diligen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GL. Gli alunni, 25, sono interessati alla materia ed i livelli di partenza sono diversifi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3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napToGrid w:val="false"/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C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iù che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GL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discre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DC e IGL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i Scienze della Terra permette al docente di spaziare su varie discipline: astronomia, geografia fisica, geologia e questo permette agli studenti di avere una visione più completa dell’ambiente e del territorio dove vivon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DC e IGL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e geologiche-Sistema solare-Stelle-Sole-Pianeti- Luna-Rocce-Vulcani- Sismi-Il mare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zione alla chimica generale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DC e IG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e geologiche – Risorse del pianeta: fonti di energia. – Origine dell’universo – Galassie – Stelle – Sole - Luna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C e IG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cce ignee, sedimentarie, metamorfiche - Minerali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C e IG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ulcani – Sismi – Carsismo – Il m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zione alla chimica gener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di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deliberate dal Collegio Docenti (seduta del 9/10/2014), di cui gli studenti sono a conosc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ronom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ere programmazione di class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aola Bevilacqu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</w:t>
      </w:r>
      <w:r>
        <w:rPr>
          <w:rFonts w:cs="Calibri" w:ascii="Calibri" w:hAnsi="Calibri"/>
          <w:bCs/>
          <w:sz w:val="22"/>
          <w:szCs w:val="22"/>
          <w:lang w:val="en-US"/>
        </w:rPr>
        <w:t>8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SimSun;宋体" w:cs=";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8:00Z</dcterms:created>
  <dc:creator>vicepresidenza</dc:creator>
  <dc:description/>
  <dc:language>en-US</dc:language>
  <cp:lastModifiedBy>rita</cp:lastModifiedBy>
  <dcterms:modified xsi:type="dcterms:W3CDTF">2014-12-28T18:58:00Z</dcterms:modified>
  <cp:revision>2</cp:revision>
  <dc:subject/>
  <dc:title>LICEO CLASSICO E LINGUISTICO STATALE  “ARISTOFANE”</dc:title>
</cp:coreProperties>
</file>