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/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. Sann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 D 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lasse, composta da 25 alunni, risulta piuttosto eterogene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ia dal punto di vista didattico che da quello disciplin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Non ancora adeguato il livello di scolarizzazione.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Circa la metà degli alunni della classe  esegue con puntualità le consegne richieste per casa e mostra un adeguato livello di attenzione e partecipazione durante le lezioni.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ermane, per il resto della classe, una scarsa partecipazione alle attività proposte ed uno scarso impegno nello studi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a classe appare suddivisa in piccoli gruppi che interagiscono e si confrontano poco tra lor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l livello medio di preparazione per la maggior parte della classe, attestato in questa prima parte dell'anno attraverso verifiche orali, risulta in media quasi sufficiente e per circa un terzo degli alunni risulta più che buo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La disciplina ha lo scopo di far acquisire agli studenti il metodo sperimentale; la finalità generale mira a far acquisire non tanto una serie di nozioni, quanto quella metodologia sperimentale che costituisce un habitus mentale produttivamente trasferibile in altri contest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a finalità principale di questo insegnamento è quello di far acquisire agli allievi una mentalità scientifica e razionale, avviandoli gradualmente ed adeguatamente al metodo scientifico e alla comprensione, nonché all’utilizzo di un linguaggio corretto e appropriato.</w:t>
            </w:r>
          </w:p>
          <w:p>
            <w:pPr>
              <w:pStyle w:val="TextBodyIndent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ità non secondaria, inoltre è quella di suscitare negli alunni il vivo desiderio di sapere che li possa spingere ad acquisire e ad approfondire autonomamente nuove conoscenze, a porsi domande e a cercare rispost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himica è un’ottica specifica attraverso la quale guardare i fenomeni naturali. L’acquisizione di una  mentalità scientifica che giunga al ragionamento logico-formale rappresenta una delle finalità  principali dell’insegnamento chimic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o studio della Biologia ha come fine la comprensione dei capisaldi concettuali: la cellula, le principali funzioni cellulari, il metabolismo cellulare, la divisione cellulare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iò si deve aggiungere la conoscenza delle interrelazioni tra organismi vivente ed organismi ed ambient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IMICA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truttura dell'ato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mo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tavola period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reazioni chim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cqua e le sue proprietà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LOG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aratteristiche dei viven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metodo scientif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ellul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IMICA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truttura dell'ato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o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dello atomico di Bohr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odello atomico a orbitali (cenni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egame chimico (cenni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cqua e le sue proprietà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ratteristiche dei viven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todo scientif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molecole (cenni)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ellul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tabolismo cell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divisione cellul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orali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9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rsi di recupero/sportello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A. Sann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0</w:t>
      </w:r>
      <w:r>
        <w:rPr>
          <w:rFonts w:cs="Calibri" w:ascii="Calibri" w:hAnsi="Calibri"/>
          <w:bCs/>
          <w:sz w:val="22"/>
          <w:szCs w:val="22"/>
          <w:lang w:val="en-US"/>
        </w:rPr>
        <w:t>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30:00Z</dcterms:created>
  <dc:creator>vicepresidenza</dc:creator>
  <dc:description/>
  <dc:language>en-US</dc:language>
  <cp:lastModifiedBy>rita</cp:lastModifiedBy>
  <dcterms:modified xsi:type="dcterms:W3CDTF">2014-12-28T15:30:00Z</dcterms:modified>
  <cp:revision>2</cp:revision>
  <dc:subject/>
  <dc:title>LICEO CLASSICO E LINGUISTICO STATALE  “ARISTOFANE”</dc:title>
</cp:coreProperties>
</file>