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>[FILOSOFIA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ROSAT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3al INDIRIZZO LINGUISTICO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1"/>
      </w:tblGrid>
      <w:tr>
        <w:trPr>
          <w:trHeight w:val="621" w:hRule="atLeast"/>
        </w:trPr>
        <w:tc>
          <w:tcPr>
            <w:tcW w:w="9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risulta composta da elementi discretamente scolarizzati e sufficientemente coinvolti in modo attivo e partecipe al dialogo educativo. Non mancano occasioni di chiarimenti e di approfondimenti disciplinari sollecitati da buona parte della componente studentesca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ulla scorta degli elementi acquisiti all’inizio dell’anno scolastico ,si tratta di puntare sia all’acquisizione  dei contenuti  che della padronanza terminologica necessaria allo studio del programma 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scuole presocratiche.Lasvolta del V secolo.Sofistica.Socrate,platone,Aristotele.Le scuole ellenistiche.patristica e scolastica:temi general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scuole presocratite.Il V secolo.Sofistica e Socrate.Introduzione a Plato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latone.Aristotele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lenismo.Patristica:Agostino.Scolastica:Anselmo e Tommas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9.09.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 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Maria Rosa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 26-11-2014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lang w:val="en-GB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  <w:lang w:val="en-GB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5:42:00Z</dcterms:created>
  <dc:creator>vicepresidenza</dc:creator>
  <dc:description/>
  <dc:language>en-US</dc:language>
  <cp:lastModifiedBy>rita</cp:lastModifiedBy>
  <dcterms:modified xsi:type="dcterms:W3CDTF">2015-01-10T15:42:00Z</dcterms:modified>
  <cp:revision>2</cp:revision>
  <dc:subject/>
  <dc:title>LICEO CLASSICO E LINGUISTICO STATALE  “ARISTOFANE”</dc:title>
</cp:coreProperties>
</file>