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LATI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Simone Clementin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 A Linguistico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, composta da 26 studenti, si presenta vivace ed eterogenea, data anche la provenienza da scuole secondarie diverse; buona appare la predisposizione alla socializzazione 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i test di ingresso, necessari per l’analisi dei prerequisiti e per la formulazione degli obiettivi, è emersa una preparazione di base per lo più soddisfacente. Il lavoro iniziale, condotto attraverso verifiche orali e scritte, ha permesso di individuare due fasce di livello presenti delle quali una, superiore per numero, comprendente alunni con adeguati e in qualche caso buoni prerequisiti, un’altra con alunni con sufficienti prerequisiti. Va osservato, ancora, come in classe si sia riscontrata una discreta attitudine all’ascolto e alla partecipazione attiva, necessaria a stimolare la discussione durante l’attività didattica. L’impegno nello studio a casa è apparso in molti casi costante e proficuo, in pochi discontinuo e non sempre corretto per metod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muovere una riflessione critica su analogie, differenze, esiti tra italiano, latino e lingue europe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droneggiare la lingua e conoscere gli aspetti principali della cultura latin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morfologia verbale e nomina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cultura e less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boratorio di traduzione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alfabe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pronuncia e l’acc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prima declin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rfologia verb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funzioni logiche: i complementi di luogo, modo, mezzo, causa e fi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cultura e di lessico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nomi di perso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famiglia e il matrimon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 latino alle lingue roma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pressioni latine in uso nella lingua italia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boratorio di tradu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econda declin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aggettivi della prim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funzioni logich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lementi di denominazione, compagnia e unione , argo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pronomi person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dativo di possess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rfologia verb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boratorio di tradu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cultura e di lessico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strade e i viagg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ampag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terza declin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rfologia verbale: dall’attivo al passiv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funzioni logiche: complementi di tempo, svantaggio e vantaggio, limitazione, predicativo del soggetto e dell’ogget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ggettivi della second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proposizione temporale e caus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boratorio di tradu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cultura e di lessico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cuola e l’educ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cammino della lingu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pressioni latine in uso nella lingua italiana contenenti termini legati al lessico della scuol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6/0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 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1/10/14  in ordine alle attività complementari, integrative o inter-multidisciplinari sono state fatte le seguenti proposte:  passeggiata archeologica ai fori 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Prof.ssa Clementina Simon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9/11/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51:00Z</dcterms:created>
  <dc:creator>vicepresidenza</dc:creator>
  <dc:description/>
  <dc:language>en-US</dc:language>
  <cp:lastModifiedBy>rita</cp:lastModifiedBy>
  <dcterms:modified xsi:type="dcterms:W3CDTF">2014-12-28T18:51:00Z</dcterms:modified>
  <cp:revision>2</cp:revision>
  <dc:subject/>
  <dc:title>LICEO CLASSICO E LINGUISTICO STATALE  “ARISTOFANE”</dc:title>
</cp:coreProperties>
</file>