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856674797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MEDIOCR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APPENA SUFFICIENT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contenuti programmatici: Les pron. personnels. Les phrases negatives. Les phrases comparatives. Les pron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relatifs. Le passé récent. Le prés. progressif et le future proche. Les pron. demonstratifs, interrogatifs. Le futur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ditionnel prés. L’impératif. Les adverbes de manière. Les adjectifs indéfinis. Les pron. possessifs. 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 xml:space="preserve">subjonctif prés. Le plus-que parfait. Le conditionel passé. La forme restrictive. Les pron. indéfinis. Le pron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elatifs “dont”. La voix passive. Le part. prés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a phrase hypothétique. Le discours indirect. Les pron. rel. composés. L’interrogatio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recte. Le gerondif. “Pour que” “Même si”. Les adverbes même et aussi. Les expressions de temps. “Ni…ni”. </w:t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a propos. de temps. ”Bien que”. “N’importe quoi et n’importe où”. L‘accord du participe passé des verb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nom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enuti programmatici: Exprimer la cause. Exprimer la condition. La propos. de conséquence. La phrase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ypothétique introduite par “au cas où”. La proposition de concession. Les propos. de but et de cause. L’infinitif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négatif.</w:t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8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8:00Z</dcterms:modified>
  <cp:revision>2</cp:revision>
  <dc:subject/>
  <dc:title/>
</cp:coreProperties>
</file>