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ontone Elvi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B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80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lasse è formata da  23 ragazz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aggior parte degli alunni ha una preparazione di base più che sufficiente  e un discreto metodo di studi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lcuni  evidenziano ancora carenze nella preparazione di base e un metodo di studio poco approfondito e puntuale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vello di scolarizzazione e di socializzazione buono. La classe risponde positivamente alle sollecitazioni e la qualità della partecipazione al dialogo educativo è discre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sservare in modo sistematico , descrivere accuratamente (utilizzando il lessico specifico delle diverse discipline scientifiche) e analizzare  autonomamente e con metodo (qualitativamente e quantitativamente)  i fenomeni della realtà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dividuare le variabili che determinano la complessità dei sistemi naturali e collegare razionalmente gli effetti alle cause e vicevers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rsi domande ed  elaborare ipotesi  utilizzando razionalmente le conoscenze e i dat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rre conclusioni personali in base ai risultati ottenuti ed alle ipotesi verificat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solvere situazioni problematich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licare le conoscenze scientifiche a situazioni della vita reale, anche per porsi in modo critico e consapevole di fronte ai problemi del rapporto tra scienza, tecnologia e società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re la consapevolezza del ruolo della scienza  nella cultura uma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 modelli dell’ereditarietà; linguaggio della vita; sistema immunitario; sistema endocrin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: nuove teorie di legame; pH ; composti organi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ndel e la genet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NA e ge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uplicazione del D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ntesi proteic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IMICA 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bridazione degli orbital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IMIC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uove teorie di legam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idi e bas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IOLOG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golazione gen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ru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stema linfatico e l’immunità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stema endocri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himica del carbon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una verifica scritte nel trimestre e du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 verbale del 9/9/2014  ed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Pontone Elvi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 xml:space="preserve"> 20/10/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59:00Z</dcterms:created>
  <dc:creator>vicepresidenza</dc:creator>
  <dc:description/>
  <cp:keywords/>
  <dc:language>en-US</dc:language>
  <cp:lastModifiedBy>elvire</cp:lastModifiedBy>
  <dcterms:modified xsi:type="dcterms:W3CDTF">2014-10-20T15:15:00Z</dcterms:modified>
  <cp:revision>6</cp:revision>
  <dc:subject/>
  <dc:title>LICEO CLASSICO E LINGUISTICO STATALE  “ARISTOFANE”</dc:title>
</cp:coreProperties>
</file>