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GEO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sabella De Vit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F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102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986"/>
      </w:tblGrid>
      <w:tr>
        <w:trPr>
          <w:trHeight w:val="621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l gruppo classe è costituito da 26 studenti di cui 17 studentesse e 9 studenti. Due studentesse sono ripetenti. Una studentessa si è ritira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Una parte della classe si attesta su livelli di produzione scritta e comunicazione orali gravemente insufficienti. Sono state riscontrate inoltre carenze nella comprensione dei testi scritti , nel metodo di studio e nelle capacità di strutturazione logica e argomentazione del pensiero. Vista la situazione di partenza, si ritiene opportuno, nella prima parte dell’anno, procedere più lentamente con il programma, attuando fin dall’inzio tempestivi interventi di recupero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in itiner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volti a potenziare il metodo di studio e a colmare le carenze pregress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disciplina mira a sviluppare negli studenti la capacità di organizzazione razionale e coerente del pensiero, di esposizione corretta e argomentata di esso sia in forma scritta che orale, di analisi critica dei fenomeni storici e geografici. In particolare, mira a superare l’abitudine a studiare la Storia e la Geografia secondo una modalità di apprendimento passiva basata sulla ripetizione mnemonica e acritica delle informazioni  contenute nel libro</w:t>
            </w:r>
            <w:r>
              <w:rPr>
                <w:kern w:val="2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 il metodo storico, la Preistoria, le Civiltà Mesopotamiche, la Civiltà greca, la Civiltà romana (fino alle guerre puniche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ografia: gli strumenti per lo studio della geografia, il popolamento del pianeta, la varietà delle culture umane, la trasformazione dell’ambiente naturale, le risorse energetiche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stonormale"/>
              <w:spacing w:lineRule="auto" w:line="360"/>
              <w:ind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Storia</w:t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Modulo 0. Il metodo storico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0.1</w:t>
            </w:r>
          </w:p>
          <w:p>
            <w:pPr>
              <w:pStyle w:val="Testonormale"/>
              <w:numPr>
                <w:ilvl w:val="0"/>
                <w:numId w:val="3"/>
              </w:numPr>
              <w:spacing w:lineRule="auto" w:line="360"/>
              <w:ind w:left="720" w:right="-709" w:hanging="36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a definizione di storia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0.2</w:t>
            </w:r>
          </w:p>
          <w:p>
            <w:pPr>
              <w:pStyle w:val="Testonormale"/>
              <w:numPr>
                <w:ilvl w:val="0"/>
                <w:numId w:val="3"/>
              </w:numPr>
              <w:spacing w:lineRule="auto" w:line="360"/>
              <w:ind w:left="720" w:right="-709" w:hanging="36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Il metodo storico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0.3</w:t>
            </w:r>
          </w:p>
          <w:p>
            <w:pPr>
              <w:pStyle w:val="Testonormale"/>
              <w:numPr>
                <w:ilvl w:val="0"/>
                <w:numId w:val="3"/>
              </w:numPr>
              <w:spacing w:lineRule="auto" w:line="360"/>
              <w:ind w:left="720" w:right="-709" w:hanging="36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e fonti per la storia</w:t>
            </w:r>
          </w:p>
          <w:p>
            <w:pPr>
              <w:pStyle w:val="Testonormale"/>
              <w:tabs>
                <w:tab w:val="clear" w:pos="708"/>
                <w:tab w:val="left" w:pos="2595" w:leader="none"/>
              </w:tabs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ab/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Modulo 1.  La Preistoria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1.1</w:t>
            </w:r>
          </w:p>
          <w:p>
            <w:pPr>
              <w:pStyle w:val="Testonormale"/>
              <w:numPr>
                <w:ilvl w:val="0"/>
                <w:numId w:val="3"/>
              </w:numPr>
              <w:spacing w:lineRule="auto" w:line="360"/>
              <w:ind w:left="720" w:right="-709" w:hanging="360"/>
              <w:jc w:val="both"/>
              <w:rPr/>
            </w:pPr>
            <w:r>
              <w:rPr>
                <w:rFonts w:cs="Calibri" w:ascii="Calibri" w:hAnsi="Calibri"/>
                <w:kern w:val="2"/>
              </w:rPr>
              <w:t>La definizione di Preistoria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1.2</w:t>
            </w:r>
          </w:p>
          <w:p>
            <w:pPr>
              <w:pStyle w:val="Testonormale"/>
              <w:numPr>
                <w:ilvl w:val="0"/>
                <w:numId w:val="3"/>
              </w:numPr>
              <w:spacing w:lineRule="auto" w:line="360"/>
              <w:ind w:left="720" w:right="-709" w:hanging="36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e teorie evoluzionistiche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1.3</w:t>
            </w:r>
          </w:p>
          <w:p>
            <w:pPr>
              <w:pStyle w:val="Testonormale"/>
              <w:numPr>
                <w:ilvl w:val="0"/>
                <w:numId w:val="3"/>
              </w:numPr>
              <w:spacing w:lineRule="auto" w:line="360"/>
              <w:ind w:left="720" w:right="-709" w:hanging="36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’evoluzione dell’uomo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1.4</w:t>
            </w:r>
          </w:p>
          <w:p>
            <w:pPr>
              <w:pStyle w:val="Testonormale"/>
              <w:numPr>
                <w:ilvl w:val="0"/>
                <w:numId w:val="3"/>
              </w:numPr>
              <w:spacing w:lineRule="auto" w:line="360"/>
              <w:ind w:left="720" w:right="-709" w:hanging="36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’età della pietra e l’età dei metalli</w:t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Modulo 2.  Le civiltà mesopotamiche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2.1</w:t>
            </w:r>
          </w:p>
          <w:p>
            <w:pPr>
              <w:pStyle w:val="Testonormale"/>
              <w:numPr>
                <w:ilvl w:val="0"/>
                <w:numId w:val="3"/>
              </w:numPr>
              <w:spacing w:lineRule="auto" w:line="360"/>
              <w:ind w:left="720" w:right="-709" w:hanging="360"/>
              <w:jc w:val="both"/>
              <w:rPr/>
            </w:pPr>
            <w:r>
              <w:rPr>
                <w:rFonts w:cs="Calibri" w:ascii="Calibri" w:hAnsi="Calibri"/>
                <w:kern w:val="2"/>
              </w:rPr>
              <w:t>I Sumeri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2.2</w:t>
            </w:r>
          </w:p>
          <w:p>
            <w:pPr>
              <w:pStyle w:val="Testonormale"/>
              <w:numPr>
                <w:ilvl w:val="0"/>
                <w:numId w:val="3"/>
              </w:numPr>
              <w:spacing w:lineRule="auto" w:line="360"/>
              <w:ind w:left="720" w:right="-709" w:hanging="360"/>
              <w:jc w:val="both"/>
              <w:rPr/>
            </w:pPr>
            <w:r>
              <w:rPr>
                <w:rFonts w:cs="Calibri" w:ascii="Calibri" w:hAnsi="Calibri"/>
                <w:kern w:val="2"/>
              </w:rPr>
              <w:t>Gli Accadi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2.3</w:t>
            </w:r>
          </w:p>
          <w:p>
            <w:pPr>
              <w:pStyle w:val="Testonormale"/>
              <w:numPr>
                <w:ilvl w:val="0"/>
                <w:numId w:val="3"/>
              </w:numPr>
              <w:spacing w:lineRule="auto" w:line="360"/>
              <w:ind w:left="720" w:right="-709" w:hanging="360"/>
              <w:jc w:val="both"/>
              <w:rPr/>
            </w:pPr>
            <w:r>
              <w:rPr>
                <w:rFonts w:cs="Calibri" w:ascii="Calibri" w:hAnsi="Calibri"/>
                <w:kern w:val="2"/>
              </w:rPr>
              <w:t>I Babilonesi</w:t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Modulo 3. La civiltà cretese e micenea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Unità didattica 3.1</w:t>
            </w:r>
          </w:p>
          <w:p>
            <w:pPr>
              <w:pStyle w:val="Testonormale"/>
              <w:numPr>
                <w:ilvl w:val="0"/>
                <w:numId w:val="3"/>
              </w:numPr>
              <w:spacing w:lineRule="auto" w:line="360"/>
              <w:ind w:left="720" w:right="-709" w:hanging="36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a civiltà cretese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Unità didattica 3.2</w:t>
            </w:r>
          </w:p>
          <w:p>
            <w:pPr>
              <w:pStyle w:val="Testonormale"/>
              <w:numPr>
                <w:ilvl w:val="0"/>
                <w:numId w:val="3"/>
              </w:numPr>
              <w:spacing w:lineRule="auto" w:line="360"/>
              <w:ind w:left="720" w:right="-709" w:hanging="36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a civiltà micenea</w:t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Geografia</w:t>
            </w:r>
            <w:r>
              <w:rPr>
                <w:rFonts w:cs="Calibri" w:ascii="Calibri" w:hAnsi="Calibri"/>
                <w:kern w:val="2"/>
              </w:rPr>
              <w:t>:</w:t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Modulo 1. Gli strumenti per la geografia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1.1</w:t>
            </w:r>
          </w:p>
          <w:p>
            <w:pPr>
              <w:pStyle w:val="Testonormale"/>
              <w:numPr>
                <w:ilvl w:val="0"/>
                <w:numId w:val="3"/>
              </w:numPr>
              <w:spacing w:lineRule="auto" w:line="360"/>
              <w:ind w:left="720" w:right="-709" w:hanging="36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e carte geografiche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1.2</w:t>
            </w:r>
          </w:p>
          <w:p>
            <w:pPr>
              <w:pStyle w:val="Testonormale"/>
              <w:numPr>
                <w:ilvl w:val="0"/>
                <w:numId w:val="3"/>
              </w:numPr>
              <w:spacing w:lineRule="auto" w:line="360"/>
              <w:ind w:left="720" w:right="-709" w:hanging="36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Tabelle e grafici</w:t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stonormale"/>
              <w:spacing w:lineRule="auto" w:line="360"/>
              <w:ind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Modulo 4. Il Medioevo ellenico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Unità didattica 4.1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a fine dei regni Micenei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4.2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e fonti per la ricostruzione del Medioevo ellenico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4.3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Aspetti politici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Aspetti sociali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Aspetti economici</w:t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Modulo 5. La Polis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Unità didattica 5.1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a nascita della polis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5.2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a tirannide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5.3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a prima colonizzazione</w:t>
            </w:r>
          </w:p>
          <w:p>
            <w:pPr>
              <w:pStyle w:val="Testonormale"/>
              <w:spacing w:lineRule="auto" w:line="360"/>
              <w:ind w:left="680" w:right="-709" w:hanging="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Modulo 6. Sparta e Atene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Unità didattica 6.1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Sparta nell’epoca arcaica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Unità didattica 6.2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Atene nell’epoca arcaica</w:t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Modulo 7. Le guerre persiane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Unità didattica 7.1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a rivolta ionica e la prima guerra persiana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Unità didattica 7.2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a seconda guerra persiana</w:t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Modulo 8. La guerra del Peloponneso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Unità didattica 8.1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’ascesa di Pericle e l’imperialismo ateniese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Unità didattica 8.2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a guerra del Peloponneso e la crisi della polis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Modulo 9. Alessandro Magno e l’Ellenismo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Unità didattica 9.1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e conseguenze della guerra del Peloponneso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Sparta e Tebe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Unità didattica 9.2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’ascesa della Macedonia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Alessandro Magno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Unità didattica 9.3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’ellenis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  <w:lang w:eastAsia="en-US"/>
              </w:rPr>
              <w:t>Geografia</w:t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>
                <w:rFonts w:ascii="Calibri" w:hAnsi="Calibri" w:cs="Calibri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Modulo 2. Il popolamento del pianeta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2.1</w:t>
            </w:r>
          </w:p>
          <w:p>
            <w:pPr>
              <w:pStyle w:val="Testonormale"/>
              <w:numPr>
                <w:ilvl w:val="0"/>
                <w:numId w:val="3"/>
              </w:numPr>
              <w:spacing w:lineRule="auto" w:line="360"/>
              <w:ind w:left="720" w:right="-709" w:hanging="36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a crescita demografica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2.2</w:t>
            </w:r>
          </w:p>
          <w:p>
            <w:pPr>
              <w:pStyle w:val="Testonormale"/>
              <w:numPr>
                <w:ilvl w:val="0"/>
                <w:numId w:val="3"/>
              </w:numPr>
              <w:spacing w:lineRule="auto" w:line="360"/>
              <w:ind w:left="720" w:right="-709" w:hanging="36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’urbanesimo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2.3</w:t>
            </w:r>
          </w:p>
          <w:p>
            <w:pPr>
              <w:pStyle w:val="Testonormale"/>
              <w:numPr>
                <w:ilvl w:val="0"/>
                <w:numId w:val="3"/>
              </w:numPr>
              <w:spacing w:lineRule="auto" w:line="360"/>
              <w:ind w:left="720" w:right="-709" w:hanging="36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I flussi migratori</w:t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Modulo 3. La varietà delle culture umane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3.1</w:t>
            </w:r>
          </w:p>
          <w:p>
            <w:pPr>
              <w:pStyle w:val="Testonormale"/>
              <w:numPr>
                <w:ilvl w:val="0"/>
                <w:numId w:val="1"/>
              </w:numPr>
              <w:spacing w:lineRule="auto" w:line="360"/>
              <w:ind w:left="720" w:right="-709" w:hanging="36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e lingue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3.2</w:t>
            </w:r>
          </w:p>
          <w:p>
            <w:pPr>
              <w:pStyle w:val="Testonormale"/>
              <w:numPr>
                <w:ilvl w:val="0"/>
                <w:numId w:val="1"/>
              </w:numPr>
              <w:spacing w:lineRule="auto" w:line="360"/>
              <w:ind w:left="720" w:right="-709" w:hanging="36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e culture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3.4</w:t>
            </w:r>
          </w:p>
          <w:p>
            <w:pPr>
              <w:pStyle w:val="Testonormale"/>
              <w:numPr>
                <w:ilvl w:val="0"/>
                <w:numId w:val="1"/>
              </w:numPr>
              <w:spacing w:lineRule="auto" w:line="360"/>
              <w:ind w:left="720" w:right="-709" w:hanging="36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e religioni</w:t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stonormale"/>
              <w:spacing w:lineRule="auto" w:line="360"/>
              <w:ind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Modulo 10. L’Italia antica e le origini di Roma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Unità didattica 10.1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e civiltà dell’Italia preromana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Unità didattica 10.2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a civiltà etrusca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Unità didattica 10.3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e origini di Roma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Modulo 11.  Roma dalla monarchia alla repubblica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Unità didattica 11.1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 xml:space="preserve">La fine della monarchia e la nascita della repubblica 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Gli ordinamenti della Roma repubblicana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Unità didattica 11.2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’ascesa di Roma nel IV-III secolo a.C.</w:t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/>
            </w:pPr>
            <w:r>
              <w:rPr>
                <w:rFonts w:cs="Calibri" w:ascii="Calibri" w:hAnsi="Calibri"/>
                <w:b/>
                <w:kern w:val="2"/>
              </w:rPr>
              <w:t>Modulo 12. Le guerre puniche e la conquista dell’oriente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12.1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e guerre puniche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12.2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ind w:left="680" w:right="-709" w:hanging="396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a conquista dell’Oriente</w:t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Geografia</w:t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Modulo 4. La trasformazione dell’ambiente naturale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4.1</w:t>
            </w:r>
          </w:p>
          <w:p>
            <w:pPr>
              <w:pStyle w:val="Testonormale"/>
              <w:numPr>
                <w:ilvl w:val="0"/>
                <w:numId w:val="1"/>
              </w:numPr>
              <w:spacing w:lineRule="auto" w:line="360"/>
              <w:ind w:left="720" w:right="-709" w:hanging="36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Il degrado ambientale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4.2</w:t>
            </w:r>
          </w:p>
          <w:p>
            <w:pPr>
              <w:pStyle w:val="Testonormale"/>
              <w:numPr>
                <w:ilvl w:val="0"/>
                <w:numId w:val="1"/>
              </w:numPr>
              <w:spacing w:lineRule="auto" w:line="360"/>
              <w:ind w:left="720" w:right="-709" w:hanging="36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’inquinamento</w:t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  <w:p>
            <w:pPr>
              <w:pStyle w:val="Testonormale"/>
              <w:spacing w:lineRule="auto" w:line="360"/>
              <w:ind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Modulo 5. Il consumo energetico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5.1</w:t>
            </w:r>
          </w:p>
          <w:p>
            <w:pPr>
              <w:pStyle w:val="Testonormale"/>
              <w:numPr>
                <w:ilvl w:val="0"/>
                <w:numId w:val="1"/>
              </w:numPr>
              <w:spacing w:lineRule="auto" w:line="360"/>
              <w:ind w:left="720" w:right="-709" w:hanging="36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o squilibrio energetico</w:t>
            </w:r>
          </w:p>
          <w:p>
            <w:pPr>
              <w:pStyle w:val="Testonormale"/>
              <w:spacing w:lineRule="auto" w:line="360"/>
              <w:ind w:left="284" w:right="-709" w:hanging="0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Unità didattica 5.2</w:t>
            </w:r>
          </w:p>
          <w:p>
            <w:pPr>
              <w:pStyle w:val="Testonormale"/>
              <w:numPr>
                <w:ilvl w:val="0"/>
                <w:numId w:val="1"/>
              </w:numPr>
              <w:spacing w:lineRule="auto" w:line="360"/>
              <w:ind w:left="720" w:right="-709" w:hanging="36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La risorse energet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ppe concettu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iattaforma elearning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teriali audiovisiv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tenute da esperti esterni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e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30/10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cite didattiche, approfondimenti su indicazioni bibliografiche o sitografiche fornite dalla docente, eventuali lezioni di esperti estern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02/10/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Uscite didattiche (musei, mostre o eventi pertinenti agli argomenti della programmazione); partecipazione ai progetti del Comune di Roma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Lecosecambiano@roma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omofobia) e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Cattive ragazz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differenze di genere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a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sabella De Vit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30/117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  <w:sz w:val="20"/>
      <w:szCs w:val="20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5z4">
    <w:name w:val="WW8Num5z4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1:53:00Z</dcterms:created>
  <dc:creator>vicepresidenza</dc:creator>
  <dc:description/>
  <cp:keywords/>
  <dc:language>en-US</dc:language>
  <cp:lastModifiedBy>vicepresidenza</cp:lastModifiedBy>
  <dcterms:modified xsi:type="dcterms:W3CDTF">2014-12-06T11:53:00Z</dcterms:modified>
  <cp:revision>2</cp:revision>
  <dc:subject/>
  <dc:title>LICEO CLASSICO E LINGUISTICO STATALE  “ARISTOFANE”</dc:title>
</cp:coreProperties>
</file>