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USANNA CONTI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 E 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e al dialogo e sufficientemente  impegnato nello studio, una parte  del gruppo classe ha sviluppato un proficuo rapporto interperson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evidenziano ancora delle difficoltà sia relazionali che didattiche da parte di un discreto  numero di studen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L profilo della classe è mediocre  ;  pochi  studenti sono di buon  livello. Permangono  alcuni casi di difficoltà soprattutto dovuti alle ripetenze sui quali saranno attivati mirati interventi di recupero se dimostreranno interesse ed  impegno necessa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. Consolidare una  competenza comunicativa che consenta una più sicura e completa interazione in contesti diversifica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. Sviluppare nello studente la consapevolezza della dinamicità della L2 attraverso una accurata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riflessione sulle strutture linguistich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gradualmente più comple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contenuti saranno formulati in termini di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. funzioni comunicative (on the phone, writing an email, writing an informal and formal letter, describing, writing a summary,  writing a book or a film review, Filling in forms,  etc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trutture e nozioni linguistiche compl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 ampliamento  del lessico per aree semant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 strategie volte allo sviluppo delle quattro abilità (listening, speaking, reading, writing)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ammar revision: past tens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 Perfect vs Simple Pa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dal verb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 Perfect Continuou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ture tens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esame PET/FIRS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ulture: Geography of The U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st Perfect/Past Perfect Continuou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elativ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F CLAUSES: 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/ 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Condition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uture in the Pas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esame PET/FIRS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ssiv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ported Spee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esame PET/FIRS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8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 Nov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istere alla presentazione di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Happy Day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nell’ambito dell’iniziativ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eatro in lingu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sso il Palchetto Stage il 9 Dicembre 2014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Susanna Conti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53:00Z</dcterms:created>
  <dc:creator>vicepresidenza</dc:creator>
  <dc:description/>
  <cp:keywords/>
  <dc:language>en-US</dc:language>
  <cp:lastModifiedBy>vicepresidenza</cp:lastModifiedBy>
  <dcterms:modified xsi:type="dcterms:W3CDTF">2014-12-30T09:53:00Z</dcterms:modified>
  <cp:revision>2</cp:revision>
  <dc:subject/>
  <dc:title>LICEO CLASSICO E LINGUISTICO STATALE  “ARISTOFANE”</dc:title>
</cp:coreProperties>
</file>