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C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lasse, composta da 25 alunni, risulta piuttosto eterogen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a dal punto di vista didattico che da quello 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el complesso risulta migliorato il livello di scolarizzazione rispetto al precedente anno scolas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maggior parte degli alunni della classe  esegue con puntualità le consegne richieste per casa e mostra un adeguato livello di attenzione e partecipazione durante le lezioni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ermane, per alcuni, una scarsa partecipazione alle attività proposte  e uno scarso impegno nello studio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classe appare suddivisa in piccoli gruppi che interagiscono e si confrontano poco tra lor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livello medio di preparazione della classe, attestato in questa prima parte dell'anno attraverso verifiche orali, risulta in media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La disciplina ha lo scopo di far acquisire agli studenti il metodo sperimentale; la finalità generale mira a far acquisire non tanto una serie di nozioni, quanto quella metodologia sperimentale che costituisce un habitus mentale produttivamente trasferibile in altri contest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finalità principale di questo insegnamento è quello di far acquisire agli allievi una mentalità scientifica e razionale, avviandoli gradualmente ed adeguatamente al metodo scientifico e alla comprensione, nonché all’utilizzo di un linguaggio corretto e appropriato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o studio della Biologia ha come fine la comprensione dei capisaldi concettuali: la cellula, le principali funzioni cellulari, il metabolismo cellulare, la divisione cellular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ò si deve aggiungere la conoscenza delle interrelazioni tra organismi vivente ed organismi ed amb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ruttura dell'at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o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avola period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odo scientif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ratteristiche dei viv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ellul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ruttura dell'at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o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dello atomico di Bohr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dello atomico a orbitali (cenni)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avola period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egame chimico (cenn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odo scientif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ratteristiche dei vivent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 (cenn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ellu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visione cell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cellul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31:00Z</dcterms:created>
  <dc:creator>vicepresidenza</dc:creator>
  <dc:description/>
  <dc:language>en-US</dc:language>
  <cp:lastModifiedBy>rita</cp:lastModifiedBy>
  <dcterms:modified xsi:type="dcterms:W3CDTF">2014-12-28T15:31:00Z</dcterms:modified>
  <cp:revision>2</cp:revision>
  <dc:subject/>
  <dc:title>LICEO CLASSICO E LINGUISTICO STATALE  “ARISTOFANE”</dc:title>
</cp:coreProperties>
</file>