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 [Latino - Greco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Maria Carmela Reale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II E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mostra interesse per le materie classiche ma dal punto di vista disciplinare deve migliorare sia nel rispetto delle regole sia nella risposta al dialogo educativo. A tale fine è necessaria un’azione congiunta e mirata di tutto il consiglio di class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la luce delle prime verifiche effettuate i livelli di partenza risultano ben diversificati : solo 4 alunni sono ad un  livello buono, altrettanti sono insufficienti  e gli altri sono per lo più sufficien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rendere attraverso lo studio delle lingue classiche il grande patrimonio culturale della civiltà classica che è il presupposto fondamentale del pensiero occident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rendere il significato del testo latino e greco e inquadrarlo nel suo contesto, assimilare i grandi valori etici e ideologici espressi dalla civiltà classic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ecodificazione del testo, conoscenza delle strutture morfosintattiche della lingua latina e greca,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tino : verbi deponenti e semideponenti, gerundio e gerundivo, sintassi dei casi : nominativo e accusativo ; greco : i pronomi, i numerali, il participio predicativo,  le classi verbali, tema del presente e tema verbale, futuro sigmatico e asigmatic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tino : sintassi dei casi, il dativo, il genitivo e l’ ablativo. Sintassi del periodo : le completive dirette ,il periodo ipotetico indipendente, lettura analisi e commento di alcuni brani d’ autore ; greco : l’ aoristo  I; II ;III; aoristo passivo debole e forte , la coniugazione  atematica. Lettura  , analisi e commento di alcuni brani d’ autor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tino : sintassi del periodo:  proposizioni secondarie, consecutio temporum, uso del congiuntivo nelle proposizioni indipendenti,lettura di alcuni testi in poesia con elementi di prosodia e metrica ; greco il perfetto e il piuccheperfetto, la sintassi del periodo:, le proposizioni secondarie e il periodo ipotetico, lettura di alcuni testi con contestualizz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3-10-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recupero in itinere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3-11-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rappresentazione della commedia di Plauto &lt; Menechmi &gt;, visita al  Foro Romano e al Palatino, visita alla mostra &lt; Le chiavi di Roma&gt;, eventuale viaggio nella Sicilia orient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ria Carmela Rea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3-11-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0:00Z</dcterms:created>
  <dc:creator>vicepresidenza</dc:creator>
  <dc:description/>
  <dc:language>en-US</dc:language>
  <cp:lastModifiedBy>rita</cp:lastModifiedBy>
  <dcterms:modified xsi:type="dcterms:W3CDTF">2014-12-29T08:10:00Z</dcterms:modified>
  <cp:revision>2</cp:revision>
  <dc:subject/>
  <dc:title>LICEO CLASSICO E LINGUISTICO STATALE  “ARISTOFANE”</dc:title>
</cp:coreProperties>
</file>