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ULTURA SPAGNOL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drea Strall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lasse costituita da 25 studenti con livelli di profitto nel complesso discreto; livello di  partecipazione discreto, impegno a casa nel complesso discre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Nessun test iniziale. Con esclusione di due studenti, il resto della classe proviene dallo studio del francese alle medi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della disciplina punta allo sviluppo delle capacità comunicative attraverso l’approccio per compiti (enfoque por tareas). La prassi didattica impiegata si basa essenzialmente su lavori di gruppo e in copp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approfondisce la sfera personale e si affronta lo studio della città, la descrizione di eventi passati, i livelli di formalità nei confronti delle persone, la pianificazione di una giornata da trascorrere in una città e comparare epoche storiche diverse. Si comprendono frasi e espressioni quotidiane d’uso frequente relative ai suddetti ambit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nocer los hábitos de nuestros compañeros, escribir el menú del día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s-ES_tradnl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aginar un barrio ideal, escribir una biografía imaginaria, simular situaciones de contacto social con diferentes niveles de formalidad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lanificar un día en una ciudad española, decidir cuál ha sido la época más interesant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udio/vide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boratorio linguis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o di grupp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la riunione di dipartimento tenutasi in data 9 settembre 2014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tudio assistito (peer to peer education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ura e ascolto di materiale autentico, visione di video e film con e senza sottitoli, ascolto e riproduzione di canz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drea Stra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 novembre 2014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12:00Z</dcterms:created>
  <dc:creator>vicepresidenza</dc:creator>
  <dc:description/>
  <cp:keywords/>
  <dc:language>en-US</dc:language>
  <cp:lastModifiedBy>vicepresidenza</cp:lastModifiedBy>
  <dcterms:modified xsi:type="dcterms:W3CDTF">2015-01-26T11:12:00Z</dcterms:modified>
  <cp:revision>2</cp:revision>
  <dc:subject/>
  <dc:title>LICEO CLASSICO E LINGUISTICO STATALE  “ARISTOFANE”</dc:title>
</cp:coreProperties>
</file>