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i Mel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II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9"/>
      </w:tblGrid>
      <w:tr>
        <w:trPr>
          <w:trHeight w:val="621" w:hRule="atLeast"/>
        </w:trPr>
        <w:tc>
          <w:tcPr>
            <w:tcW w:w="9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classe, complessivamente, si presenta adeguatamente scolarizzata e positivamente disposta alla partecipazion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maggior parte della classe ha conseguito risultati positivi nelle prime verifiche; alcuni alunni, però,  hanno riportato valutazioni insufficienti (alla data odierna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cquisire un linguaggio tecnico sufficientemente corretto; padroneggiare le regole di base del calcolo algebrico; acquisire i concetti e gli strumenti del metodo ipotetico – deduttivo.  Comprendere l'importanza della matematica per interpretare alcuni aspetti del mondo re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lgebra: sistemi lineari; equazioni di primo grado a coefficienti letterali e frazionarie; disequazioni lineari. Radicali. Equazioni di secondo grado.   Raccolta e catalogazione di dati, anche con strumenti informatici. Retta orientata e piano cartesiano: equazione della retta. Geometria: estensione superficiale; elementi di teoria della misura; trasformazioni nel pian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lementi di statistica e probabilità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;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 anticipano, però, le equazioni di secondo grad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previste per il terzo anno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Geometr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quivalenza di figure piane. Teoremi di Euclide e di Pitagora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 w:before="1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lgebra ed elementi di geometria analit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ind w:left="-7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stemi di equazioni lineari (metodo di sostituzione, riduzione, confronto e regola di Cramer). Problemi con i sistemi lineari. Introduzione alla Geometria Analitica: retta orientata e piano cartesiano.</w:t>
            </w:r>
          </w:p>
          <w:p>
            <w:pPr>
              <w:pStyle w:val="Normal"/>
              <w:snapToGrid w:val="false"/>
              <w:ind w:left="-2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10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lementi d'informat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before="10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o di software per la geometria e l'algebra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Giugn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pacing w:before="10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Geometria </w:t>
            </w:r>
          </w:p>
          <w:p>
            <w:pPr>
              <w:pStyle w:val="Normal"/>
              <w:spacing w:before="1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randezze geometriche; grandezze commensurabili e incommensurabili. Introduzione alla teoria della misura di grandezze geometriche. Proporzioni tra grandezze; proporzionalità diretta e inversa. Area del rettangolo, del triangolo e dei poligoni. Trasformazioni geometriche nel piano.</w:t>
            </w:r>
          </w:p>
          <w:p>
            <w:pPr>
              <w:pStyle w:val="Normal"/>
              <w:spacing w:before="1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lgebra ed elementi di geometria analit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7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Equazioni lineari letterali e fratte. Disequazioni lineari. Piano cartesiano; la retta e i sistemi lineari. Equazione della retta: condizioni di parallelismo e perpendicolarità. Intersezione tra rette.  Riconoscimento di prodotti notevoli. L'insieme dei numeri reali: i radicali. Introduzione alle equazioni di secondo grado. Problemi di geometria analitica (retta). Radicali.</w:t>
            </w:r>
          </w:p>
          <w:p>
            <w:pPr>
              <w:pStyle w:val="Normal"/>
              <w:spacing w:lineRule="auto" w:line="360" w:before="10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unzioni ed elementi di statistica e probabilit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 w:before="10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roduzione alla statistica. Raccolta ed elaborazione  di un insieme di dati mediante istogrammi e diagrammi a torta (con foglio elettronico). Elementi di calcolo delle probabilità. Approfondimenti su funzioni e grafic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vanni Me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24:00Z</dcterms:created>
  <dc:creator>vicepresidenza</dc:creator>
  <dc:description/>
  <dc:language>en-US</dc:language>
  <cp:lastModifiedBy>rita</cp:lastModifiedBy>
  <dcterms:modified xsi:type="dcterms:W3CDTF">2014-12-31T17:24:00Z</dcterms:modified>
  <cp:revision>2</cp:revision>
  <dc:subject/>
  <dc:title>LICEO CLASSICO E LINGUISTICO STATALE  “ARISTOFANE”</dc:title>
</cp:coreProperties>
</file>