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si compone di 27 alunni, 7 ragazzi e 20 ragazze. In questa prima parte dell’anno si sono evidenziate tensioni nei rapporti tra gli studenti e difficoltà nella  gestione dei confli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è mediocre. Le conoscenze di geometria risultano piuttosto lacunose; alcuni argomenti di geometria euclidea verranno pertanto affrontati in modo sintetico nel corso dell’anno. Lo studio a casa da parte di un numero significativo di studenti  non è sempre puntuale e approfondito,  mentre soddisfacente è l’attenzione e la partecipazione in classe. Miglioramenti significativi sono stati comunque osservati  nella seconda verifica scrit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a conoscenza del sé per poter organizzare un proprio progetto di vit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a riflessione critica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Riconoscere e valorizzare le capacità di dare soluzioni personali ai problem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omposizione in fattori dei polinom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razioni algebr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equazioni di II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disequazioni di II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iche nel piano cartesian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geometriche nel piano cartesian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tte parallele e teoremi sulle rette paralle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llelogram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visioni tra polinomi. Scomposizione di polinomi in fattori primi. Calcolo con le frazioni algebr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sura degli angoli. Circonferenza goniometrica. Definizione di seno e coseno di un ango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ttori e traslazion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numeriche intere di II grad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quazioni numeriche fratte di II grad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composizione di un trinomio di II grado. Disequazioni di II grado intere e fratt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uoghi geometric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rconferenza: poligoni inscritti e circoscritt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rconferenza e parabola nel piano cartesiano . L’ellisse. Intersezione tra rette e coniche nel piano cartesia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la mostra “Numeri” o alla mostra su “Escher”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3:00Z</dcterms:created>
  <dc:creator>vicepresidenza</dc:creator>
  <dc:description/>
  <dc:language>en-US</dc:language>
  <cp:lastModifiedBy>rita</cp:lastModifiedBy>
  <dcterms:modified xsi:type="dcterms:W3CDTF">2014-12-28T15:23:00Z</dcterms:modified>
  <cp:revision>2</cp:revision>
  <dc:subject/>
  <dc:title>LICEO CLASSICO E LINGUISTICO STATALE  “ARISTOFANE”</dc:title>
</cp:coreProperties>
</file>