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E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nell’insieme attiva ma non sempre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ardo Medioevo in Europa e in Italia. Umanesimo e Rinascimento. Civiltà barocca e tardo-baroc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Tardo Medioevo in Europa e in Italia. Primo Quattrocento fiorentino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inascimento e Manierism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iviltà barocca e tardo-baroc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.11.2014  in ordine alle attività complementari, integrative o inter-multidisciplinari è stata avanzata la seguente proposta: viaggio di un giorno a Firenze come meta per l’approfondimento storico-sociale, storico-religioso e storico-artistico della società fiorentina del Quattrocento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8:00Z</dcterms:created>
  <dc:creator>vicepresidenza</dc:creator>
  <dc:description/>
  <dc:language>en-US</dc:language>
  <cp:lastModifiedBy>rita</cp:lastModifiedBy>
  <dcterms:modified xsi:type="dcterms:W3CDTF">2014-12-30T18:28:00Z</dcterms:modified>
  <cp:revision>2</cp:revision>
  <dc:subject/>
  <dc:title>LICEO CLASSICO E LINGUISTICO STATALE  “ARISTOFANE”</dc:title>
</cp:coreProperties>
</file>