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14  -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0"/>
          <w:szCs w:val="40"/>
          <w:lang w:val="en-US"/>
        </w:rPr>
      </w:pPr>
      <w:r>
        <w:rPr>
          <w:rFonts w:cs="Cambria" w:ascii="Cambria" w:hAnsi="Cambria"/>
          <w:color w:val="17365D"/>
          <w:spacing w:val="5"/>
          <w:sz w:val="40"/>
          <w:szCs w:val="40"/>
          <w:lang w:val="en-US"/>
        </w:rPr>
        <w:t>PROGRAMMAZIONE DIDATTICA DI Diritti dell’uom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aola Pescato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 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costituita da tre alun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leva generale interesse per le tematiche illustra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nsibilizzazione alla inviolabilità e inalienabilità dei diritti umani, approfondimento della situazione nel mondo su tali temi, conoscenza degli strumenti e delle organizzazioni rivolte alla tutela dei diritti umani e delle figure rilevanti nel campo dei diritti umani  sia del passato che del presente, analisi della Dichiarazione Universale dei Diritti dell’U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violabilità e inalienabilità dei diritti umani. La situazione attuale nel mond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gli strumenti necessari ad analisi sui temi in modo critico ed autonom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cetti di diritto naturale e diritto positivo La Dichiarazione Universale dei Diritti dell’Uomo, cosa prevede e come nel mondo viene applicata o violata. la Costituzione italiana, con particolare attenzione agli articoli volti alla tutela dei diritti umani, i Tribunali dei diritti dell’uomo, le personalità storiche fondamentali nella lotta per i diritti dell’uom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tuazione attuale nel mond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le tematiche sulla base degli strumenti forniti tramite le fonti normative e la lettura degli avvenimenti storici ed attuali con spirito critico e analit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leggere le fonti e trovarne riferimento nella realtà quotidia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analizzare criticamente fatti e notizie e aspetti della realtà attuale con riferimento al rispetto o  violazione dei diritti fondamentali dell’uo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ritto naturale e diritto positivo. Genesi della Dichiarazione Universale dei diritti dell’Uomo. Il diritto di cittadinanza e il diritto d’asilo. Gli artt. 1-5 delle Dichiarazione con particolare riferimento alla realtà attu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rtt. 7-20 della Dichiarazione con particolare riferimento alla realtà attuale. Figure di spicco nella lotta per la tutela dei diritti umani: Eleonor Roosevelt, Nelson Mandela, Martin Luther King, Malcolm – X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lala Yousafza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rtt. 21-30 della Dichiarazione con particolare riferimento alla realtà attuale.  Il tribunale europeo dei diritti umani. Le organizzazioni sovranazionali: Amnesty Internation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eastAsia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Non previs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on previst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ola Pescato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6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06:00Z</dcterms:created>
  <dc:creator>vicepresidenza</dc:creator>
  <dc:description/>
  <dc:language>en-US</dc:language>
  <cp:lastModifiedBy>rita</cp:lastModifiedBy>
  <dcterms:modified xsi:type="dcterms:W3CDTF">2014-12-30T16:06:00Z</dcterms:modified>
  <cp:revision>2</cp:revision>
  <dc:subject/>
  <dc:title>LICEO CLASSICO E LINGUISTICO STATALE  “ARISTOFANE”</dc:title>
</cp:coreProperties>
</file>