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, Latino, Storia e Geogra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na Salvater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Gli studenti della 1AC sono educati, corretti e rispettosi. Sono intellettualmente vivaci e partecipano al dialogo educativo. Solo pochi non hanno ancora acquisito un adeguato metodo di studi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mplesso la preparazione di base risulta più che sufficiente e in alcuni casi molto buo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zione e sviluppo delle conoscenze e delle abil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oscenza della struttura morfo-sintattica della lingua latina e italiana, capacità di analisi di testi in prosa e in poesia (epica), conoscenza della storia e dello sviluppo culturale delle antiche civiltà greca e roman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.: Analisi logica; struttura del testo in prosa (sequenze).LAT.: le 5 declinazioni; le 4 coniug.att.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 la civiltà greca dalle origini alle Guerre Persiane. GEOGR.: istruzione e analfabetis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.: Analisi logica; struttura del testo, il testo complesso o tema, il testo narrativo-descrittiv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T.: agg.1^e 2^classe; le 4 coniug.passive; i 3 gradi dell’agg. STORIA: dalla Guerra del Peloponneso ad Alessandr Magno. GEOGR: L’inquinamento e il riscaldamento global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.: Analisi logica; il testo argomentativo; il riassunto. LAT.: i pronomi; i verbi deponenti, gli  anomali e i difettivi. Cenni sulla sintassi del verbo. Cenni di prosodia e metrica (esametro). STORIA: la civiltà etrusca; la civiltà romana dalle origini ai Gracchi. GEOGR.: le lingue e i dialet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6 otto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na Salvater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26:00Z</dcterms:created>
  <dc:creator>vicepresidenza</dc:creator>
  <dc:description/>
  <dc:language>en-US</dc:language>
  <cp:lastModifiedBy>rita</cp:lastModifiedBy>
  <dcterms:modified xsi:type="dcterms:W3CDTF">2014-12-30T16:26:00Z</dcterms:modified>
  <cp:revision>2</cp:revision>
  <dc:subject/>
  <dc:title>LICEO CLASSICO E LINGUISTICO STATALE  “ARISTOFANE”</dc:title>
</cp:coreProperties>
</file>