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SCIENZ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Pontone Elvir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2CC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80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classe è formata da  21 ragazz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Alcuni alunni evidenziano carenze nella preparazione di base e difficoltà nel metodo di  studio; mancano di studio continuo, approfondito e puntuale. Alcuni hanno difficoltà nell’effettuare connessioni e formulare ipotesi utilizzando procedimenti logici e nell’utilizzare un adeguato lessico scientifico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l livello di scolarizzazione e di socializzazione sono più che sufficiente. La qualità della partecipazione al dialogo educativo è discre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ortare gli studenti a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servare, descrivere ed analizzare fenomeni appartenenti alla realtà naturale e artificiale e a saper utilizzare un corretto lessico scientifico per descrivere ed analizzare i fenomeni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utare gli alunni a cogliere il rapporto tra scienza, tecnologia e società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teorie atomiche; La configurazione elettronica; i legami chimic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biomolecole ; la cellula : struttura e funzioni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MICA 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 particelle subatomich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umero atomico e numero di massa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sa atomica, massa molecolare e mol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orie atomiche e modelli atomici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otopi e massa atomica; ioni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IOLOGI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atteristiche degli organismi viventi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ttura della cellula procariotica ed eucariotica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ttura della cellula vegetale ed animale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e dimensione delle cellu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MIC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ello atomico ondulatorio. Orbitale e funzione d’ond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figurazione elettronica degli elementi. CE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ttura di Lewis e regola dell’ottetto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vola periodica degli elementi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gami chimici: legame covalente e legame ionico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OLOGI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osizione chimica dei viventi: le molecole organiche e le biomolecol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teine, carboidrati, lipidi, acidi nucleic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OLOG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 diverse funzioni cellulari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metabolismo energe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lula aerobia e cellula anaerob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irazione cellulare e fermentazio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plicazione del D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una verifica scritte nel trimestre e du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9/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 verbale del 9/9/2014  ed alle griglie specifiche elaborate nella stessa riunione, deliberate dal Collegio Docenti (seduta del 9/10/2014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Pontone Elvir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 xml:space="preserve"> 20/10/2014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4:43:00Z</dcterms:created>
  <dc:creator>vicepresidenza</dc:creator>
  <dc:description/>
  <dc:language>en-US</dc:language>
  <cp:lastModifiedBy>elvire</cp:lastModifiedBy>
  <dcterms:modified xsi:type="dcterms:W3CDTF">2014-10-18T14:44:00Z</dcterms:modified>
  <cp:revision>3</cp:revision>
  <dc:subject/>
  <dc:title>LICEO CLASSICO E LINGUISTICO STATALE  “ARISTOFANE”</dc:title>
</cp:coreProperties>
</file>