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D'Anneo Monic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5 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classe ha avuto tre insegnanti diversi di storia negli ultimi tre anni, io sono l'ultim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izialmente la classe si è presentata silenziosa ed elusiva e sorpresa dalla richiesta di schematizzazioni. Pian piano però una parte degli alunni cominciano a mostrare un certo interesse e competenz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nostante lo scarso impegno nello studio, la maggior parte degli alunni ha un profitto sufficiente o più che 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to il profilo dei contenuti la storia mira a far acquisire consapevolezza delle radici della propria identità politica, sociale e culturale e ad ampliare i propri orizzonti lessicali, attingendo ai linguaggi specifici della politica, dell'economia, della sociologia, dell'economia etc. etc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tto il profilo squisitamente metodologico sollecita l'alunno ad affinare le proprie capacità di analisi, sintesi e valutazione crit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'Europa nella seconda metà dell'Ottoc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prima guerra mond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'età dei totalitarism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seconda guerra mondi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: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uropa nella seconda metà dell’Ottocento</w:t>
            </w:r>
          </w:p>
        </w:tc>
      </w:tr>
      <w:tr>
        <w:trPr>
          <w:trHeight w:val="414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ima guerra mondiale e l’età dei totalitarismi</w:t>
            </w:r>
          </w:p>
        </w:tc>
      </w:tr>
      <w:tr>
        <w:trPr>
          <w:trHeight w:val="420" w:hRule="atLeast"/>
          <w:cantSplit w:val="true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econda guerra mondi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sett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 intendono approfondire, oltre ad alcuni temi economici, alcuni episodi della storia della Francia connessi all’antisemit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otto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è stata proposta la trattazione di tali tematiche con la metodologia CLIL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>Monica D'Ann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color w:val="000000"/>
          <w:sz w:val="22"/>
          <w:szCs w:val="22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23:00Z</dcterms:created>
  <dc:creator>vicepresidenza</dc:creator>
  <dc:description/>
  <cp:keywords/>
  <dc:language>en-US</dc:language>
  <cp:lastModifiedBy>vicepresidenza</cp:lastModifiedBy>
  <dcterms:modified xsi:type="dcterms:W3CDTF">2015-01-19T10:23:00Z</dcterms:modified>
  <cp:revision>2</cp:revision>
  <dc:subject/>
  <dc:title>LICEO CLASSICO E LINGUISTICO STATALE  “ARISTOFANE”</dc:title>
</cp:coreProperties>
</file>