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RANC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landina  Donat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è composta da 28 alunni, tutti provenienti dalla 3AL e risulta essere piuttosto eterogene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ivello di partecipazione, all’inizio molto passivo, sembra migliorare progressivamente. La classe si abitua al lavoro di riflessione sul testo, di analisi accurata, per passare dalla comprensione globale a quella selettiva ed arrivare alla sintesi e ad operare qualche collegamento significativ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non ha usufruito della continuità didattica nel corso dei tre anni, per cui si sta lavorando alla costruzione di un dialogo educativo e di un rapporto docente-alunno che sia sereno e proficu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di partenza è stata verificata con tests orali e qualche lavoro a cas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n buon gruppo si colloca sul livello B1 sia per la produzione scritta che per quella orale; un altro gruppo potrebbe essere considerato ai limiti del B1 e presenta difficoltà nella produzione orale e qualche incertezza nello scritto; un terzo gruppo risulta avere gravi incertezze, sia allo scritto che all’or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ima verifica scritta ha confermato il livello di partenz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duzione orale, piuttosto stentata all’inizio, sta progressivamente miglioran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il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de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ettaco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st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13/11/2014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atro in lingu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Donatella Flandi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5:00Z</dcterms:created>
  <dc:creator>vicepresidenza</dc:creator>
  <dc:description/>
  <dc:language>en-US</dc:language>
  <cp:lastModifiedBy>rita</cp:lastModifiedBy>
  <dcterms:modified xsi:type="dcterms:W3CDTF">2014-12-30T16:15:00Z</dcterms:modified>
  <cp:revision>2</cp:revision>
  <dc:subject/>
  <dc:title>LICEO CLASSICO E LINGUISTICO STATALE  “ARISTOFANE”</dc:title>
</cp:coreProperties>
</file>