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erpetua" w:hAnsi="Perpetua"/>
                <w:b/>
                <w:bCs/>
                <w:sz w:val="28"/>
                <w:szCs w:val="28"/>
                <w:lang w:val="en-US"/>
              </w:rPr>
              <w:t>Aldo Frezz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erpetua" w:hAnsi="Perpetua"/>
                <w:b/>
                <w:bCs/>
                <w:sz w:val="32"/>
                <w:szCs w:val="32"/>
                <w:lang w:val="en-US"/>
              </w:rPr>
              <w:t>IV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Breve descrizione della classe La classe, piuttosto numerosa, si caratterizza per i seguenti aspetti: pochi elementi attenti e partecipi, buona parte che si impegna saltuariamente in vista delle verifiche e la restante parte che segue in maniera distratta e svogli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primi accertamenti emerge un quadro che si colloca tra la sufficienza e la mediocrità, salvo alcune confortanti ecce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 cosa mira, dal punto di vista del docente, l’insegnamento del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Biologia: riproduzione cellulare,ereditarietà dei caratteri, le leggi di Mendel, il DNA, struttura e funzioni, teorie evolutive,organizzazione del corpo umano, gli appar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Chimica: le ossidoriduzion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eWeb"/>
              <w:spacing w:before="0" w:after="119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Perpetua" w:ascii="Perpetua" w:hAnsi="Perpetua"/>
              </w:rPr>
              <w:t>Il DNA, struttura e duplicazione. Riproduzione cellulare. L’ereditarietà dei caratteri, le leggi di Mendel, le basi molecolari dell’ereditarietà; teorie evolutive e l’origine della speci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L’organizzazione del corpo umano. L’apparato cardiovascolare e il sangue; l’apparato respiratorio; l’apparato digerente; l’apparato urinario; il sistema linfatico e l’immunità;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Il sistema nervoso; la riproduzione e lo sviluppo.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e ossidoriduzioni; bilanciamento delle reazioni redox.(Elettrochimica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8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01:00Z</dcterms:created>
  <dc:creator>vicepresidenza</dc:creator>
  <dc:description/>
  <dc:language>en-US</dc:language>
  <cp:lastModifiedBy>rita</cp:lastModifiedBy>
  <dcterms:modified xsi:type="dcterms:W3CDTF">2014-12-28T11:01:00Z</dcterms:modified>
  <cp:revision>2</cp:revision>
  <dc:subject/>
  <dc:title>LICEO CLASSICO E LINGUISTICO STATALE  “ARISTOFANE”</dc:title>
</cp:coreProperties>
</file>