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GREC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na Salvater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 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li studenti sono tutti educati, corretti e rispettosi. Seguono con attenzione le lezioni e sono in grado di gestire autonomamente lo studi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ivello di partenza è nel complesso più che buono. Per alcuni studenti permangono difficoltà  carenze nella traduzione del testo gre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ttraverso lo studio della cultura greca si vorrebbe contribuire alla piena realizzazione del profilo educativo e culturale dello stud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oscenza della civiltà greca attraverso lo studio della letteratura e dei movimenti culturali dell’età ellenistica e dell’età greco-roman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iviltà ellenistica: Menandro, Callimaco, Apollonio Rodio, Teocrito, il mimo, l’epigramma, Polibio e la storiografia 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ocle, Antigone 1-9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nascita della filologia. L’età greco-romana: la retorica e il trattato Sul sublime; Luciano e la Seconda Sofistica; Plutar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ocle, Antigone 384-52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omanzo, la Bibbia dei Settanta, il Nuovo Testamento, la letteratura apologetica (cenni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sia, Per l’invalido,1-3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6 otto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na Salvater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 ottobre 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28:00Z</dcterms:created>
  <dc:creator>vicepresidenza</dc:creator>
  <dc:description/>
  <dc:language>en-US</dc:language>
  <cp:lastModifiedBy>rita</cp:lastModifiedBy>
  <dcterms:modified xsi:type="dcterms:W3CDTF">2014-12-30T16:28:00Z</dcterms:modified>
  <cp:revision>2</cp:revision>
  <dc:subject/>
  <dc:title>LICEO CLASSICO E LINGUISTICO STATALE  “ARISTOFANE”</dc:title>
</cp:coreProperties>
</file>