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matemati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Olga Cattane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I D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419"/>
      </w:tblGrid>
      <w:tr>
        <w:trPr>
          <w:trHeight w:val="621" w:hRule="atLeast"/>
        </w:trPr>
        <w:tc>
          <w:tcPr>
            <w:tcW w:w="96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5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lasse ha cambiato insegnante dopo il primo anno scolastico ed è apparsa inizialmente un po’ disorientata a causa di tale cambiamento. Tuttavia sta dimostrando via via di adattarsi al cambiamento didattico evidenziando una buona partecipazione al dialogo educativ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5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situazione iniziale della classe risulta suff. e  più che sufficiente per una parte della classe, mentre la restante parte dimostra in alcuni casi profonde lacu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5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tilizzare consapevolmente tecniche e procedure di calcolo</w:t>
            </w:r>
          </w:p>
          <w:p>
            <w:pPr>
              <w:pStyle w:val="Heading"/>
              <w:jc w:val="left"/>
              <w:rPr>
                <w:rFonts w:ascii="Calibri" w:hAnsi="Calibri" w:cs="Calibri"/>
                <w:sz w:val="22"/>
                <w:szCs w:val="22"/>
                <w:lang w:val="en-US" w:eastAsia="it-IT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it-IT" w:bidi="ar-SA"/>
              </w:rPr>
              <w:t>Comprendere e utilizzare le strutture e i semplici formalismi matematici</w:t>
            </w:r>
          </w:p>
          <w:p>
            <w:pPr>
              <w:pStyle w:val="Heading"/>
              <w:jc w:val="left"/>
              <w:rPr>
                <w:rFonts w:ascii="Calibri" w:hAnsi="Calibri" w:cs="Calibri"/>
                <w:sz w:val="22"/>
                <w:szCs w:val="22"/>
                <w:lang w:val="en-US" w:eastAsia="it-IT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it-IT" w:bidi="ar-SA"/>
              </w:rPr>
              <w:t>Riconoscere concetti e regole della logica in contesti argomentativi e dimostrativi</w:t>
            </w:r>
          </w:p>
          <w:p>
            <w:pPr>
              <w:pStyle w:val="Heading"/>
              <w:jc w:val="left"/>
              <w:rPr>
                <w:rFonts w:ascii="Calibri" w:hAnsi="Calibri" w:cs="Calibri"/>
                <w:sz w:val="22"/>
                <w:szCs w:val="22"/>
                <w:lang w:val="en-US" w:eastAsia="it-IT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it-IT" w:bidi="ar-SA"/>
              </w:rPr>
              <w:t>Dimostrare le proprietà delle figure geometrich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it-IT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it-IT" w:bidi="ar-SA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5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stemi lineari, radicali; equazione della retta; equivalenza tra figure piane. Similitudine. Calcolo delle probabilità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5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5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5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5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5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istemi di equazioni lineari. Equivalenza tra figure piane. Radicali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Equazione della retta; condizioni di parallelismo e perpendicolarità. Teoremi di Euclide e Pitagora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oblemi di geometria analitic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ilitudine. Calcolo delle probabilità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xcel , Word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5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5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5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5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25-9-14 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5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5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are di matematic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5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Olga Cattaneo                         Roma, 27-11-14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sz w:val="28"/>
      <w:lang w:bidi="he-IL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  <w:lang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5:11:00Z</dcterms:created>
  <dc:creator>vicepresidenza</dc:creator>
  <dc:description/>
  <dc:language>en-US</dc:language>
  <cp:lastModifiedBy>rita</cp:lastModifiedBy>
  <dcterms:modified xsi:type="dcterms:W3CDTF">2014-12-28T15:11:00Z</dcterms:modified>
  <cp:revision>2</cp:revision>
  <dc:subject/>
  <dc:title>LICEO CLASSICO E LINGUISTICO STATALE  “ARISTOFANE”</dc:title>
</cp:coreProperties>
</file>