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, latino e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Antonella Manzocch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è composta da 23 alunni, 14  femmine e 9 maschi, di cui 2 ripetenti. Essa, pur assottigliata rispetto all’anno precedente nonostante 2 nuovi inserimenti, mantiene la stessa fisionomia: benchè numericamente inferiori, i maschi  costituiscono  gruppo  e   alcuni  più esuberanti  sembrano riuscire ad esercitare una certa influenza sui compagni.  Le ragazze, in genere più riservate, sono in parte più mature dei loro coetanei, e quindi  estranee a certe dinamiche, ma non per questo in tutti i casi   più attive ed efficienti. L’atteggiamento è  nel complesso positivo in termini di interesse , coinvolgimento e disponibilità al dialogo, meno per ciò riguarda l’applicazione, la puntualità, la sistematicità. Nella concreta pratica scolastica ,inoltre, la partecipazione  non è sempre costruttiva  e gli interventi ancora  piuttosto estemporanei  o  improvvisati , tali da diventare talvolta fattori di disturbo.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livello  della classe  è mediamente  più che  suff. per ciò che riguarda  il possesso dei prerequisiti e la preparazione in entrata ;  dei 23 allievi  7- 8 si attestano su posizioni  discrete e 1 più che discrete , 8-9 oscillano sulla suff. e   5 rimangono   sulla mediocrità . ll latino acuisce poi certe  situazioni di  difficoltà  e  porta in superficie  nodi  ancora non  risolt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i/>
                <w:color w:val="808080"/>
                <w:sz w:val="22"/>
                <w:szCs w:val="22"/>
                <w:lang w:val="en-US"/>
              </w:rPr>
              <w:t>Italiano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Lo studio dell’italiano nel biennio contribuisce al raggiungimento di   finalità  educative  generali  e trasversali( vedi piano annuale delle attività del C.diclasse) e concorre   in solido con le altre discipline dell’asse linguistico e in  linea di continuità con lo studio promosso nella  scuola primaria e secondaria di 1 grado ,   nell’ottica della gradualità  e della progressione , allo sviluppo  di  competenze  -appunto- linguistiche che, solo se ampie e sicure, possono costituire  la condizione per il pieno esercizio delle   competenze di cittadinanz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tino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 xml:space="preserve">Lo studio del latino nel liceo linguistico ,fortemente ridimensionato e ridotto al  primo biennio e con sole due ore settimanali, assume un senso se finalizzato all’educazione linguistica e inquadrato tra le discipline che concorrono all’acquisizione di competenze relative  all’asse dei linguaggi;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ja-JP"/>
              </w:rPr>
            </w:pPr>
            <w:r>
              <w:rPr>
                <w:lang w:eastAsia="ja-JP"/>
              </w:rPr>
              <w:t xml:space="preserve"> </w:t>
            </w:r>
            <w:r>
              <w:rPr>
                <w:lang w:eastAsia="ja-JP"/>
              </w:rPr>
              <w:t>Esso è  senz’altro utile a rafforzare  le conoscenze teoriche dello  italiano ,  a sviluppare  strumenti per  l’analisi e la riflessione linguistica , e quindi  ad accostarsi con più consapevolezza allo studio delle lingue europee, e a cogliere infine  nel funzionamento delle lingue in generale  il fenomeno dell’evoluzione e della trasformazione attraverso l’esame degli elementi   di persistenza  e di cambiamento.</w:t>
            </w:r>
            <w:r>
              <w:rPr>
                <w:b/>
                <w:i/>
                <w:lang w:eastAsia="ja-JP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eastAsia="ja-JP"/>
              </w:rPr>
            </w:pPr>
            <w:r>
              <w:rPr>
                <w:b/>
                <w:i/>
                <w:lang w:eastAsia="ja-JP"/>
              </w:rPr>
              <w:t>Geostoria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  <w:t>Viste in una prospettiva unitaria –geografia e storia-aiutano a comprendere la complessità degli eventi storici, a individuare collegamenti e  relazioni tra fatti e tra aspetti e componenti diversi dello stesso fenomeno, a cogliere analogie e differenze, momenti di  continuità e di rottura tra epoche e tra aree culturali diverse.</w:t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jc w:val="both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 w:eastAsia="ja-JP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ja-JP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Italiano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A) riflessione sulla lingua: sintassi della frase semplice e del periodo, coordinazione e subordinazione e gradi di subordinazione,  tipi di  prop. dipendenti   B) educazione letteraria: I promessi sposi. Il testo poetico e suoi caratteri peculiari  ,il testo teatrale e suoi caratteri peculiari attraverso  congruo numero di brani o testi ritagliati dall’antologia su  temi di ampio interesse  o scelti  per autore .C) Didattica del comporre :  produzione  testo descrittivo, tema espositivo, argomentativo.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Lati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declinazioni dei nomi , dei principali  pronomi  e degli aggettivi di grado comparativo e superlativo; morfologia del verbo: modi finiti e modi indefiniti, tempi attivi e passivi. Sintassi del periodo ; prop.relativa, infinitiva e prop. dipendenti con il congiuntivo, finale,  narrativa ,consecutiva, interrogativa indiretta; ablativo assoluto e participio congiunto.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Geostoria: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 l’espansione romana nel Mediterraneo : le guerre  puniche, le guerre in Oriente. I Gracchi. Mario e la riforma dell’esercito. La guerra civile . La dittatura di Silla . L’agonia della repubblica: il I triumvirato;  la guerra Cesare-Pompeo ; la dittatura di Cesare.  Il principato augusteo. La dinastia giulio-claudia. La dinastia flavia. Il principato adottivo  e gli ultimi Antonini . I Severi. Il cristianesimo . La crisi del III sec.  Diocleziano e  la tetrarchia. Costantino. Le invasioni . La fine dell’impero romano d’Occidente .  I regni romano-barbarici. Giustiniano e il progetto di “renovatio imperii”. L ‘alto Medioevo : i Longobardi in Italia .Gli Arabi. Carlo Magno e l’europa carolingia. Il sistema feudale e la dissoluzione dell’impero carolingio .L’incastellamento e le invasione del IX sec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Italiano Riflessione sulla lingua</w:t>
            </w:r>
            <w:r>
              <w:rPr>
                <w:rFonts w:cs="Garamond" w:ascii="Garamond" w:hAnsi="Garamond"/>
                <w:b/>
              </w:rPr>
              <w:t xml:space="preserve">: Avvio allo studio del periodo e all’uso della terminologia specifica; frase minima o nucleare, frase nominale; proposizione indipendente, dipendente, principale, reggente; periodo semplice, composto, complesso; coordinazione e subordinazione, gradi di dipendenza , tipologia di proposizioni dipendenti; le complementari dirette: soggettive oggettive, dichiarative, le interrogative indirette; la proposizioni relativa; le proposizioni dipendenti circostanziali : finali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Educazione letteraria : </w:t>
            </w:r>
            <w:r>
              <w:rPr>
                <w:rFonts w:cs="Garamond" w:ascii="Garamond" w:hAnsi="Garamond"/>
              </w:rPr>
              <w:t xml:space="preserve">l’Epica romana  : </w:t>
            </w:r>
            <w:r>
              <w:rPr>
                <w:rFonts w:cs="Garamond" w:ascii="Garamond" w:hAnsi="Garamond"/>
                <w:b/>
              </w:rPr>
              <w:t>a completamento del ciclo di letture</w:t>
            </w:r>
            <w:r>
              <w:rPr>
                <w:rFonts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>previste nella programmazione del I anno</w:t>
            </w:r>
            <w:r>
              <w:rPr>
                <w:rFonts w:cs="Garamond" w:ascii="Garamond" w:hAnsi="Garamond"/>
              </w:rPr>
              <w:t xml:space="preserve">, </w:t>
            </w:r>
            <w:r>
              <w:rPr>
                <w:rFonts w:cs="Garamond" w:ascii="Garamond" w:hAnsi="Garamond"/>
                <w:i/>
              </w:rPr>
              <w:t xml:space="preserve">’Eneide </w:t>
            </w:r>
            <w:r>
              <w:rPr>
                <w:rFonts w:cs="Garamond" w:ascii="Garamond" w:hAnsi="Garamond"/>
              </w:rPr>
              <w:t>VI</w:t>
            </w:r>
            <w:r>
              <w:rPr>
                <w:rFonts w:cs="Garamond" w:ascii="Garamond" w:hAnsi="Garamond"/>
                <w:i/>
              </w:rPr>
              <w:t>, Caronte , L’incontro con Didone nell’oltretomba, Il colloquio con Anchise;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 xml:space="preserve">Antologia : il romanzo; origini e breve storia del romanzo, il romanzo moderno, il romanzo storico. 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 xml:space="preserve">I Promessi sposi :   introduzione all’autore e all’opera, la trama,la struttura, i personaggi,le tematiche; lettura ed analisi dei capp.I-X;  </w:t>
            </w:r>
          </w:p>
          <w:p>
            <w:pPr>
              <w:pStyle w:val="Normal"/>
              <w:rPr>
                <w:rFonts w:ascii="Garamond" w:hAnsi="Garamond" w:cs="Garamond"/>
                <w:i/>
                <w:i/>
              </w:rPr>
            </w:pPr>
            <w:r>
              <w:rPr>
                <w:rFonts w:cs="Garamond" w:ascii="Garamond" w:hAnsi="Garamond"/>
                <w:i/>
              </w:rPr>
              <w:t>Antologia: il testo poetico , elementi di metrica ,figure retoriche introdotte gradualemente attraverso approccio con testi d’autore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>Antologia introduzione  al testo teatrale e lettura del testo di Plauto “I Menecmi” in tradu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Didattica del comporr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 avvio all’  analisi di un testo narrativo attraverso  esercizi ad essa propedeutici  ( es.di  comprensione, analisi guidata, commento interpretativo) ed attività  di scrittura   con  manipolazione/ trasformazione  dell’original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tino : completamento studio morfologia del nome : IV e V declinazione e principali tipologie di  pronome, gradi degli aggettivi; morfologia del verbo:  completamento modi finiti attivi e passivi ; elementi di sintassi del periodo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osizione  relativa  e prop .temporali e causali con l’indicativ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eostoria 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Ricapitolazione storia romana arcaica; origini ed età regia, passaggio alla repubblica, le istituzioni repubblicane, le guerre d’espansione nella penisola, le guerre puniche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 guerre in Oriente. La società romana al tempo delle conquiste.  La questione agraria Le riforme dei Gracchi. Mario e la riforma dell’esercito. La guerra sociale. La I  guerra civile. La costituzione sillana.La repubblica in mano ai generali: l’ascesa di Pompeo. Pompeo e Crasso consoli. Il I triumvirato. La guerra gallica. La II guerra civile. La dittatura di Cesare. Lo scenario dopo la morte di Cesare : Ottaviano contro Antonio. Rivoluzione e restaurazione : il principato di Augusto. La dinastia Giulio-Claudi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eografia: aspetti della geografia umana (urbanizzazione,globalizzazione, flussi migrator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i/>
              </w:rPr>
              <w:t>Riflessione sulla lingua</w:t>
            </w:r>
            <w:r>
              <w:rPr>
                <w:rFonts w:cs="Garamond" w:ascii="Garamond" w:hAnsi="Garamond"/>
                <w:b/>
              </w:rPr>
              <w:t>: le proposizioni dipendenti circostanziali: causale,temporale,concessiva,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>condizionale e periodo ipotetico.  La proposizione relativa impropria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i/>
              </w:rPr>
              <w:t xml:space="preserve">Educazione letteraria: I promessi Sposi lettura e analisi dei capp.XI-XXI. Antologia : </w:t>
            </w:r>
            <w:r>
              <w:rPr>
                <w:rFonts w:cs="Garamond" w:ascii="Garamond" w:hAnsi="Garamond"/>
              </w:rPr>
              <w:t xml:space="preserve">il testo poetico. Aspetti metrici e ritmici, la rima, le principali forme strofiche, le principali figure di suono,di parola,semantiche. Temi e motivi. Lettura e analisi di brani scelti secondo un percorso tematico e /o cronologico. </w:t>
            </w:r>
            <w:r>
              <w:rPr>
                <w:rFonts w:cs="Garamond" w:ascii="Garamond" w:hAnsi="Garamond"/>
                <w:i/>
              </w:rPr>
              <w:t xml:space="preserve">Didattica del comporre </w:t>
            </w:r>
            <w:r>
              <w:rPr>
                <w:rFonts w:cs="Garamond" w:ascii="Garamond" w:hAnsi="Garamond"/>
                <w:b/>
              </w:rPr>
              <w:t xml:space="preserve">: </w:t>
            </w:r>
            <w:r>
              <w:rPr>
                <w:rFonts w:cs="Garamond" w:ascii="Garamond" w:hAnsi="Garamond"/>
              </w:rPr>
              <w:t>sarà sviluppata in una duplice direzione: a)  esercizi propedeutici al testo argomentativo (lettura di testi  argomentativi di vario tipo- individuazione degli elementi strutturali e linguistici- costruzione di schemi e mappe</w:t>
            </w:r>
            <w:r>
              <w:rPr>
                <w:rFonts w:cs="Garamond" w:ascii="Garamond" w:hAnsi="Garamond"/>
                <w:b/>
              </w:rPr>
              <w:t xml:space="preserve"> concettuali b)  analisi del testo ( prova tipologia A)passando attraverso esercizi di comprensione, parafrasi / decodifica  testi  ,  analisi  guidata e commento interpretativo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Latino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: morfologia del verbo: tempi dell’infinito attivi e passivi ;i participi e il loro us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sintassi del periodo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posizione infinitiva, prop.  finale, prop. consecutiva , prop. narrativa, prop. interrogativa indiretta, ablativo assoluto e participio congiunto. Lettura guidata di brani d’autore ( da Fedro  Fabulae)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en-US"/>
              </w:rPr>
              <w:t>Geostoria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</w:t>
            </w:r>
            <w:r>
              <w:rPr>
                <w:rFonts w:cs="Garamond" w:ascii="Garamond" w:hAnsi="Garamond"/>
                <w:b/>
              </w:rPr>
              <w:t>La dinastia Flavia . Il principato adottivo. Traiano: la politica interna. La conquista della Dacia. L’espansione in Oriente. Adriano.Antonino Pio. MarcoAurelio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ommodo. L’impero del secondo secolo  : prosperità e contrasti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ettimio Severo e la monarchia militare.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dinastia dei Severi. La crisi del III sec. L’anarchia militare. Diocleziano e la ricostruzione dell’impero .  L’impero cristiano: Costantino. Gli imperatori del IV sec. La fine dell’impero d’ Occidente. I regni romano-barbarici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eograf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>Il Mediterraneo : le antiche civiltà, il Mediterraneo mare nostrum, il Mediterraneo arabo, il Mediterraneo nel panorama storico-politico attual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taliano </w:t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i/>
              </w:rPr>
              <w:t xml:space="preserve">Riflessione sulla lingua : </w:t>
            </w:r>
            <w:r>
              <w:rPr>
                <w:rFonts w:cs="Garamond" w:ascii="Garamond" w:hAnsi="Garamond"/>
                <w:sz w:val="22"/>
                <w:szCs w:val="22"/>
              </w:rPr>
              <w:t>il periodo. La proposizione modale, la strumentale, comparativa, l’avversativa, l‘eccettuativa, la limitativa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. Lessico e semantica</w:t>
            </w:r>
            <w:r>
              <w:rPr>
                <w:rFonts w:cs="Garamond" w:ascii="Garamond" w:hAnsi="Garamond"/>
                <w:sz w:val="22"/>
                <w:szCs w:val="22"/>
              </w:rPr>
              <w:t>: struttura e significato delle parole,significato denotativo e connotativo, polisemia, campi semantici, antonimi e contrari, gli omonimi</w:t>
            </w:r>
            <w:r>
              <w:rPr>
                <w:rFonts w:cs="Garamond" w:ascii="Garamond" w:hAnsi="Garamond"/>
                <w:i/>
              </w:rPr>
              <w:t>. Educazione letterari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i/>
                <w:sz w:val="22"/>
                <w:szCs w:val="22"/>
              </w:rPr>
              <w:t>: I Promessi sposi capp.XXIII-.XXIV-XXV;  dal cap.XXVIII al cap.XXXVIII. Il testo poetico: lettura e analisi di testi scelti da Pascoli,Ungaretti, Montale,Saba,Caproni. Didattica del comporre : testo argomentativo, testo interpretativo- valutativo (  la recensione.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guidata brani d’auto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(  dal Liber di  Catullo )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Geostoria 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Gli Ostrogoti in Italia. Giustiniano e la parziale riconquista dell’Occidente. L’Alto Medioevo. I longobardi in Italia. Gli Arabi e la diffusione dell’Islam. Carlo Magno e l’Europa carolingia.  L’Europa nell’età feudale: la dissoluzione dell’impero carolingio. Le invasioni del IX sec. L’incastellamento.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</w:rPr>
              <w:t xml:space="preserve">Geografia: L’U.E., le istituzioni europee, la cittadinanza europea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 settembre 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trasversale italiano-lingua spagnola “Adelante Pedro”con attività di manipolazione  del testo  e messa in scena in chiave moderna e resi in lingua spagnola di alcuni episodi del romanzo” I Promessi sposi” ( cap. V, VII-VIII, XX,XXI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ntonella  Manzocch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.11.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6:16:00Z</dcterms:created>
  <dc:creator>vicepresidenza</dc:creator>
  <dc:description/>
  <cp:keywords/>
  <dc:language>en-US</dc:language>
  <cp:lastModifiedBy>rita</cp:lastModifiedBy>
  <dcterms:modified xsi:type="dcterms:W3CDTF">2015-01-11T10:41:00Z</dcterms:modified>
  <cp:revision>33</cp:revision>
  <dc:subject/>
  <dc:title>LICEO CLASSICO E LINGUISTICO STATALE  “ARISTOFANE”</dc:title>
</cp:coreProperties>
</file>