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MATEMAT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ENRICO PAVERAN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3B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lasse si compone di 22 alunni, 8 ragazzi e 14 ragazze. Due studenti sono ripetenti mentre uno proviene da altra scuola. La maggior parte degli studenti è discretamente motivata allo studio e assidua nella frequenza; si rilevano però pochi ma significativi casi di assenze e di ingressi in ritard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lle prove effettuate risulta che il livello di partenza medio  è sufficiente; la preparazione gli studenti risulta però non omogenea, con alcuni alunni ( circa il 20%) che hanno ottenuto risultati  gravemente insufficienti e che non hanno ad oggi mostrato un impegno e una partecipazione adeguati. Il resto della classe lavora e partecipa alle lezioni in modo soddisfacente raggiungendo, in alcuni casi, ottimi risultat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2"/>
                <w:szCs w:val="22"/>
                <w:lang w:val="en-US" w:eastAsia="it-IT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it-IT" w:bidi="ar-SA"/>
              </w:rPr>
              <w:t>Sviluppare la conoscenza del sé per poter organizzare un proprio progetto di vita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2"/>
                <w:szCs w:val="22"/>
                <w:lang w:val="en-US" w:eastAsia="it-IT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it-IT" w:bidi="ar-SA"/>
              </w:rPr>
              <w:t>Sviluppare la riflessione critica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2"/>
                <w:szCs w:val="22"/>
                <w:lang w:val="en-US" w:eastAsia="it-IT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it-IT" w:bidi="ar-SA"/>
              </w:rPr>
              <w:t>Riconoscere e valorizzare le capacità di dare soluzioni personali ai problem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scomposizione in fattori dei polinom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frazioni algebrich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equazioni di II grad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disequazioni di II grad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iche nel piano cartesian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trasformazioni geometriche nel piano cartesiano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visioni tra polinomi. Scomposizione di polinomi in fattori primi. Calcolo con le frazioni algebr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isura degli angoli. Circonferenza goniometrica. Definizione di seno e coseno di un angol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Vettori e traslazioni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quazioni numeriche intere di II grado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quazioni numeriche fratte di II grado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composizione di un trinomio di II grado. Disequazioni di II grado intere e fratte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uoghi geometrici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irconferenza: poligoni inscritti e circoscritti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rile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irconferenza e parabola nel piano cartesiano- Ellisse. Intersezione tra rette e coniche nel piano cartesian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el corso dell’anno sono previsti non meno di due verifiche scritte o orali nel trimestre e non meno di tre nel pentamestr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25/0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5/11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n ordine alle attività complementari, integrative o inter-multidisciplinari sono state fatte le seguenti proposte:nessuna proposta.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nrico Paveran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Cs/>
          <w:sz w:val="22"/>
          <w:szCs w:val="22"/>
          <w:lang w:val="en-US"/>
        </w:rPr>
        <w:t>28/11/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sz w:val="28"/>
      <w:lang w:bidi="he-IL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  <w:lang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5:24:00Z</dcterms:created>
  <dc:creator>vicepresidenza</dc:creator>
  <dc:description/>
  <dc:language>en-US</dc:language>
  <cp:lastModifiedBy>rita</cp:lastModifiedBy>
  <dcterms:modified xsi:type="dcterms:W3CDTF">2014-12-28T15:24:00Z</dcterms:modified>
  <cp:revision>2</cp:revision>
  <dc:subject/>
  <dc:title>LICEO CLASSICO E LINGUISTICO STATALE  “ARISTOFANE”</dc:title>
</cp:coreProperties>
</file>