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NGLES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E. Molinar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 1 D 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lasse di 27 alunni, abbastanza disciplinati ( tranne pochi casi isolati) e interessati alla materi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ntry Test molto positivo, solo 2 casi di insufficienza grav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mpetenze scritte e orali nella norm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viluppo delle 4 competenze linguistiche (Listening, Speaking, Reading, Writing) a livello Pre-Intermediat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cquisizione delle basi lessicali e grammaticali della lingua, uso del metodo comunicativo con un notional-functional syllabus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Nozioni di storia, geografia e cultura dei paesi di lingua inglese in relazione ad un contesto europeo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: la Gran Bretagn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e le differenti realtà regionali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 : vedi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verbo, forme affermative, negative e interrogative; Present Simple e Present Continuous; Past Simple e Past Continuous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lurali; preposizioni; avverb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rammar test, esercizi di completament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Headway, Units 1-2-3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Eyewitness, modules 1-2 (readings: Our Planet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Great Britain: 4 nations in one country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uantifiers; Modal verbs; uso dei linkers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alogue writing, scrittura creativa; uso del dizionar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Headway, Units 3-4-5;</w:t>
              <w:br/>
              <w:t>Eyewitness, module 2 (readings: Great Britain, different regions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uture tenses, 4 forme di futuro; comparativi e superlativ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avviamento alla certificazione PET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eadway: Units 5-6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Eyewitness, module 3 (readings: Ireland; natural landscapes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9-09-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1904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er-to-peer education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:   Elisabetta Molinar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9 – 11 -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8:22:00Z</dcterms:created>
  <dc:creator>vicepresidenza</dc:creator>
  <dc:description/>
  <dc:language>en-US</dc:language>
  <cp:lastModifiedBy>rita</cp:lastModifiedBy>
  <dcterms:modified xsi:type="dcterms:W3CDTF">2014-12-30T18:22:00Z</dcterms:modified>
  <cp:revision>2</cp:revision>
  <dc:subject/>
  <dc:title>LICEO CLASSICO E LINGUISTICO STATALE  “ARISTOFANE”</dc:title>
</cp:coreProperties>
</file>