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800000"/>
          <w:spacing w:val="5"/>
          <w:sz w:val="44"/>
          <w:szCs w:val="44"/>
          <w:u w:val="single"/>
          <w:lang w:val="en-US"/>
        </w:rPr>
        <w:t>Fisica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1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i Mele</w:t>
            </w:r>
          </w:p>
        </w:tc>
        <w:tc>
          <w:tcPr>
            <w:tcW w:w="488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I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7"/>
      </w:tblGrid>
      <w:tr>
        <w:trPr>
          <w:trHeight w:val="621" w:hRule="atLeast"/>
        </w:trPr>
        <w:tc>
          <w:tcPr>
            <w:tcW w:w="9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classe, complessivamente, partecipa in modo soddisfacent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I risultati conseguiti fino alla data attuale sono positivi per la maggior parte della classe, ma sono presenti alcune critic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Si rimanda alla programmazione di dipartimen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inamica del punto materiale: lavoro ed energia meccanica, gravitazione universale. Termologia: trasformazioni e leggi dei gas, caolore e lavoro, elementi di termodinamica. Onde e suono; concetti fondamentali. Ottica: principi fondamentali, rifrazione e riflessione, dispersione, diffrazione, strumenti ottic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;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periodi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eWeb"/>
              <w:spacing w:lineRule="atLeast" w:line="200"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eccanica: </w:t>
            </w:r>
          </w:p>
          <w:p>
            <w:pPr>
              <w:pStyle w:val="NormaleWeb"/>
              <w:spacing w:lineRule="atLeast" w:line="200" w:before="10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ed energia meccanica; potenza; impulso e quantità di moto; legge di gravitazione universale e campo gravitazionale.</w:t>
            </w:r>
          </w:p>
          <w:p>
            <w:pPr>
              <w:pStyle w:val="NormaleWeb"/>
              <w:spacing w:lineRule="atLeast" w:line="200" w:before="10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lorimetria e termodinamica:</w:t>
            </w:r>
          </w:p>
          <w:p>
            <w:pPr>
              <w:pStyle w:val="NormaleWeb"/>
              <w:spacing w:lineRule="atLeast" w:line="200" w:before="10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ermoscopio e termometro. Temperatura e scale termometriche. Dilatazione lineare dei solidi; dilatazione superficiale e volumetrica. Gas perfetti e gas reali: leggi di Gay-Lussac e di Boyle. Equazione di stato dei gas perfetti. Calore: equazione fondamentale della calorimetria; la caloria. Calore specifico e capacità termica. Propagazione del calore. Cenni sulla teoria cinetica della materia: significato “microscopico” di pressione e temperatura. Gas reali. Cambiamenti di fase; calore latente di fusione e di vaporizzazione. Vapore saturo e insaturo, temperatura critica. Equivalenza calore lavoro; esperimento di Joule. 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Giugno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ermodinamica:</w:t>
            </w:r>
          </w:p>
          <w:p>
            <w:pPr>
              <w:pStyle w:val="NormaleWeb"/>
              <w:spacing w:lineRule="atLeast" w:line="200" w:before="100" w:after="0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sformazioni reversibili e irreversibili. Primo e secondo principio della termodinamica. Concetto di entropia.</w:t>
            </w:r>
          </w:p>
          <w:p>
            <w:pPr>
              <w:pStyle w:val="NormaleWeb"/>
              <w:spacing w:lineRule="atLeast" w:line="200"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 onde elastiche e il suono:</w:t>
            </w:r>
          </w:p>
          <w:p>
            <w:pPr>
              <w:pStyle w:val="NormaleWeb"/>
              <w:spacing w:lineRule="atLeast" w:line="200" w:before="10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onde periodiche; le onde sonore. Caratteristiche del suono. L'effetto Doppler.</w:t>
            </w:r>
          </w:p>
          <w:p>
            <w:pPr>
              <w:pStyle w:val="NormaleWeb"/>
              <w:spacing w:lineRule="atLeast" w:line="200"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menti di ottica:</w:t>
            </w:r>
          </w:p>
          <w:p>
            <w:pPr>
              <w:pStyle w:val="NormaleWeb"/>
              <w:spacing w:lineRule="atLeast" w:line="200" w:before="10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luce: grandezze radiometriche e fotometriche. La riflessione e lo specchio piano. Gli specchi curvi. La rifrazione. La riflessione totale. Le lenti sferiche. L'occhio. La macchina fotografica. Microscopio cannocchiale e telescopio. Onde e corpuscoli. Interferenza. Diffrazione. I colori. Emissione e assorbimento della luce. Spettroscopio e spettrografo.</w:t>
            </w:r>
          </w:p>
          <w:p>
            <w:pPr>
              <w:pStyle w:val="Normal"/>
              <w:spacing w:lineRule="atLeast" w:line="200" w:before="100" w:after="0"/>
              <w:ind w:right="-1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*Nota per il progetto Astronomia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lcune ore nel corso dell'anno scolastico 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lmeno 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 saranno dedicate all'osservazione solare in luce bianca e con filtro h-alfa del Sole con registrazione visuale e fotografica e successiva elaborazione dei dati relativi alle macchie solari, alle protuberanze e agli altri  fenomeni visibili nella cromosfera solare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e non meno di due verifiche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udio </w:t>
            </w:r>
            <w:r>
              <w:rPr>
                <w:rFonts w:cs="Calibri" w:ascii="Calibri" w:hAnsi="Calibri"/>
                <w:sz w:val="22"/>
                <w:szCs w:val="22"/>
              </w:rPr>
              <w:t>assistito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3 otto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voluzione scientifica (Fisica, Storia e Filosofia)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vanni Me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26:00Z</dcterms:created>
  <dc:creator>vicepresidenza</dc:creator>
  <dc:description/>
  <dc:language>en-US</dc:language>
  <cp:lastModifiedBy>rita</cp:lastModifiedBy>
  <dcterms:modified xsi:type="dcterms:W3CDTF">2014-12-31T17:26:00Z</dcterms:modified>
  <cp:revision>2</cp:revision>
  <dc:subject/>
  <dc:title>LICEO CLASSICO E LINGUISTICO STATALE  “ARISTOFANE”</dc:title>
</cp:coreProperties>
</file>