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rPr/>
      </w:pPr>
      <w:r>
        <w:rPr/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/>
            </w:pPr>
            <w:r>
              <w:rPr/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5 A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16 studenti interessati alla materia. Buoni i risultati finora raggiunti . Buona la scolarizzazione , la socializzazione , e la partecipazione al dialogo educativ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14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eguenze della Rivoluzione Francese sulla storia della Chiesa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i Intransigenti; il Cattolicesimo Liberale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pontificato di Papa Pio IX; il Sillab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ilio Vaticano I e le Sue Costituzio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el pensiero sociale della Chiesa: dalla “Rerum Novarum” alla “Caritas in Veritate ‘’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I nazionalismi all'inizio del secolo XX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modernismo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e la prima guerra mondial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890" w:leader="none"/>
          <w:tab w:val="left" w:pos="12104" w:leader="none"/>
        </w:tabs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PREVISTE  19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Fascismo; i Patti Lateranens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hiesa e Nazismo. il Concordato del 1933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urante la Seconda Guerra Mondi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Dopoguerr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>
                <w:sz w:val="22"/>
              </w:rPr>
              <w:t xml:space="preserve">Lettura di brani da </w:t>
            </w:r>
            <w:r>
              <w:rPr>
                <w:i/>
                <w:iCs/>
                <w:sz w:val="22"/>
              </w:rPr>
              <w:t>L'Istruttoria</w:t>
            </w:r>
            <w:r>
              <w:rPr>
                <w:sz w:val="22"/>
              </w:rPr>
              <w:t xml:space="preserve"> di P. Weiss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 “caso Mazzolari “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 xml:space="preserve">Don Milani  e la Scuola di Barbiana; lettura di alcuni brani da “Lettera a una  professoressa”. 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Chiesa del  pre-Concili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Concilio Vaticano II e le sue Costit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'ateismo tra Ottocento e Novecento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Latino, Filosofia.</w:t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at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isi di alcuni testi conciliari e di alcune encicliche sociali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>. VALUTAZION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 sufficiente , discreto , buono , ottimo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4:00Z</dcterms:created>
  <dc:creator>Cicatelli Sergio</dc:creator>
  <dc:description/>
  <dc:language>en-US</dc:language>
  <cp:lastModifiedBy>rita</cp:lastModifiedBy>
  <dcterms:modified xsi:type="dcterms:W3CDTF">2014-12-30T15:44:00Z</dcterms:modified>
  <cp:revision>2</cp:revision>
  <dc:subject/>
  <dc:title>6</dc:title>
</cp:coreProperties>
</file>