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ppa Frances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°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7 alunni di cui 9 ragazzi; due alunni sono ripetenti. Il clima, in classe, è subito apparso sereno e collaborativo, ottimo dal punto di vista disciplina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media dei punteggi del test iniziale è stata 4,34. Gli esiti della prima verifica hanno evidenziato un leggero scostamento in positiv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bituare ad una organizzazione logica del ragionamento; incentivare la capacità di risolvere problemi in modo consapevole ed origi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bituare all’ordine ed alla precisione non solo formali ma anche del pensiero e dell’esposizio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re le capacità espressive ed acquisire proprietà di linguagg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insiemi numerici: N, Z, e Q. Calcolo letterale, prodotti notevoli, semplici scomposizioni. Equazioni. Introduzione alla geometria, classificazione e proprietà dei triangol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Test d’ingresso, Insiemi numerici (N e Z) L’insieme Q dei numeri razionali. Calcolo letterale: monomi. Introduzione alla geometria, I e II criterio di uguaglianza dei triangol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Calcolo letterale: Polinomi, Raccolta ed elaborazione  di un insieme di dati mediante istogrammi e diagrammi a torta. Teoremi sul triangolo isoscele. III criterio di uguaglianza dei triangol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ccoglimento a fattore comune e parziale.</w:t>
            </w:r>
          </w:p>
          <w:p>
            <w:pPr>
              <w:pStyle w:val="Normal"/>
              <w:rPr/>
            </w:pPr>
            <w:r>
              <w:rPr/>
              <w:t>Prodotti notevoli: calcolo e riconoscimento.</w:t>
            </w:r>
          </w:p>
          <w:p>
            <w:pPr>
              <w:pStyle w:val="Normal"/>
              <w:rPr/>
            </w:pPr>
            <w:r>
              <w:rPr/>
              <w:t>Raccolta ed elaborazione  di un insieme di dati mediante funzioni lineari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Teorema dell’angolo esterno. Rette tagliate da una trasversale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Equazioni di 1° grado e problem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rancesca Chiapp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47:00Z</dcterms:created>
  <dc:creator>vicepresidenza</dc:creator>
  <dc:description/>
  <dc:language>en-US</dc:language>
  <cp:lastModifiedBy>rita</cp:lastModifiedBy>
  <dcterms:modified xsi:type="dcterms:W3CDTF">2015-01-02T07:47:00Z</dcterms:modified>
  <cp:revision>2</cp:revision>
  <dc:subject/>
  <dc:title>LICEO CLASSICO E LINGUISTICO STATALE  “ARISTOFANE”</dc:title>
</cp:coreProperties>
</file>