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 Storia dell’Art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Chiara Bertini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III B 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color w:val="76923C"/>
          <w:sz w:val="28"/>
          <w:szCs w:val="28"/>
          <w:lang w:val="en-US"/>
        </w:rPr>
      </w:pPr>
      <w:r>
        <w:rPr>
          <w:rFonts w:cs="Calibri" w:ascii="Calibri" w:hAnsi="Calibri"/>
          <w:b/>
          <w:bCs/>
          <w:color w:val="76923C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76923C"/>
          <w:sz w:val="22"/>
          <w:szCs w:val="22"/>
          <w:lang w:val="en-US"/>
        </w:rPr>
      </w:pPr>
      <w:r>
        <w:rPr>
          <w:rFonts w:cs="Calibri" w:ascii="Calibri" w:hAnsi="Calibri"/>
          <w:b/>
          <w:bCs/>
          <w:color w:val="76923C"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D0D0D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D0D0D"/>
                <w:sz w:val="22"/>
                <w:szCs w:val="22"/>
                <w:lang w:val="en-US"/>
              </w:rPr>
              <w:t xml:space="preserve">I 24 alunni, di cui 8 maschi, costituiscono un gruppo (che comprende uno studente proveniente da altro istituto) sostanzialmente omogeneo, pronto a rispondere alle sollecitazioni della docente,   interessato all’apprendimento della disciplina e motivato ad acquisirne le competenze metodologiche. Il comportamento è generalmente  corretto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D0D0D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D0D0D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D0D0D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D0D0D"/>
                <w:sz w:val="22"/>
                <w:szCs w:val="22"/>
                <w:lang w:val="en-US"/>
              </w:rPr>
              <w:t>La classe nello scritto e nelle verifiche orali ha conseguito finora risultati mediamente  discreti, con punte di eccellenza, sia pur con qualche criticità nell’apprendimento del lessico specifico e della corretta cronologìa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ar comprendere la centralità del valore della città, del territorio, delle opere, degli oggetti d’arte intesi come beni cultural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are acquisire la coscienza del ruolo dei cittadini nel rispettare e tutelare i valori ambientali, paesaggistici, architettonici, artistici, culturali (art.9 della Costituzione della Repubblica Italiana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ducare a orientarsi nella città di Roma e nei luoghi oggetto di viagg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rtare gli studenti a una comprensione profonda del valore formativo della cultura umanistica, dell’attualità dell’uso dei classici e della centralità del ruolo critico della funzione intellettuale all’interno delle discipline storico-artistich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e metodologie dello studio della disciplina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Grecia, Ellenismo, Etruria, Roma, Medioevo in Europa e in Italia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come da programmazione di dipartiment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mprendere la specificità dei linguaggi visivi dell’antichità classica e del Medio Evo europe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cquisire la terminologia specifica e il linguaggio critic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onoscere lo sviluppo storico-artistico dell’antichità classica e dl Medio Evo europeo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mprendere i rapporti fra la Storia dell’arte e le altre serie stor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apacità di analisi dei monumenti e degli oggetti d’art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apacità di comunicazione scritta e oral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eggere e comprendere i più significativi testi di fonti storich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tradurre in linguaggio verbale il messaggio visiv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ntestualizzazione storico-culturale dell’opera d’art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iconoscimento ed analisi degli oggetti d’art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duzione di materiale grafico e/o informatic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icerca e confronto di opere attraverso proiezione di immagini con p.c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L’arte preistorica e delle antiche civiltà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Arte minoica e micene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Origini dell’arte grec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La Grecia arcaica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l’età classica  e i monumenti dell’Atene di Peric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L’arte greca  tardoclassica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/o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exact" w:line="240"/>
              <w:ind w:left="643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I centri dell’Ellenismo;</w:t>
            </w:r>
          </w:p>
          <w:p>
            <w:pPr>
              <w:pStyle w:val="Normal"/>
              <w:spacing w:lineRule="exact" w:line="240"/>
              <w:ind w:left="643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arte etrusca e di Roma repubblicana; </w:t>
            </w:r>
          </w:p>
          <w:p>
            <w:pPr>
              <w:pStyle w:val="Normal"/>
              <w:spacing w:lineRule="exact" w:line="240"/>
              <w:ind w:left="643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La Roma dei Cesari; </w:t>
            </w:r>
          </w:p>
          <w:p>
            <w:pPr>
              <w:pStyle w:val="Normal"/>
              <w:spacing w:lineRule="exact" w:line="240"/>
              <w:ind w:left="643" w:hanging="0"/>
              <w:rPr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l’arte del tardo im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Arte paleocristiana e tardoantic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Lo stile bizantin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Il Romanic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Il Gotico in Franc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Il Gotico in Ital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Eventuali approfondimenti individual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Esercitazioni grafiche (piante di edifici o siti; dettagli architettonici) 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Lavoro di gruppo (eventualmente nel secondo periodo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Approfondimenti individuali (eventualmente nel secondo periodo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>9/09/201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 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b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Sportello didattico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Andalus"/>
                <w:b/>
                <w:b/>
                <w:sz w:val="22"/>
                <w:szCs w:val="22"/>
                <w:lang w:val="en-US"/>
              </w:rPr>
            </w:pPr>
            <w:r>
              <w:rPr>
                <w:rFonts w:cs="Andalus" w:ascii="Calibri" w:hAnsi="Calibri"/>
                <w:b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Andalus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4/11/2014 </w:t>
            </w:r>
            <w:r>
              <w:rPr>
                <w:rFonts w:cs="Andalus" w:ascii="Calibri" w:hAnsi="Calibri"/>
                <w:b/>
                <w:sz w:val="22"/>
                <w:szCs w:val="22"/>
                <w:lang w:val="en-US"/>
              </w:rPr>
              <w:t>in ordine alle attività complementari, integrative o inter-multidisciplinari sono state fatte le seguenti proposte: Visita guidata al sito archeologico del Foro e del Palatino e al Campidogli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/>
      </w:pPr>
      <w:r>
        <w:rPr>
          <w:rFonts w:eastAsia="Bradley Hand ITC" w:cs="Bradley Hand ITC" w:ascii="Bradley Hand ITC" w:hAnsi="Bradley Hand ITC"/>
          <w:sz w:val="22"/>
          <w:szCs w:val="22"/>
          <w:lang w:val="en-US"/>
        </w:rPr>
        <w:t xml:space="preserve">                      </w:t>
      </w:r>
      <w:r>
        <w:rPr>
          <w:rFonts w:cs="Calibri" w:ascii="Bradley Hand ITC" w:hAnsi="Bradley Hand ITC"/>
          <w:b/>
          <w:color w:val="76923C"/>
          <w:sz w:val="32"/>
          <w:szCs w:val="32"/>
          <w:lang w:val="en-US"/>
        </w:rPr>
        <w:t>Chiara Bertini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76923C"/>
          <w:sz w:val="22"/>
          <w:szCs w:val="22"/>
          <w:lang w:val="en-US"/>
        </w:rPr>
      </w:pPr>
      <w:r>
        <w:rPr>
          <w:rFonts w:cs="Calibri" w:ascii="Calibri" w:hAnsi="Calibri"/>
          <w:b/>
          <w:color w:val="76923C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27 novembre 2014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3"/>
        </w:tabs>
        <w:ind w:left="1003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3"/>
        </w:tabs>
        <w:ind w:left="100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3"/>
        </w:tabs>
        <w:ind w:left="100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3"/>
        </w:tabs>
        <w:ind w:left="1003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lang w:val="en-U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6T12:06:00Z</dcterms:created>
  <dc:creator>vicepresidenza</dc:creator>
  <dc:description/>
  <cp:keywords/>
  <dc:language>en-US</dc:language>
  <cp:lastModifiedBy>vicepresidenza</cp:lastModifiedBy>
  <dcterms:modified xsi:type="dcterms:W3CDTF">2014-12-06T12:06:00Z</dcterms:modified>
  <cp:revision>2</cp:revision>
  <dc:subject/>
  <dc:title>LICEO CLASSICO E LINGUISTICO STATALE  “ARISTOFANE”</dc:title>
</cp:coreProperties>
</file>