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hiara Bert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V A L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>I   27 alunni (di cui 9 maschi) provengono dalla III dello scorso a.s., una class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dalla partecipazione al dialogo educativo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 disomogenea, ma mediamente insoddisfacente per l’atteggiamento di passività o distrazione riscontrabile in una parte degli alunni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b/>
                <w:b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Ora</w:t>
            </w: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 xml:space="preserve"> il gruppo appare più interessato all’apprendimento della disciplina e motivato ad acquisirne le competenze metodologiche. Il comportamento è generalmente abbastanza corretto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color w:val="0D0D0D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D0D0D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>La classe nelle verifiche orali ha conseguito finora risultati mediamente sufficienti; per alcuni elementi sussistono difficoltà nella corretta espressione linguistica e nell’utilizzo del lessico specif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care a orientarsi nella città di Roma e nei luoghi oggetto di viaggi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vviare gli studenti alla comprensione  del costante rapporto fra arte, letteratura e storia nel variare delle situazioni interne alla cultura europea e sviluppare capacità di impiego del linguaggio analitico e critico in una dimensione plurilinguist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ardo Medioevo in Europa e in Italia. Umanesimo e Rinascimento. Civiltà barocca e tardo-barocc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ome d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oscere lo sviluppo storico-artistico rinascimentale e baroc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dere i rapporti fra la Storia dell’arte e le altre serie storich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ffinare le capacità di comunicazione scritta e orale</w:t>
            </w:r>
          </w:p>
          <w:p>
            <w:pPr>
              <w:pStyle w:val="Normal"/>
              <w:spacing w:lineRule="exact" w:line="240"/>
              <w:ind w:left="100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vviare la lettura dei più significativi testi di fonti letterarie e della letteratura critica in materi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analisi dei monumenti e degli oggetti d’ar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apacità di comunicazione scritta e oral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leggere e comprendere i più significativi testi di fonti storich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tradurre in linguaggio verbale il messaggio visiv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stualizzazione storico-culturale dell’opera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onoscimento ed analisi degli oggetti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zione di materiale grafico e/o informatic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erca e confronto di opere attraverso proiezione di immagini con p.c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sione profonda del rapporto fra arte, letteratura e storia nel variare delle situazioni interne alla cultura europea e capacità di impiego del linguaggio analitico e critico in una dimensione plurilinguist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L’importazione del Gotico in Italia; gli ordini mendicanti. Il Francescanesimo e il Santuario di Assisi, IL TRECENTO: La decorazione pittorica del Santuario di Assisi e il suo cantiere: Cimabue. GIOTTO. Le scuole giottesche in Italia. La pittura senes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La prospettiva in Giotto e in Ambrogio Lorenzetti La scultura del gotico italiano: Nicola e Giovanni Pisano; Arnolfo scultore ed architetto:il Duomo di Firenze. Il Gotico Internazionale in Europa e in Italia. Il Duomo di Milano.</w:t>
            </w:r>
            <w:r>
              <w:rPr>
                <w:rFonts w:cs="Arial" w:ascii="Calibri" w:hAnsi="Calibri"/>
                <w:b/>
                <w:sz w:val="22"/>
                <w:szCs w:val="22"/>
                <w:u w:val="single"/>
              </w:rPr>
              <w:t xml:space="preserve"> L’Umanesimo fiorentino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: l’invenzione della prospettiva lineare centrale e il sistema semplificato di L.B. Alberti;Filippo Brunelleschi architetto, la Cupola del Duomo di Firenze. La pittura e la scultur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del primo Rinascimento a Firenze: Masaccio; Donatello a Firenze e a Padova. Confronto pittura fiorentina / pittura fiamminga: Beato Angelico e Rogier van der Weide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La cultura di corte nel Rinascimento: Leon Battista Alberti da Firenze a Rimini e Mantova; Piero della Francesca a Urbino. A. Mantegna a Mantova. La cultura neo-platonica della Firenze medicea: le allegorie di Botticelli. Leonardo da Vinci da Firenze a Milano. Bramante. LA MANIERA MODERNA :  Leonardo, Michelangelo, Raffaello a Firenze e a Roma.                Le Stanze vaticane; la Cappella Sistina;   Il Giudizio Universale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La pittura tonale veneziana da Bellini a Tiziano. L’architettura di Andrea Palladio                 IL MANIERISMO. L’arte e l’architettura della Controriforma a Roma. I Gesuiti.                         IL SEICENTO : il naturalismo di Caravaggio e la pittura naturalista italiana ed europea; Vermeer.  Il classicismo di A. Carracci e dei seguaci Il Barocco: Bernini scultore;   Urbanistica ed architettura barocca a Roma: Bernini, Borromini, Pietro da Cortona   Pittura barocca in Italia ed Europa;. La Spagna: Velazquez     </w:t>
            </w:r>
          </w:p>
          <w:p>
            <w:pPr>
              <w:pStyle w:val="Normal"/>
              <w:rPr>
                <w:rFonts w:ascii="Calibri" w:hAnsi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 xml:space="preserve">IL SETTECENTO:  Il Rococò: l’arte francese    Venezia: Tiepolo  La camera ottica e il vedutismo: Canaletto      L’architettura Rococò:la Reggia di Caserta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  <w:r>
              <w:rPr>
                <w:rFonts w:cs="Calibri" w:ascii="Calibri" w:hAnsi="Calibri"/>
                <w:b/>
                <w:color w:val="808080"/>
                <w:sz w:val="48"/>
                <w:szCs w:val="48"/>
                <w:lang w:val="en-US"/>
              </w:rPr>
              <w:t xml:space="preserve">   </w:t>
            </w:r>
            <w:r>
              <w:rPr>
                <w:rFonts w:cs="Calibri" w:ascii="Calibri" w:hAnsi="Calibri"/>
                <w:b/>
                <w:sz w:val="48"/>
                <w:szCs w:val="48"/>
                <w:lang w:val="en-US"/>
              </w:rPr>
              <w:t>.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ventuali approfondimenti individu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Esercitazioni grafiche (piante di edifici o siti; dettagli architettonici)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o di gruppo (eventualmente nel secondo periodo)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pprofondimenti individuali (eventualmente nel secondo periodo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9/09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13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 Visita ad eventuali mostre di significativo interesse, ad es, : Memling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docente</w:t>
      </w:r>
      <w:r>
        <w:rPr>
          <w:rFonts w:cs="Calibri" w:ascii="Bradley Hand ITC" w:hAnsi="Bradley Hand ITC"/>
          <w:sz w:val="22"/>
          <w:szCs w:val="22"/>
          <w:lang w:val="en-US"/>
        </w:rPr>
        <w:t xml:space="preserve">  </w:t>
      </w:r>
      <w:r>
        <w:rPr>
          <w:rFonts w:cs="Calibri" w:ascii="Bradley Hand ITC" w:hAnsi="Bradley Hand ITC"/>
          <w:b/>
          <w:color w:val="76923C"/>
          <w:sz w:val="32"/>
          <w:szCs w:val="32"/>
          <w:lang w:val="en-US"/>
        </w:rPr>
        <w:t>Chiara Berti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26:00Z</dcterms:created>
  <dc:creator>vicepresidenza</dc:creator>
  <dc:description/>
  <dc:language>en-US</dc:language>
  <cp:lastModifiedBy>rita</cp:lastModifiedBy>
  <dcterms:modified xsi:type="dcterms:W3CDTF">2014-12-28T11:26:00Z</dcterms:modified>
  <cp:revision>2</cp:revision>
  <dc:subject/>
  <dc:title>LICEO CLASSICO E LINGUISTICO STATALE  “ARISTOFANE”</dc:title>
</cp:coreProperties>
</file>