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631683449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I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DISCRE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0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articles définis. La formation du féminin (1). Les prépositions devant les noms d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illes et de pays. Les verbes du 1 gr. au prés. de l’indicatif. Partic. des verbes du 1 g. au prés. de l’indicatif. Form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u fem. (2). Formation du pluriel. Les adjectifs possessifs. Les pron.pers. toniques. La forme négative. Les artich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ractés. “Très beaucoup et beaucoup de”. La forme interrogative. La forme de politesse. Quelques verbes du 3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r. au prés. de l’indicatif. Les articles partitifs. “Pas de” L’adjectif interrogatif “quel”. Les adverbes interrogatifs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’imperatif. Les verbes du 2 gr. au prés de l’indicatif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36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adjectifs démonstratifs “c’est, ce sont, c’est, il/elle est”. Le comparatif. Le pronom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ujet (on). Les prépositions “òu, avec, en” particularités des verbes du 1 gr. au prés. de l’indicatif. Quelque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djecifs irréguliers :”beau, nouveau, vieux”. Les adj. de couleur.  Les pronoms “COD”. Le pron. en. Le futur </w:t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che. “Y”: pronom adverbial et pron.personnel. Le passeé composé. Verbes du 3 gr. “De ou des?”. Les pron. </w:t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émonstratifs. La forme négative avec “plus” et “jamais” “personne”et “rien”.</w:t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29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prépositions “dans, pendant, pour, chez”. La préposition “depuis”. Particularités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s verbes du 1 gr. L’imparfait de l’ndicatif. L’accord du participe passé avec l’auxiliaire “avoir”. L’emploi de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’imparfait et du passé composé situer dans le passé. Verbes du 3 gr. Les pron. personnels groupés. Les pron.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émonstratifs neutres. Le superlatif. Les connecteurs chronologiques. Le futur. Les pron. relatifs “qui, que, où”.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phrase hypothétiqu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(Silvia E. Sanseverino)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06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06:00Z</dcterms:modified>
  <cp:revision>2</cp:revision>
  <dc:subject/>
  <dc:title/>
</cp:coreProperties>
</file>