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al Bello Ele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5 A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formata da 19 alunni di cui 5 maschi e 14 femmine, partecipa con interesse al dialogo educativo. Al suo interno ci sono individualità di buon livello e altre che nel corso del triennio sono cresciute e hanno contribuito ad uno sviluppo costante della class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lle verifiche è emersa una situazione senza particolari criticità. Alcuni hanno raggiunto dall'inizio un buon livello di padronanza delle metodologie affrontate, altri che necessitano di un contenuto recupero in itine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'istitu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infinitesimale: studio delle funzioni reali a variabile reale applicato, anche, ai fenomeni natural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passo disequazioni. Topologia della retta. Dominio, segno, zeri e altre caratteristiche di funzioni algebriche e trascendenti. Concetto di limite. Cenni sulla verfica diun limite. Funzioni continue. Proprietà dei limiti. Risoluzione di forme indeterminat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icerca degli asintoti. Continuità. Teoremi sulle funzioni continue. Rapporto incrementale e derivata di una funzione in un punto. Derivabilità e regole di derivazione. Teoremi sulle funzioni derivabili. Ricerca dei massimi e dei minim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lessi e concavità. Studio completo di una funzione razionale intera e fratta.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Introduzione alla geometria dello spazio; posizioni reciproche di rette e piani nello spazio, il parallelismo e la perpendicolarità poiché non trattati nel 4° an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13/11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na 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5/11/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39:00Z</dcterms:created>
  <dc:creator>vicepresidenza</dc:creator>
  <dc:description/>
  <dc:language>en-US</dc:language>
  <cp:lastModifiedBy>rita</cp:lastModifiedBy>
  <dcterms:modified xsi:type="dcterms:W3CDTF">2014-12-27T09:39:00Z</dcterms:modified>
  <cp:revision>2</cp:revision>
  <dc:subject/>
  <dc:title>LICEO CLASSICO E LINGUISTICO STATALE  “ARISTOFANE”</dc:title>
</cp:coreProperties>
</file>