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FRANC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Flandina Donat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1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lasse è composta da 26 alunni, 19 ragazze e 7 ragazzi, tutti faux-débutant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 livello di scolarizzazione non è ancora sufficie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artecipazione è vivace; gli interventi individuali non sono sempre ordinati. La motivazione allo studio della lingua rende il dialogo ricco, piacevole il clima in cui si lavo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impegno a casa risulta costa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vello di partenza abbastanza omogeneo che si può collocare tra A1 e A2 con qualche eccezione in negativo e in positiv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’acquisizione è avvenuta attraverso test di tipo conoscitivo, domande di presentazione, domande grammaticali e lessicali, lett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rime verifiche orali e scritte hanno confermato questa situ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 rimanda alla programmazione di dipartiment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ercitazioni guidat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30/09/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  14/2016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tture di argomenti di civiltà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one di fil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z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13/11/20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atro in lingua francese presso il Thé</w:t>
            </w:r>
            <w:r>
              <w:rPr>
                <w:rFonts w:cs="Calibri" w:ascii="Verdana" w:hAnsi="Verdana"/>
                <w:sz w:val="22"/>
                <w:szCs w:val="22"/>
              </w:rPr>
              <w:t>â</w:t>
            </w:r>
            <w:r>
              <w:rPr>
                <w:rFonts w:cs="Calibri" w:ascii="Calibri" w:hAnsi="Calibri"/>
                <w:sz w:val="22"/>
                <w:szCs w:val="22"/>
              </w:rPr>
              <w:t>tre françai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natella Flandi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8/11/2014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4:00Z</dcterms:created>
  <dc:creator>DAF</dc:creator>
  <dc:description/>
  <dc:language>en-US</dc:language>
  <cp:lastModifiedBy>rita</cp:lastModifiedBy>
  <dcterms:modified xsi:type="dcterms:W3CDTF">2014-12-30T16:14:00Z</dcterms:modified>
  <cp:revision>2</cp:revision>
  <dc:subject/>
  <dc:title/>
</cp:coreProperties>
</file>