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jc w:val="center"/>
        <w:rPr/>
      </w:pPr>
      <w:r>
        <w:rPr/>
        <w:t>Lingua e civiltà straniera (spagnolo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rof.ssa Raffaella Paoless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composta da 20 alunni di cui 15 ragazze e 5 ragazzi. Nessun ripetente o alunno proveniente da altri corsi. Buoni il livello di scolarizzazione e la partecipazione al dialogo educativo da parte della maggior parte degli alun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è motivata e ha raggiunto un livello discreto di conoscenza della lingua. Alcuni alunni si distinguono per l’ottimo rendimento; pochi presentano fragilità oggettive o ancora lacune dovute a studio superficiale. In genere gli alunni sono ricettivi e mostrano grande interesse per lo studio della letteratura iniziato quest’an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aggiungimento da parte dello studente delle competenze linguistico-comunicative corrispondenti al livello B1 del QCER (Quadro comune europeo di riferimento). Approfondimento di aspetti storici, culturali e letterari della cultura spagnola/ispanoamericana. Sviluppo di capacità critich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roprio mondo interiore (funzioni per esprimere sentimenti, sensazioni, idee, opinioni)-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roe – il ‘romance’ – la ruffian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3, Unidades 3, 2, 5, 4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xtos literarios: Modulo 2 (Origini della letteratura spagnola con contesto storico-culturale e artistico fino alla formazione dei primi regni cristiani – La lirica tradizionale – El Mester de Juglaria - El Cantar de Mio Cid e la figura dell’eroe nell’epica spagnola)  integrato, quando necessario, da  Modulo 1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3, Unidades  6, 1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xtos literarios:  Modulo2 (Contesto storico-culturale e artistico dal sec. XII ai Re cattolici – El Mester de clerecia – Arcipreste de Hita – la lirica colta  - Romancero)  integrato, quando necessario, da  Modulo 1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3, Unidades 7, 8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xtos literarios: Modulo2 (Contesto storico-culturale e artistico dal sec. XII ai Re cattolici –l Romancero – la narrativa medievale - La Celestina e l’evoluzione della figura della ruffiana) integrato, quando necessario, da  Modulo 1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uti integrati con attività proposte dall’insegnante di conversazione e materiali audiovisiv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duzioni multimedi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, presentandosene l’occasio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attaforma AVE dell’istituto Cervant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, se attiva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, se attiva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o della piattaforma A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con la docente di Lingua e civiltà inglese  approccio alla figura dell’eroe nelle rispettive letterature e al Romancero/ballad nelle rispettive letteratureLa classe è composta di . Nel caso se ne presentasse l’occasione, visita di mostre o visione di film che abbiano relazione con la cultura spagnola o ispanoamerica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1868170" cy="4133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17:00Z</dcterms:created>
  <dc:creator>vicepresidenza</dc:creator>
  <dc:description/>
  <dc:language>en-US</dc:language>
  <cp:lastModifiedBy>rita</cp:lastModifiedBy>
  <dcterms:modified xsi:type="dcterms:W3CDTF">2014-12-30T18:17:00Z</dcterms:modified>
  <cp:revision>2</cp:revision>
  <dc:subject/>
  <dc:title>LICEO CLASSICO E LINGUISTICO STATALE  “ARISTOFANE”</dc:title>
</cp:coreProperties>
</file>