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RANC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Flandina Donat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formata da 27 alunni, 20 ragazze e 7 ragazzi, due dei quali provengono dalla classe terza dello scorso an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scolarizzazione è discreta e la socializzazione buona. Qualche elemento rimane un po’ defilato, ma interagisce comunque nel grupp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partecipazione è discreta, passiva da parte di qualcuno che si lascia coinvolgere solo se direttamente interpellat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mpegno a casa è mediamente più che sufficie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prova d’ingresso somministrata ha consentito di stabilire che la comprensione scritta e orale è sul livello B1 per la quasi totalità della classe. La produzione scritta e orale risulta piuttosto eterogenea. Alcuni dimostrano di aver consolidato le conoscenze grammaticali e lessicali e di “saper fare” con la lingua. Un gruppo ha conoscenze di base non ancora solide, non possiede abilità sufficienti per comunicare e scrivere con padronanza.  Un terzo gruppo, più numeroso, si colloca tra i due indica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guidate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0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romanzi in lingu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ocumenti di civiltà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ttacolo teatrale in francese presso France thé</w:t>
            </w:r>
            <w:r>
              <w:rPr>
                <w:rFonts w:cs="Calibri" w:ascii="Verdana" w:hAnsi="Verdana"/>
                <w:sz w:val="22"/>
                <w:szCs w:val="22"/>
              </w:rPr>
              <w:t>â</w:t>
            </w:r>
            <w:r>
              <w:rPr>
                <w:rFonts w:cs="Calibri" w:ascii="Calibri" w:hAnsi="Calibri"/>
                <w:sz w:val="22"/>
                <w:szCs w:val="22"/>
              </w:rPr>
              <w:t>t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one di film il lingu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ttacolo teatrale in francese presso France thé</w:t>
            </w:r>
            <w:r>
              <w:rPr>
                <w:rFonts w:cs="Calibri" w:ascii="Verdana" w:hAnsi="Verdana"/>
                <w:sz w:val="22"/>
                <w:szCs w:val="22"/>
              </w:rPr>
              <w:t>â</w:t>
            </w:r>
            <w:r>
              <w:rPr>
                <w:rFonts w:cs="Calibri" w:ascii="Calibri" w:hAnsi="Calibri"/>
                <w:sz w:val="22"/>
                <w:szCs w:val="22"/>
              </w:rPr>
              <w:t>t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spettacoli in programmazione nei teatri di Roma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en-US"/>
        </w:rPr>
        <w:t>Donatella Flandi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8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15:00Z</dcterms:created>
  <dc:creator>DAF</dc:creator>
  <dc:description/>
  <dc:language>en-US</dc:language>
  <cp:lastModifiedBy>rita</cp:lastModifiedBy>
  <dcterms:modified xsi:type="dcterms:W3CDTF">2014-12-30T16:15:00Z</dcterms:modified>
  <cp:revision>2</cp:revision>
  <dc:subject/>
  <dc:title/>
</cp:coreProperties>
</file>