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materia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. Molinar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lasse di 24 alunni, abbastanza disciplinati (dopo lungo lavoro del CdC), con discrete competenze, tranne in un cas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ima verifica scritta in generale positiva, con evidente miglioramento degli alunni con debito a settembre, e solo una insufficienza grav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cquisizione delle 4 competenze linguistiche di base (Listening, Reading, Speaking, Writing) a livello: Upper-Intermediat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tudio della letteratura inglese e analisi dei testi in prosa e in poes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etenza comunicativa ed espressiva, lessico specifico, capacità di collegamento con letteratura italiana, storia e filosofia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toria del Romanzo dal 1700 al 1800, Romantic Age 1751-1834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ugustan Age: 1700 Novel, Defoe, Swift, Fielding; Romantic Age: Pre-Romantic Poets, T. Gray, W. Blake; First Generation: Wordsworth, Coleridge (Lyrical Ballads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anguage: FCE Resul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Video-lab: Cast Away; Frankenstei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Gothic Novel: M. Shelley “Frankenstein” (1818); the Novel of Manners, J. Austen  “Pride and Prejudice”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Language: FCE Resul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Video-lab: Pride and Prejudic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Romantic Poets: Second generation, Byron, Shelley, Keats. Victorian Age: C. Dickens, the Social Novel “Oliver Twist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Video-lab: Oliver Twis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 (films in V.O.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9-09-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pomeridiani per le certificazioni di lingua (PET, FC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>3-11-201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cienza, il metodo scientifico, la nascita del Romanticism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E. Molinar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-11-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0:00Z</dcterms:created>
  <dc:creator>vicepresidenza</dc:creator>
  <dc:description/>
  <dc:language>en-US</dc:language>
  <cp:lastModifiedBy>rita</cp:lastModifiedBy>
  <dcterms:modified xsi:type="dcterms:W3CDTF">2014-12-30T18:20:00Z</dcterms:modified>
  <cp:revision>2</cp:revision>
  <dc:subject/>
  <dc:title>LICEO CLASSICO E LINGUISTICO STATALE  “ARISTOFANE”</dc:title>
</cp:coreProperties>
</file>