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MATEMAT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1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26 alunni, di cui due ripetenti.</w:t>
            </w: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Di questi 26 9 sono ragazzi. La frequenza è nel complesso regolare e positiva 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è nel complesso mediocre. Le differenze nella preparazione di base sono tuttavia significative: ci sono casi in cui le lacune sono gravi e abbastanza diffuse, mentre alcuni studenti, circa il 20%, presentano una buona preparazione. Le lezioni sono seguite con buona partecipazione da quasi tutti gli studenti che lavorano,nella maggior parte dei casi, con soddisfacente regolarità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Abituare </w:t>
            </w: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ll’ordine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ed alla precisione non solo formali ma anche del pensiero e dell’esposizione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Esercitare le capacità espressive ed acquisire proprietà di linguagg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siemi numeric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letterale: i polinomi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numeriche di primo grad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zion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statist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riteri di congruenz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allelismo nel piano euclide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siemi numerici (N, Z e Q): operazioni e proprietà, ordinamento e rappresentazione su una retta orientata. Proporzioni e percentuali. Cenni sui numeri rea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roduzione alla geometria: gli enti geometrici fondamentali. Primo e secondo criterio di congruenza dei triangol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alcolo letterale: monomi e relative operazioni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alcolo letterale: polinomi e relative operazio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odotti notevoli: calcolo e riconoscimento.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Raccoglimento a fattore comune e raccoglimento parziale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oremi sul triangolo isoscele. Terzo  criterio di congruenza dei triango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ilevazione dei dati statistici ed elaborazione  di un insieme di dati mediante istogrammi e diagrammi a torta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Teorema dell’angolo esterno. Rette tagliate da una trasversale. Secondo teorema dell’angolo esterno. Somma degli angoli interni di un poligono.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unzioni; rappresentazione cartesiana di una funzione. Funzioni numerich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quazioni di 1° grado. Problemi con le equazioni line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lle Olimpiadi di Matematica( alcuni studenti selezionati)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1:00Z</dcterms:created>
  <dc:creator>vicepresidenza</dc:creator>
  <dc:description/>
  <dc:language>en-US</dc:language>
  <cp:lastModifiedBy>rita</cp:lastModifiedBy>
  <dcterms:modified xsi:type="dcterms:W3CDTF">2014-12-28T15:21:00Z</dcterms:modified>
  <cp:revision>2</cp:revision>
  <dc:subject/>
  <dc:title>LICEO CLASSICO E LINGUISTICO STATALE  “ARISTOFANE”</dc:title>
</cp:coreProperties>
</file>