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ecilia LUP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F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 è formata di 25 alunni di cui 13 ragazze e 12 ragazzi, 22 dei quali provenienti dalla prima originaria. Classe vivace ed eterogenea, ricca di interessi culturali e politici, ha dimostrato in varie occasioni notevoli capacità organizzative ed ha costruito nel tempo rapporti di solidarietà e sostegno reciproco, grazie ad alcuni elementi particolarmente dotati. Tuttavia l’impegno scolastico non è costante e lo studio, concentrato quasi esclusivamente in prossimità delle verifiche, non permette alla maggior parte degli studenti di acquisire una preparazione solida e duratur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ivello di partenza è mediamente più che 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rnire strumenti che permettano una lettura consapevole delle problematiche inerenti lo sviluppo tecnologico e la sostenibilità ambient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ottica geometrica e fisica, elettricità e magnetismo, relatività speciale, cenni alla fisica quantistica e della particelle elementar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ttica geometrica: riflessione,  rifrazione e riflessione totale, costruzione dell’immagine specchi piani e sferici, lenti convergenti e divergenti. Fenomeni legati  alla natura ondulatoria della luce: interferenza e diffraz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gge di Coulomb. Il campo elettrico e la differenza di potenziale. Teorema di Gaus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ndensator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rente elettrica. Circuiti. Leggi di Ohm. Collegamento di resistori. Il campo magnetic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azione magnete-corrente e tra correnti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forza di Lorentz. Il magnetismo nella materia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-7" w:leader="none"/>
              </w:tabs>
              <w:ind w:left="-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duzione elettromagnetica. Circuiti a corrente non costante. Onde elettromagnetiche.  Equazioni di Maxwell. La Relatività speciale. cenni alla fisica quantistica e della particelle elementar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 settembr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sulla fisica quantistica e della particelle elementar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 novembr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Visita ai laboratori dell’ENEA presso la Casaccia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Cecilia Lup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47:00Z</dcterms:created>
  <dc:creator>vicepresidenza</dc:creator>
  <dc:description/>
  <dc:language>en-US</dc:language>
  <cp:lastModifiedBy>rita</cp:lastModifiedBy>
  <dcterms:modified xsi:type="dcterms:W3CDTF">2014-12-28T18:47:00Z</dcterms:modified>
  <cp:revision>2</cp:revision>
  <dc:subject/>
  <dc:title>LICEO CLASSICO E LINGUISTICO STATALE  “ARISTOFANE”</dc:title>
</cp:coreProperties>
</file>