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B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è costituita da  21 alunni che mostrano un buon interesse per la materia. I risultati finora registrati sono complessivamente buoni. Buono il livello di scolarizzazione , socializzazione e partecipazione al dialogo educativ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CONTENUTI: nella prima parte dell’anno saranno integrate le parti del programma non svolte precedenteme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: ORE PREVISTE  15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</w:tblGrid>
      <w:tr>
        <w:trPr>
          <w:cantSplit w:val="true"/>
        </w:trPr>
        <w:tc>
          <w:tcPr>
            <w:tcW w:w="5650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SETTEMBRE – OTTOBRE – NOVEMBRE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tti positivi e negativi dell’Editto di Costantino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sie cristologiche orientali e occidentali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ili di Nicea, Costantinopoli, Efeso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uni aspetti della vita religiosa e morale dei primi cristiani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>
          <w:trHeight w:val="100" w:hRule="atLeast"/>
        </w:trPr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 e Filosofia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S.Agostino: vita, approcci filosofici, teolog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Rapporti tra Chiesa e potere politico nell’età feudale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Scisma d’Oriente; confronti tra la religione cattolica e quella ortodossa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II PERIODO : ORE PREVISTE 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Alcuni aspetti della vita della Chiesa in età medioevale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Francesco d’Assisi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, Italia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Ordini mendicanti e contemplativ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 Domenicani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Movimenti eretici in età medioevale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, Filosofia, Italia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Premesse e sviluppi della Scolastica.San Tommaso d’Aqui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risi della Scolastica: Guglielmo di Occam , Erasmo da Rotterdam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use religiose della Riforma Protestante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Martin Lutero: personalità e capisaldi della sua dottrin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IUGNO 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numPr>
          <w:ilvl w:val="0"/>
          <w:numId w:val="6"/>
        </w:numPr>
        <w:rPr>
          <w:b/>
          <w:b/>
          <w:u w:val="none"/>
        </w:rPr>
      </w:pPr>
      <w:r>
        <w:rPr>
          <w:b/>
          <w:u w:val="none"/>
        </w:rPr>
        <w:t xml:space="preserve">TECNICHE D'INSEGNAMENTO)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, libro di testo, schemi e grigl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>5. VALUT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del profitto scolastic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he orali individuali al termine di ciascun periodo con comunicazione immediata dei risultati.</w:t>
            </w:r>
          </w:p>
        </w:tc>
      </w:tr>
    </w:tbl>
    <w:p>
      <w:pPr>
        <w:pStyle w:val="Normal"/>
        <w:ind w:left="1068" w:hanging="0"/>
        <w:rPr/>
      </w:pPr>
      <w:r>
        <w:rPr/>
        <w:t>La valutazione è espressa secondo la seguente scala:insufficiente, sufficiente,discreto, buono,ottim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 / 11 / 2014</w:t>
        <w:tab/>
        <w:tab/>
        <w:tab/>
        <w:tab/>
        <w:tab/>
        <w:tab/>
        <w:tab/>
        <w:tab/>
        <w:tab/>
        <w:tab/>
        <w:t>Firma del docente: Sandra  Martorell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37:00Z</dcterms:created>
  <dc:creator>Cicatelli Sergio</dc:creator>
  <dc:description/>
  <dc:language>en-US</dc:language>
  <cp:lastModifiedBy>rita</cp:lastModifiedBy>
  <dcterms:modified xsi:type="dcterms:W3CDTF">2014-12-30T15:37:00Z</dcterms:modified>
  <cp:revision>2</cp:revision>
  <dc:subject/>
  <dc:title>6</dc:title>
</cp:coreProperties>
</file>