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[Italiano - Storia e Geograf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Maria Carmela Reale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 I 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risponde positivamente all’ azione didattica e mostra interesse per le discipline a me affidate . Il livello di preparazione  è buono .Il dialogo educativo è corrett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livello di partenza della classe è buono ma occorre potenziare la conoscenza delle strutture morfosintattiche della lingua italia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taliano : sviluppare la competenza testuale sia nella comprensione del testo sia nella produzione di testi diversificati nella tipologia e nella finalità, conoscere opere significative della civiltà occidentale. Geo-storia:  studiare la storia e la geografia insieme per capire i problemi globali di ieri e di oggi, leggere lo spazio nel tempo e il tempo nello spazio , studiare l’uomo nell’ ambiente del passa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taliano : conoscere e utilizzare le strutture linguistiche, della lingua italiana, analizzare e comprendere testi di varia tipologia nel contesto,apprezzare il valore culturale delle opere lette nel panorama della letteratura italiana e straniera, conoscere le strutture del testo descrittivo , narrativo, allegorico, argomentativo. Geostoria : studio delle civiltà antiche nello spazio e nel tempo sino alla affermazione di Roma nel Mediterraneo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taliano :la diatesi del verbo , il testo narrativo e descrittivo, l’epica classica,lettura e analisi del romanzo &lt; Il giorno della civetta di Sciascia &gt;, geo-storia : la preistoria, le civiltà’orientali,le prime formazioni statali, la trasformazione dell’ambiente naturale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taliano : analisi logica , il romanzo nelle sue varie tipologie, lettura di passi scelti dall’ Iliade e dall’ Odissea di Omero,lettura del romanzo &lt; Le idi di marzo di V. Massimo Manfredi, geostoria : le civiltà pre-greche, la Grecia nel periodo arcaico e nell’ età classica, gli Etruschi, la monarchia romana, i principi fondamentali della Costituzione Italia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taliano :analisi logica, il teatro , lettura di passi significativi dall’ &lt; Eneide &gt; di Virgilio,lettura e analisi del romanzo  &lt; La coscienza di Zeno &gt; di I. Svevo, geostoria :l’ ellenismo e lo spazio  dell’ impero di Alessandro esaminato dal punto di vista geografico , la &lt; res publica &gt; sino alla prima guerra punica,  analisi degli articoli della Costituzione Italiana relativi ai diritti e doveri dei cittadin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3-10-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recupero in itinere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3-11-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site d’ istruzione , rappresentazione teatrale dei &lt; Menaechmi &gt; di Plauto, visita alla Necropoli di Tarquini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Maria Carmela Real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3-11-14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09:00Z</dcterms:created>
  <dc:creator>vicepresidenza</dc:creator>
  <dc:description/>
  <dc:language>en-US</dc:language>
  <cp:lastModifiedBy>rita</cp:lastModifiedBy>
  <dcterms:modified xsi:type="dcterms:W3CDTF">2014-12-29T08:09:00Z</dcterms:modified>
  <cp:revision>2</cp:revision>
  <dc:subject/>
  <dc:title>LICEO CLASSICO E LINGUISTICO STATALE  “ARISTOFANE”</dc:title>
</cp:coreProperties>
</file>