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FILOSOFI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VALTER ONEIL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3-4-5 E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tbl>
      <w:tblPr>
        <w:tblW w:w="1006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845"/>
      </w:tblGrid>
      <w:tr>
        <w:trPr>
          <w:trHeight w:val="621" w:hRule="atLeast"/>
        </w:trPr>
        <w:tc>
          <w:tcPr>
            <w:tcW w:w="10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 xml:space="preserve">Programmazione disciplinare </w:t>
            </w:r>
            <w:r>
              <w:rPr>
                <w:rFonts w:cs="Calibri" w:ascii="Calibri" w:hAnsi="Calibri"/>
                <w:b/>
                <w:bCs/>
                <w:sz w:val="44"/>
                <w:szCs w:val="44"/>
                <w:lang w:val="en-US"/>
              </w:rPr>
              <w:t>3EC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cquisizione dei contenuti essenziali del programma svolto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cquisizione dei primi elementi relativi al senso e al linguaggio dell’argomentazione filosofica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acquisizione del significato di alcuni concetti e problemi fondamentali: principio, essere, nulla, divenire, necessità, contingenza, verità, opinione, giudizio, ecc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  filosofia  “presocratica”:  i  Milesii, i Pitagorici, Eraclito, Parmenide, Zenone, Melisso, Empedocle, Anassagora, Democrito, Protagora, Gorg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crate, Platone (prima parte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Platone (seconda parte), </w:t>
            </w:r>
            <w:r>
              <w:rPr>
                <w:rFonts w:cs="Calibri" w:ascii="Calibri" w:hAnsi="Calibri"/>
                <w:sz w:val="22"/>
                <w:szCs w:val="22"/>
              </w:rPr>
              <w:t>Aristotele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picuro, Stoicismo, Scetticismo, Plotino. Agostino e Tommas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9 settembre 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VALTER ONEIL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21.11.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06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845"/>
      </w:tblGrid>
      <w:tr>
        <w:trPr>
          <w:trHeight w:val="624" w:hRule="exact"/>
        </w:trPr>
        <w:tc>
          <w:tcPr>
            <w:tcW w:w="10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 xml:space="preserve">Programmazione disciplinare </w:t>
            </w:r>
            <w:r>
              <w:rPr>
                <w:rFonts w:cs="Calibri" w:ascii="Calibri" w:hAnsi="Calibri"/>
                <w:b/>
                <w:bCs/>
                <w:sz w:val="44"/>
                <w:szCs w:val="44"/>
                <w:lang w:val="en-US"/>
              </w:rPr>
              <w:t>4EC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acquisizione dei contenuti essenziali del programma svolto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acquisizione della capacità di seguire analiticamente un’argomentazione sul testo  dell’autor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Galilei, Cartesio, Hobbes, Spinoza (I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Spinoza (II), Locke, Leibniz, Vico,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Hume, Kant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Il filo conduttore è costituito da lezioni cosiddette “frontali”, condotte innanzitutto a partire dai testi analiticamente commentati. Inserzioni di tipo “dialogico” tutte le volte che si renderanno indispensabili per una migliore intelligenza dei concetti e dei contenuti svolt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9 settembre 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VALTER ONEIL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21.11.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06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845"/>
      </w:tblGrid>
      <w:tr>
        <w:trPr>
          <w:trHeight w:val="624" w:hRule="exact"/>
        </w:trPr>
        <w:tc>
          <w:tcPr>
            <w:tcW w:w="10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 xml:space="preserve">Programmazione disciplinare </w:t>
            </w:r>
            <w:r>
              <w:rPr>
                <w:rFonts w:cs="Calibri" w:ascii="Calibri" w:hAnsi="Calibri"/>
                <w:b/>
                <w:bCs/>
                <w:sz w:val="44"/>
                <w:szCs w:val="44"/>
                <w:lang w:val="en-US"/>
              </w:rPr>
              <w:t>5EC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acquisizione dei contenuti essenziali del programma svolto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acquisizione della capacità di confrontare tesi a partire da testi di autori diversi sul medesimo concetto, problema, tem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stonormale"/>
              <w:ind w:right="-3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gel. Schopenhauer. Feuerbach.</w:t>
            </w:r>
          </w:p>
          <w:p>
            <w:pPr>
              <w:pStyle w:val="Testonormale"/>
              <w:ind w:right="-37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Marx, Kierkegaard, Comte, Darwin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stonormale"/>
              <w:ind w:right="-3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etzsche. Freud. Bergson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Il filo conduttore è costituito da lezioni cosiddette “frontali”, condotte innanzitutto a partire dai testi analiticamente commentati. Inserzioni di tipo “dialogico” tutte le volte che si renderanno indispensabili per una migliore intelligenza dei concetti e dei contenuti svolt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9 settembre 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VALTER ONEIL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21.11.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5:35:00Z</dcterms:created>
  <dc:creator>vicepresidenza</dc:creator>
  <dc:description/>
  <dc:language>en-US</dc:language>
  <cp:lastModifiedBy>rita</cp:lastModifiedBy>
  <dcterms:modified xsi:type="dcterms:W3CDTF">2014-12-30T15:35:00Z</dcterms:modified>
  <cp:revision>2</cp:revision>
  <dc:subject/>
  <dc:title>LICEO CLASSICO E LINGUISTICO STATALE  “ARISTOFANE”</dc:title>
</cp:coreProperties>
</file>