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Ingles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ariapaola Mars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5 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l gruppo classe è piuttosto motivato e intenzionato a conseguire un discreto livello di competenza linguistica. D’altra parte  è meno interessato allo studio della letteratura. L’assiduità dell’impegno non è sempre soddisfacente e per mancanza di continuità e per superficialità nell’approcci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evidenziano 3 fasce di livello nella competenza linguistica di questi studenti e si fa riferimento ai parametri indicati dal consiglio d’Europa; un congruo numero di studenti è a livello B2 (FCE) ed è pertanto valutata pienamente sufficiente, un’altra componente la cui valutazione va da discreto a ottimo è a livello C1 (CAE), ma ci sono anche alcuni elementi che ancora non hanno raggiunto l’obiettivo minimo previsto dal dipartimento per questa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ictorian Age. 19th century Novel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ickens.Presentazione di romanzi vittoriani selezionati e letti integralmente dai ragazzi (lavori individuali e di gruppo) Il ventesimo secolo. Modernism. Stream of Consciousness. Joyce. Virginia Woolf. T.S. Eliot. Contemporary Novel. Project work on selected books. Absurd Drama. Angry Young Men. Harold Pinter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Vedi 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mulazioni FCE – CA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ocabulary in Context Upper Intermediate and Advanc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ctorian Age. 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century Novel . Dicken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ations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rst Half of the 20th centur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ernis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Joyce  V. Woolf. T.S. Eliot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econd half of the 20th century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ontempotrary Novel. Project works on selected novel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mporary drama S. Beckett, J. Osborne, H. Pinter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 settembre 2014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integrale e presentazione alla classe di 2 romanzi in lingua origi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 novembre 2014 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ogetto teatro Eliseo : Terrorism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riapaola Mars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20:00Z</dcterms:created>
  <dc:creator>vicepresidenza</dc:creator>
  <dc:description/>
  <dc:language>en-US</dc:language>
  <cp:lastModifiedBy>rita</cp:lastModifiedBy>
  <dcterms:modified xsi:type="dcterms:W3CDTF">2015-01-02T08:20:00Z</dcterms:modified>
  <cp:revision>2</cp:revision>
  <dc:subject/>
  <dc:title>LICEO CLASSICO E LINGUISTICO STATALE  “ARISTOFANE”</dc:title>
</cp:coreProperties>
</file>