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ingles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 xml:space="preserve">: emanuela mancuso 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3e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partecipa attivamente e segue con interesse il lavoro in class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Dal test di ingresso si sono evidenziate alcune carenze grammaticali. La comprensione orale e scritta è buona, la produzione orale discreta. Maggiori difficoltà sono emerse nei lavori scritti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Consapevolezza nell’uso della lingua scritta e orale. Sviluppo della capacità di analisi comparativa e critica di diversi tipi di ‘testi’.  Approfondimento di aspetti culturali inerenti alla disciplina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iflessione sulle influenze linguistiche e culturali dei periodi storici e letterari studiati sulla lingua e cultura moderne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ld  English/ Middle Engish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Middle English / Modern English (The Renaissance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The Renaissance/ The Restoration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apacità di analisi personale, comparativa e critic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ttembre 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visione degli aspetti linguistici necessari per l’esposizione scritta e oral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ttembre 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‘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Canterbury Tales’ e ‘Decameron’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ettacolo in lingua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la docente</w:t>
      </w:r>
    </w:p>
    <w:p>
      <w:pPr>
        <w:pStyle w:val="Normal"/>
        <w:tabs>
          <w:tab w:val="clear" w:pos="708"/>
          <w:tab w:val="left" w:pos="5505" w:leader="none"/>
        </w:tabs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manuela Mancuso</w:t>
        <w:tab/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6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21:00:00Z</dcterms:created>
  <dc:creator>User</dc:creator>
  <dc:description/>
  <cp:keywords/>
  <dc:language>en-US</dc:language>
  <cp:lastModifiedBy>rita</cp:lastModifiedBy>
  <dcterms:modified xsi:type="dcterms:W3CDTF">2015-01-11T10:40:00Z</dcterms:modified>
  <cp:revision>3</cp:revision>
  <dc:subject/>
  <dc:title/>
</cp:coreProperties>
</file>