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D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/ 11 /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i 14  studenti, tutti interessati alla materia. Discreti i risultati finora raggiunti. Discreto il livello di socializzazione e positiva la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 ORE PREVISTE 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biente storico della Palestina  ai tempi di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stimonianze extra-bibliche su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dei Vangeli e problema sinott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dei singoli Vange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vangelo di Giovanni: lettura e commento di Gv1,1-18 ( dal testo greco/latino ) , Gv 11,1-43;  Gv18, 19  ; Gv 20, 1-10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Gli Atti degli Apostoli :caratteristiche genera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 viaggi missionari di Pietro e Pa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Lettere Apostoliche; Lettera agli Ebrei e Lettera di Giaco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generali  del Libro dell’Apocalisse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  <w:r>
              <w:rPr>
                <w:sz w:val="22"/>
              </w:rPr>
              <w:t xml:space="preserve">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Nuovo Test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delle persec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Nerone: fasi della persecuzione e fondamento giuridic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Persecuzioni nel  II sec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 xml:space="preserve"> </w:t>
            </w:r>
            <w:r>
              <w:rPr/>
              <w:t>Lettura e commento della lettera di Plinio (traduzione dal testo latino)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Rescritto di Traia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,Lati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persecuzioni nel III secol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Editto di Costanti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. 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Rilettura personale e puntualizzazione degli appunti all’inizio della lezione .</w:t>
            </w:r>
          </w:p>
        </w:tc>
      </w:tr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insufficiente, sufficiente ,discreto , buono, 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40:00Z</dcterms:created>
  <dc:creator>Cicatelli Sergio</dc:creator>
  <dc:description/>
  <dc:language>en-US</dc:language>
  <cp:lastModifiedBy>rita</cp:lastModifiedBy>
  <dcterms:modified xsi:type="dcterms:W3CDTF">2014-12-30T15:40:00Z</dcterms:modified>
  <cp:revision>2</cp:revision>
  <dc:subject/>
  <dc:title>6</dc:title>
</cp:coreProperties>
</file>