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zxx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zxx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zxx"/>
        </w:rPr>
        <w:t>ANNO SCOLASTICO 20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14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zxx"/>
        </w:rPr>
        <w:t xml:space="preserve">  -20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zxx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zxx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zxx"/>
        </w:rPr>
        <w:t>[STORIA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zxx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zxx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zxx"/>
              </w:rPr>
              <w:t>:ROSAT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zxx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zxx"/>
              </w:rPr>
              <w:t>:4 A INDIRIZZO LINGUISTIC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zxx"/>
        </w:rPr>
      </w:pPr>
      <w:r>
        <w:rPr>
          <w:rFonts w:cs="Calibri" w:ascii="Calibri" w:hAnsi="Calibri"/>
          <w:b/>
          <w:bCs/>
          <w:sz w:val="28"/>
          <w:szCs w:val="28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zxx"/>
        </w:rPr>
      </w:pPr>
      <w:r>
        <w:rPr>
          <w:rFonts w:cs="Calibri" w:ascii="Calibri" w:hAnsi="Calibri"/>
          <w:b/>
          <w:bCs/>
          <w:sz w:val="22"/>
          <w:szCs w:val="22"/>
          <w:lang w:val="zxx"/>
        </w:rPr>
      </w:r>
    </w:p>
    <w:tbl>
      <w:tblPr>
        <w:tblW w:w="978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7"/>
      </w:tblGrid>
      <w:tr>
        <w:trPr>
          <w:trHeight w:val="621" w:hRule="atLeast"/>
        </w:trPr>
        <w:tc>
          <w:tcPr>
            <w:tcW w:w="978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zxx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  <w:t>La classe, risulta composta da elementi mediamente coinvolti  nel dialogo educativo. L'approccio allo studio risulta in alcuni casi  superficiale; diligente nelle persone più impegna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  <w:t>ulla scorta degli elementi acquisiti all’inizio dell’anno scolastico e  rispetto all’anno precedente, si è avuto modo di riscontrare una situazione ancora in gran parte deficitaria sia nell’acquisizione sia dei contenuti che delle capacità che della padronanza terminologica necessaria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Macroargomenti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ssolutismo in Francia e Parlamentarismo in Inghilterra.L'età dell'Illuminismo in Europa.Le rivoluzioni: Americana,Francese,Industriale.L'età napoleonica.La Restaurazione.Morti rivoluzionari nel XIXsecolo.Il processo di unità nazionale in Itali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ntenuti disciplinari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ettembre/Dicembre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ssolutismo in Francia e Parlamentarismo in Inghilterra. L'età dei Lumi.la rivoluzione America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Gennaio/Marzo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a rivoluzione Francese.La rivoluzione Industriale.l'età Napoleonica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Marzo /Giugno</w:t>
            </w:r>
          </w:p>
        </w:tc>
        <w:tc>
          <w:tcPr>
            <w:tcW w:w="4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a restaurazione.I moti in Europa. Il processo di  unità nazionale italian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moduli  interdisciplinar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film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  <w:t>[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zxx"/>
              </w:rPr>
            </w:pPr>
            <w:r>
              <w:rPr>
                <w:rFonts w:cs="Calibri" w:ascii="Calibri" w:hAnsi="Calibri"/>
                <w:sz w:val="18"/>
                <w:szCs w:val="18"/>
                <w:lang w:val="zxx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nteresse particolare per la disciplin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riteri e parametri di verifica</w:t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zxx"/>
              </w:rPr>
              <w:t xml:space="preserve">9.09.2014 </w:t>
            </w: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Recupero curricular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Il docente Maria Ros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Roma 26-11-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zxx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  <w:lang w:val="zxx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5:46:00Z</dcterms:created>
  <dc:creator>rita</dc:creator>
  <dc:description/>
  <dc:language>en-US</dc:language>
  <cp:lastModifiedBy>rita</cp:lastModifiedBy>
  <cp:lastPrinted>2014-11-28T08:51:00Z</cp:lastPrinted>
  <dcterms:modified xsi:type="dcterms:W3CDTF">2015-01-10T15:46:00Z</dcterms:modified>
  <cp:revision>2</cp:revision>
  <dc:subject/>
  <dc:title/>
</cp:coreProperties>
</file>