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both"/>
        <w:rPr/>
      </w:pPr>
      <w:r>
        <w:rPr>
          <w:rFonts w:cs="Cambria" w:ascii="Cambria" w:hAnsi="Cambria"/>
          <w:color w:val="000080"/>
          <w:spacing w:val="5"/>
          <w:sz w:val="44"/>
          <w:szCs w:val="44"/>
          <w:lang w:val="en-US"/>
        </w:rPr>
        <w:t xml:space="preserve">PROGRAMMAZIONE DIDATTICA DI </w:t>
      </w:r>
      <w:r>
        <w:rPr/>
        <w:t>GREC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Paola Nardell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2 AC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8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085"/>
        <w:gridCol w:w="4567"/>
      </w:tblGrid>
      <w:tr>
        <w:trPr>
          <w:trHeight w:val="621" w:hRule="atLeast"/>
        </w:trPr>
        <w:tc>
          <w:tcPr>
            <w:tcW w:w="97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La classe poco numerosa e ben scolarizzata, sta intensificando quest'anno, con poche eccezioni, l'impegno di studio, e muovendo passi  verso una migliore comprensione del metodo di studio e di traduzione.</w:t>
            </w:r>
          </w:p>
        </w:tc>
      </w:tr>
      <w:tr>
        <w:trPr>
          <w:trHeight w:val="23" w:hRule="atLeast"/>
        </w:trPr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mpletamento terza declinazione, pronomi e verbi contratti. Comp. e sup.  Numerali. Participio predicativo. Prop. consecutive, interrogative. Verbi  ἳημι, τίθημι, δίδωμι, ἳστημι. Classi verb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stema del futuro e dell'aoristo attivo e medio. Uso di congiuntivo e ottativo. Periodo ipotetic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oristo III e aoristo e futuro passivi. Attrazione del relativo. Prop. comparative, modali, verba timendi. Sistema del perfetto. Aggettivi verbal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26/0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</w:tc>
      </w:tr>
      <w:tr>
        <w:trPr>
          <w:trHeight w:val="23" w:hRule="atLeast"/>
        </w:trPr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uelle che risultano dal documento allegato al verbale della riunione del consiglio di classe tenutasi il 13/11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: Paola Nardell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21/11/2014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05:00Z</dcterms:created>
  <dc:creator>vicepresidenza</dc:creator>
  <dc:description/>
  <dc:language>en-US</dc:language>
  <cp:lastModifiedBy>rita</cp:lastModifiedBy>
  <dcterms:modified xsi:type="dcterms:W3CDTF">2014-12-29T08:05:00Z</dcterms:modified>
  <cp:revision>2</cp:revision>
  <dc:subject/>
  <dc:title>LICEO CLASSICO E LINGUISTICO STATALE  “ARISTOFANE”</dc:title>
</cp:coreProperties>
</file>