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Barbara Valent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68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è di livello  quasi discreto nella maggioranza,alcuni studenti presentano insufficienze diffuse in diverse discipline. Buono il comportamento disciplinare, anche se va sollecitata la partecipazione attiva con l’ insegnante e l’autonomia nello studio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tests iniziali hanno avuto un buon numero di sufficienze,senza però punte alte nella valutazio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.Il primo compito in classe,nonostante lezioni propedeutiche sulle nuove tipologie di prove(analisi testuale, saggio critico)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ha creato difficoltà nei ragazz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 verifiche orali sono state di miglior livello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 finalità dell’ italiano sono indirizzate a  un approccio alla disciplina che favorisca il senso critico,l’apprendimento nell’ ottica del problem solving.Importante lo sviluppo delle competenze relative all’autonomia dello studio,al confronto  con l’insegnante,al saper gestire i contenuti didattici, a saperli reinterpretare in maniera autonoma e a sapersi relazionare nei confronti di studenti e docenti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le lingue romanze al volgare. Funzione sociale della letteratura egemone e subalterna.Il teocentrismo medioevale e il simbolo.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letterature romanze.Lingua d’oc e d’oil.Ciclo bretone e carolingio.La scuola poetica siciliana.Cielo d’Alcamo. La scuola toscana. Il dolce stilnovo:Guinizzelli e Cavalcanti,La poesia religiosa:S. Francesco .La lauda di Iacopone.La prosa:il novellino. Marco Polo. Dante.Inferno: introduzione critica, Canto 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trarca.Boccaccio. Il Trecento novel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ferno,Canti : II, III,III,V,V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Umanesimo.Lorenzo de’ Medici. Poliziano.La corte nel ‘400.Pulci. Boiardo.Il Rinasc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ferno,canti :XIII, XV, XXVI, XXXIII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guidate –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26-9-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Parcellizzazione del programma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ondo dell’aldilà nella cultura classica. L’amore nella tradizione occident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3-11-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ondo dell’aldilà.La percezione dell’altro.Rilettura dei classici. Teatr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arbara Valen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14-11-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49:00Z</dcterms:created>
  <dc:creator>vicepresidenza</dc:creator>
  <dc:description/>
  <dc:language>en-US</dc:language>
  <cp:lastModifiedBy>rita</cp:lastModifiedBy>
  <dcterms:modified xsi:type="dcterms:W3CDTF">2014-12-29T07:49:00Z</dcterms:modified>
  <cp:revision>2</cp:revision>
  <dc:subject/>
  <dc:title>LICEO CLASSICO E LINGUISTICO STATALE  “ARISTOFANE”</dc:title>
</cp:coreProperties>
</file>