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Lucia Chinellat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IEC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discreto interesse per la materia partecipando attivamente al dialogo educativo. Globalmente sufficiente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reto il livello di socializzazione. Eterogeneo il livello di partenza delle capacità motorie di base,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/09/2014 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sett/ott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Lucia Chinellat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19/11/2014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5:26:00Z</dcterms:created>
  <dc:creator>vicepresidenza</dc:creator>
  <dc:description/>
  <dc:language>en-US</dc:language>
  <cp:lastModifiedBy>rita</cp:lastModifiedBy>
  <dcterms:modified xsi:type="dcterms:W3CDTF">2014-12-27T15:26:00Z</dcterms:modified>
  <cp:revision>2</cp:revision>
  <dc:subject/>
  <dc:title>LICEO CLASSICO E LINGUISTICO STATALE  “ARISTOFANE”</dc:title>
</cp:coreProperties>
</file>