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LATINO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ZAMBARDINO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1E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Classe molto irrequieta con un gruppo di ragazzi ripetenti difficili da gestir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maggior parte degli studenti presenta gravissime carenze grammaticali nell’italiano e di conseguenza lo studio della grammatica latina è molto rallenta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VEDI PROGRAMMAZIONE DIPARTIMENTAL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VEDI PROGRAMMAZIONE DIPARTIMENTALE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da compilare solo in caso di scostamento dalla programmazione di dipartimento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Elencare in modo sintetico rimanendo  negli spazi assegnat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</w:rPr>
              <w:t>Accenti e lettura, 1 e 2 declinazione con particolarità. L’indicativo nelle quattro coniugazioni, complement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</w:rPr>
              <w:t>3, 4, e letture di brani antologic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5 declinazione, diatesi passiva e letture di brani antologici</w:t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autoSpaceDE w:val="false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Verifiche prevalentemente scritte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ltro_______________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26/09/2014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  /20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ltro____________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toria della letteratura latina e civiltà romana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3/11/2014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 uscita di una giornata per visita di Ercolano e Oplontis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La docente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  <w:lang w:val="en-US"/>
        </w:rPr>
        <w:t>Stefania Zambardino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2"/>
          <w:szCs w:val="22"/>
          <w:lang w:val="en-US"/>
        </w:rPr>
      </w:pPr>
      <w:r>
        <w:rPr>
          <w:rFonts w:cs="Calibri" w:ascii="Calibri" w:hAnsi="Calibri"/>
          <w:i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color w:val="C00000"/>
          <w:sz w:val="22"/>
          <w:szCs w:val="22"/>
          <w:lang w:val="en-US"/>
        </w:rPr>
        <w:t>30/11/2014</w:t>
      </w:r>
      <w:r>
        <w:rPr>
          <w:rFonts w:cs="Calibri" w:ascii="Calibri" w:hAnsi="Calibri"/>
          <w:sz w:val="22"/>
          <w:szCs w:val="22"/>
          <w:lang w:val="en-US"/>
        </w:rPr>
        <w:t xml:space="preserve"> 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6:30:00Z</dcterms:created>
  <dc:creator>vicepresidenza</dc:creator>
  <dc:description/>
  <dc:language>en-US</dc:language>
  <cp:lastModifiedBy>rita</cp:lastModifiedBy>
  <dcterms:modified xsi:type="dcterms:W3CDTF">2014-12-30T16:30:00Z</dcterms:modified>
  <cp:revision>2</cp:revision>
  <dc:subject/>
  <dc:title>LICEO CLASSICO E LINGUISTICO STATALE  “ARISTOFANE”</dc:title>
</cp:coreProperties>
</file>