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2015</w:t>
      </w:r>
    </w:p>
    <w:p>
      <w:pPr>
        <w:pStyle w:val="Normal"/>
        <w:autoSpaceDE w:val="false"/>
        <w:spacing w:before="0" w:after="300"/>
        <w:jc w:val="both"/>
        <w:rPr/>
      </w:pPr>
      <w:r>
        <w:rPr>
          <w:rFonts w:eastAsia="Cambria" w:cs="Cambria" w:ascii="Cambria" w:hAnsi="Cambria"/>
          <w:color w:val="17365D"/>
          <w:spacing w:val="5"/>
          <w:sz w:val="44"/>
          <w:szCs w:val="44"/>
          <w:lang w:val="en-US"/>
        </w:rPr>
        <w:t xml:space="preserve">         </w:t>
      </w: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  <w:r>
        <w:rPr>
          <w:rFonts w:cs="Cambria" w:ascii="Cambria" w:hAnsi="Cambria"/>
          <w:color w:val="A6A6A6"/>
          <w:spacing w:val="5"/>
          <w:sz w:val="44"/>
          <w:szCs w:val="44"/>
          <w:lang w:val="en-US"/>
        </w:rPr>
        <w:t xml:space="preserve"> 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eastAsia="Cambria" w:cs="Cambria" w:ascii="Cambria" w:hAnsi="Cambria"/>
          <w:color w:val="17365D"/>
          <w:spacing w:val="5"/>
          <w:sz w:val="44"/>
          <w:szCs w:val="44"/>
          <w:lang w:val="en-US"/>
        </w:rPr>
        <w:t xml:space="preserve">                   </w:t>
      </w: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LATINO E GREC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LBERTO TEDESCH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4A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100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860"/>
      </w:tblGrid>
      <w:tr>
        <w:trPr>
          <w:trHeight w:val="621" w:hRule="atLeast"/>
        </w:trPr>
        <w:tc>
          <w:tcPr>
            <w:tcW w:w="10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b/>
                <w:bCs/>
                <w:color w:val="808080"/>
                <w:sz w:val="22"/>
                <w:szCs w:val="22"/>
                <w:lang w:val="en-US"/>
              </w:rPr>
              <w:t xml:space="preserve">LA CLASSE SI COMPONE DI 24 ALUNNI, 6 RAGAZZI E 18 RAGAZZE. IN QUEST’ANNO SCOLASTICO SONO STATE INSERITE TRE NUOVE ALUNNE PROVENIENTI DA ALTRE SCUOLE; NON VI SONO RIPETENTI. IL COMPORTAMENTO è CORRETTO, L’ATTENZIONE NEI CONFRONTI DELL’INSEGNANTE SEMPRE DESTA.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GLI ALUNNI MOSTRANO DI AVER RAGGIUNTO, NELLA MAGGIORANZA DEI CASI, UN ADEGUATO GRADO DI MATURAZIONE, DOPO AVER VISSUTO PERIODI DI DIFFICOLTà LO SCORSO ANNO. TUTTI GLI ALUNNI, A PRESCINDERE DAI LIVELLI DEL PROFITTO OVVIAMENTE DIVERSIFICATI, MOSTRANO UNA BUONA DISPONIBILITà E SPIRITO COLLABORATIVO NEI CONFRONTI DEL LAVORO DIDATTICO; IN ALCUNI CASI SI REGISTRA UN INTERESSE INTENSO PER LE DUE DISCIPLINE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tbl>
            <w:tblPr>
              <w:tblW w:w="9778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5"/>
              <w:gridCol w:w="6693"/>
            </w:tblGrid>
            <w:tr>
              <w:trPr>
                <w:trHeight w:val="23" w:hRule="atLeast"/>
              </w:trPr>
              <w:tc>
                <w:tcPr>
                  <w:tcW w:w="30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val="en-US"/>
                    </w:rPr>
                    <w:t>Finalità generali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669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808080"/>
                      <w:sz w:val="22"/>
                      <w:szCs w:val="22"/>
                      <w:lang w:val="en-US"/>
                    </w:rPr>
                    <w:t>A cosa mira, dal punto di vista del docente, l’insegnamento della disciplina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tbl>
            <w:tblPr>
              <w:tblW w:w="6693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93"/>
            </w:tblGrid>
            <w:tr>
              <w:trPr>
                <w:trHeight w:val="23" w:hRule="atLeast"/>
              </w:trPr>
              <w:tc>
                <w:tcPr>
                  <w:tcW w:w="669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</w:rPr>
                    <w:t xml:space="preserve">GLI ALUNNI DEVONO DIMOSTRARE UNA CONOSCENZA SICURA DELLA MORFOLOGIA COMPLETA E DELLA SINTASSI FONDAMENTALE DELLE DUE LINGUE, NONCHÉ CONOSCENZE LESSICALI NON LIMITATE AGLI ELEMENTI PIÙ BANALI. DEVONO SAPERSI ORIENTARE NELLA TRADUZIONE DI BRANI D’AUTORE DI SEMPLICE E TALORA MEDIA DIFFICOLTÀ, INDIVIDUANDONE LA STRUTTURA SINTATTICA E I COSTRUTTI PRINCIPALI. DEVONO INOLTRE DIMOSTRARE UNA CONOSCENZA SICURA DELLA STORIA LETTERARIA IN PROGRAMMA, DEI MOVIMENTI LETTERARI, DEGLI AUTORI E DEI RELATIVI TESTI SVOLTI IN CLASSE; IL TUTTO DEVE ESSERE ADEGUATAMENTE CONTESTUALIZZATO NELLE EPOCHE E NEI GENERI LETTERARI.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</w:rPr>
                    <w:t>I SAPERI ACQUISITI NELL’AMBITO DELLE DUE DISCIPLINE DEVONO ESSERE SPENDIBILI IN CONTESTI DIVERSI, COME QUELLI DI ALTRE DISCIPLINE AFFINI E NON (LETTERATURA ITALIANA, LETTERATURE  STRANIERE,  STORIA, FILOSOFIA, STORIA DELL’ARTE O ANCHE DISCIPLINE DELL’AMBITO SCIENTIFICO), NONCHÉ IN CONTESTI DIVERSI DA QUELLO SCOLASTICO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</w:rPr>
                    <w:t xml:space="preserve">LE DUE DISCIPLINE SONO FRA LORO STRETTAMENTE COMPLEMENTARI ED È QUINDI NEI LORO RAPPORTI RECIPROCI CHE SI ATTUA LA PRIMA ED ESSENZIALE FORMA DI MULTIDISCIPLINARITÀ; CIÒ NON ESCLUDE, TUTTAVIA, ALTRE E PIÙ AMPIE FORME DI MULTIDISCIPLINARITÀ CON ALTRI SAPERI, COME QUELLI RELATIVI ALLE DISCIPLINE CITATE IN PRECEDENZA.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Garamond" w:hAnsi="Garamond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b/>
                <w:sz w:val="22"/>
                <w:szCs w:val="22"/>
                <w:lang w:val="en-US"/>
              </w:rPr>
              <w:t>LATINO: STORIA LETTERARIA: LA LETTERATURA DEL 1 SEC. A.C.; LA LETTERATURA DELL’ETÀ AUGUSTEA; TESTI D’AUTORE: LUCREZIO, CICERONE, VIRGILIO, ORAZIO, POETI ELEGIACI, LIVIO</w:t>
            </w:r>
          </w:p>
          <w:p>
            <w:pPr>
              <w:pStyle w:val="Normal"/>
              <w:rPr>
                <w:rFonts w:ascii="Garamond" w:hAnsi="Garamond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b/>
                <w:sz w:val="22"/>
                <w:szCs w:val="22"/>
                <w:lang w:val="en-US"/>
              </w:rPr>
              <w:t xml:space="preserve">GRECO: LA TRAGEDIA E LA COMMEDIA DEL V E IV SECOLO; ELEGIA, GIAMBO, LA LIRICA MONODICA E LA LIRICA CORALE; LA STORIOGRAFIA; INTRODUZIONE ALL’ORATORIA; LISIA; TESTI D’AUTORE: TESTI TRAGICI, TESTI LIRICI MONODICI E CORALI; ERODOTO E TUCIDIDE; LISIA.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b/>
                <w:sz w:val="22"/>
                <w:szCs w:val="22"/>
                <w:lang w:val="en-US"/>
              </w:rPr>
              <w:t>LATINO:: LA LETTERATURA DEL 1 SEC. A.C.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b/>
                <w:sz w:val="22"/>
                <w:szCs w:val="22"/>
                <w:lang w:val="en-US"/>
              </w:rPr>
              <w:t xml:space="preserve">GRECO: LA TRAGEDIA; ELEGIA, GIAMBO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b/>
                <w:sz w:val="22"/>
                <w:szCs w:val="22"/>
                <w:lang w:val="en-US"/>
              </w:rPr>
              <w:t>LATINO: LA LETTERATURA DELL’ETÀ AUGUSTE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b/>
                <w:sz w:val="22"/>
                <w:szCs w:val="22"/>
                <w:lang w:val="en-US"/>
              </w:rPr>
              <w:t>GRECO: LA TRAGEDIA E LA COMMEDIA DEL V E IV SECOLO; LA LIRICA MONODICA E LA LIRICA COR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b/>
                <w:sz w:val="22"/>
                <w:szCs w:val="22"/>
                <w:lang w:val="en-US"/>
              </w:rPr>
              <w:t>LATINO: LA LETTERATURA DELL’ETÀ AUGUSTE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b/>
                <w:sz w:val="22"/>
                <w:szCs w:val="22"/>
                <w:lang w:val="en-US"/>
              </w:rPr>
              <w:t>GRECO: LA TRAGEDIA E LA COMMEDIA DEL V E IV SECOLO; LA STORIOGRAFIA; INTRODUZIONE ALL’ORATORIA; LISIA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9 SETTEMBRE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13 NOVEMBRE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LBERTO TEDESCH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9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49:00Z</dcterms:created>
  <dc:creator>vicepresidenza</dc:creator>
  <dc:description/>
  <cp:keywords/>
  <dc:language>en-US</dc:language>
  <cp:lastModifiedBy>rita</cp:lastModifiedBy>
  <dcterms:modified xsi:type="dcterms:W3CDTF">2015-01-11T17:44:00Z</dcterms:modified>
  <cp:revision>17</cp:revision>
  <dc:subject/>
  <dc:title>LICEO CLASSICO E LINGUISTICO STATALE  “ARISTOFANE”</dc:title>
</cp:coreProperties>
</file>