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keepLines/>
        <w:autoSpaceDE w:val="false"/>
        <w:spacing w:lineRule="auto" w:line="360" w:before="200" w:after="0"/>
        <w:jc w:val="center"/>
        <w:rPr>
          <w:rFonts w:ascii="Calibri" w:hAnsi="Calibri" w:cs="Calibri"/>
          <w:b/>
          <w:b/>
          <w:bCs/>
          <w:i/>
          <w:i/>
          <w:iCs/>
          <w:color w:val="4F81BD"/>
          <w:sz w:val="36"/>
          <w:szCs w:val="36"/>
          <w:lang w:val="en-US"/>
        </w:rPr>
      </w:pPr>
      <w:r>
        <w:rPr>
          <w:rFonts w:cs="Cambria" w:ascii="Cambria" w:hAnsi="Cambria"/>
          <w:b/>
          <w:bCs/>
          <w:color w:val="4F81BD"/>
          <w:sz w:val="26"/>
          <w:szCs w:val="26"/>
          <w:lang w:val="en-US"/>
        </w:rPr>
        <w:t>LICEO CLASSICO E LINGUISTICO STATALE  “ARISTOFANE”</w:t>
      </w:r>
    </w:p>
    <w:p>
      <w:pPr>
        <w:pStyle w:val="Normal"/>
        <w:autoSpaceDE w:val="false"/>
        <w:jc w:val="center"/>
        <w:rPr>
          <w:rFonts w:ascii="Cambria" w:hAnsi="Cambria" w:cs="Cambria"/>
          <w:color w:val="17365D"/>
          <w:spacing w:val="5"/>
          <w:sz w:val="44"/>
          <w:szCs w:val="44"/>
          <w:lang w:val="en-US"/>
        </w:rPr>
      </w:pPr>
      <w:r>
        <w:rPr>
          <w:rFonts w:cs="Calibri" w:ascii="Calibri" w:hAnsi="Calibri"/>
          <w:b/>
          <w:bCs/>
          <w:i/>
          <w:iCs/>
          <w:color w:val="4F81BD"/>
          <w:sz w:val="36"/>
          <w:szCs w:val="36"/>
          <w:lang w:val="en-US"/>
        </w:rPr>
        <w:t>ANNO SCOLASTICO 2014  -2015</w:t>
      </w:r>
    </w:p>
    <w:p>
      <w:pPr>
        <w:pStyle w:val="Normal"/>
        <w:autoSpaceDE w:val="false"/>
        <w:spacing w:before="0" w:after="300"/>
        <w:jc w:val="both"/>
        <w:rPr>
          <w:rFonts w:ascii="Calibri" w:hAnsi="Calibri" w:cs="Calibri"/>
          <w:b/>
          <w:b/>
          <w:bCs/>
          <w:color w:val="C00000"/>
          <w:sz w:val="28"/>
          <w:szCs w:val="28"/>
          <w:lang w:val="en-US"/>
        </w:rPr>
      </w:pPr>
      <w:r>
        <w:rPr>
          <w:rFonts w:cs="Cambria" w:ascii="Cambria" w:hAnsi="Cambria"/>
          <w:color w:val="17365D"/>
          <w:spacing w:val="5"/>
          <w:sz w:val="44"/>
          <w:szCs w:val="44"/>
          <w:lang w:val="en-US"/>
        </w:rPr>
        <w:t xml:space="preserve">PROGRAMMAZIONE DIDATTICA DI </w:t>
      </w:r>
      <w:r>
        <w:rPr>
          <w:rFonts w:cs="Calibri" w:ascii="Calibri" w:hAnsi="Calibri"/>
          <w:b/>
          <w:bCs/>
          <w:color w:val="C00000"/>
          <w:spacing w:val="5"/>
          <w:sz w:val="28"/>
          <w:szCs w:val="28"/>
          <w:lang w:val="en-US"/>
        </w:rPr>
        <w:t>storia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C00000"/>
                <w:sz w:val="28"/>
                <w:szCs w:val="28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DOCENT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PICCINNI  LUCIANA</w:t>
            </w:r>
          </w:p>
        </w:tc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CLASS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   5CC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  <w:lang w:val="en-US"/>
        </w:rPr>
      </w:pPr>
      <w:r>
        <w:rPr>
          <w:rFonts w:cs="Calibri" w:ascii="Calibri" w:hAnsi="Calibri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tbl>
      <w:tblPr>
        <w:tblW w:w="9799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35"/>
        <w:gridCol w:w="4579"/>
      </w:tblGrid>
      <w:tr>
        <w:trPr>
          <w:trHeight w:val="621" w:hRule="atLeast"/>
        </w:trPr>
        <w:tc>
          <w:tcPr>
            <w:tcW w:w="97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  <w:lang w:val="en-US"/>
              </w:rPr>
              <w:t>Programmazione disciplinar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Descrizione della class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e situazione iniziale</w:t>
            </w:r>
          </w:p>
        </w:tc>
        <w:tc>
          <w:tcPr>
            <w:tcW w:w="67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Ad una prima  verifica       gli  studenti  evidenziano  un buon   livello di  assimilazione  delle tematiche  disciplinari  affrontate  nel precedente  anno scolastico e   ottime  capacità di riflessione   critica.Decisamente attiva e feconda appare la  partecipazione    al dialogo educativo. Quasi tutti gli  allievi  evidenziano un approccio  originale e  personale alle tematiche disciplinari, continuamente arricchite da riflessioni personali pertinenti.Da potenziare  in qualcuno appare una adeguata attività di studio a casa,ma  tutti  gli allievi sono nettamente migliorati nella metodologia di studio rispetto al precedente anno scolastico  e hanno maturato autentico interesse per le problematiche  politiche e sociali  della contemporaneità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7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Finalità general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Più di altre discipline la storia appare idonea a sviluppare un approccio critico alla contemporaneità e il senso di cittadinanza,inteso come  consapevolezza dell’essere membri di un contesto comunitario scaturito da un preciso sviluppo storico,la cui conoscenza può aiutare  per orientarsi autonomamente   nel presente.Come battaglia culturale mirata a contrastare la perdita di fiducia nelle istituzioni e la degenerazione comportamnentale   della nostra comunità.ci si soffermerà in particolar modo sull’obiettivo dell’educazione alla legalità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Obiettivi  di  apprendimento:</w:t>
            </w:r>
          </w:p>
          <w:p>
            <w:pPr>
              <w:pStyle w:val="Normal"/>
              <w:jc w:val="both"/>
              <w:rPr/>
            </w:pPr>
            <w:r>
              <w:rPr/>
              <w:t>1)conoscenza dei contenuti disciplinari essenziali(periodizzazioni,eventi principali,trasformazioni politiche,economiche,culturali delle varie epoche storiche</w:t>
            </w:r>
            <w:r>
              <w:rPr>
                <w:lang w:val="zxx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/>
              <w:t>2sviluppo della capacità di cogliere i nessi causali  all’interno dei processi storici,visti nella loro complessità.</w:t>
            </w:r>
          </w:p>
          <w:p>
            <w:pPr>
              <w:pStyle w:val="Normal"/>
              <w:jc w:val="both"/>
              <w:rPr/>
            </w:pPr>
            <w:r>
              <w:rPr/>
              <w:t>3)familiarità con le problematiche storiografiche  e con la metodologia della ricerca storica</w:t>
            </w:r>
          </w:p>
          <w:p>
            <w:pPr>
              <w:pStyle w:val="Normal"/>
              <w:jc w:val="both"/>
              <w:rPr/>
            </w:pPr>
            <w:r>
              <w:rPr/>
              <w:t>4)abitudine a  problematizzare,  a porre domande e ad inserire  le conoscenze acquisite ,anche in altri ambiti disciplinari,in linee di  sviluppo diacronico; abitudine a contestualizzare   il   presente</w:t>
            </w:r>
          </w:p>
          <w:p>
            <w:pPr>
              <w:pStyle w:val="Normal"/>
              <w:rPr/>
            </w:pPr>
            <w:r>
              <w:rPr/>
              <w:t xml:space="preserve">4)familiarità  con le fonti storiche  e capacità di cogliere le differenze tra i diversi tipi di fonte </w:t>
            </w:r>
          </w:p>
          <w:p>
            <w:pPr>
              <w:pStyle w:val="Normal"/>
              <w:rPr/>
            </w:pPr>
            <w:r>
              <w:rPr/>
              <w:t>5)  capacità di decodificare i testi(manuale,storiografia,documenti) , utilizzati   per la comprensione degli argomenti trattati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cetti fondamentali della disciplin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croargomenti</w:t>
            </w:r>
          </w:p>
        </w:tc>
        <w:tc>
          <w:tcPr>
            <w:tcW w:w="67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principali trasformazioni politiche ed economiche  che segnano il passaggio da Ottocento a Novecento,il Novecento  e le sue costruzioni politiche,economiche ,ideologiche(ltotalitarismi,genocidi,guerre totali)</w:t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Obiettivi didattici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(da compilare solo in caso di scostamento dalla programmazione di dipartimento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Conoscenze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noscenze indicano il risultato dell’assimilazione di informazioni attraverso l’apprendimento. Le conoscenze sono l’insieme di fatti, principi, teorie e pratiche, relative a un settore di studio; le conoscenze sono descritte come teoriche e/o pratich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e</w:t>
            </w:r>
          </w:p>
        </w:tc>
        <w:tc>
          <w:tcPr>
            <w:tcW w:w="67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bilit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apacità di applicare conoscenze e di usare know-how per portare a termine compiti e risolvere problemi; le abilità sono descritte come cognitive (uso del pensiero logico, intuitivo e creativo) e pratiche (che implicano l’abilità manuale e l’uso di metodi materiali e strumenti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 fare</w:t>
            </w:r>
          </w:p>
        </w:tc>
        <w:tc>
          <w:tcPr>
            <w:tcW w:w="67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mpetenz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mpetenze indicano la comprovata capacità di usare conoscenze, abilità e capacità personali, sociali e/o metodologiche, in situazioni di lavoro o di studio e nello sviluppo professionale e/o personale; le competenze sono descritte in termini di responsabilità e autonomi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tenuti disciplinari</w:t>
            </w:r>
          </w:p>
        </w:tc>
        <w:tc>
          <w:tcPr>
            <w:tcW w:w="67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rticolazione per trimestre</w:t>
              <w:br/>
            </w:r>
          </w:p>
        </w:tc>
      </w:tr>
      <w:tr>
        <w:trPr>
          <w:trHeight w:val="421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ettembre/Dicembre</w:t>
            </w:r>
          </w:p>
        </w:tc>
        <w:tc>
          <w:tcPr>
            <w:tcW w:w="4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La spedizione dei Mille e la realizzazione dell'unità italiana,l'unificazione tedesca,Prima e Seconda Internazionale,Seconda rivoluzione industriale e imperialismo,la guerra di secessione americana,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estra e Sinistra storica,Crispi e la crisi di fine secolo,l'età giolittiana, la prima guerra mondiale (cause ed eventi),la rivoluzione bolscevica,l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14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ennaio/Marzo</w:t>
            </w:r>
          </w:p>
        </w:tc>
        <w:tc>
          <w:tcPr>
            <w:tcW w:w="4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Gli effetti della prima guerra mondiale,il primo dopoguerra e l'avvento del fascismo,la crisi del 1929  e l'ascesa del  nazismo,lo stalinismo,la guerra  civile spagnola ,i totalitarismi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rzo /Giugno</w:t>
            </w:r>
          </w:p>
        </w:tc>
        <w:tc>
          <w:tcPr>
            <w:tcW w:w="4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 seconda guerra mondiale(cause,eventi ed effetti),il secondo dopoguerra in Italia e in Europa,la nascita della Repubblica italiana,la guerra fredda,il processo di integrazione europea,la Dichiarazione universale dei diritti dell'uomo,la decolonizzazione,l'Italia dal centrismo democristiano al centro-sinistra,i fermenti degli anni Sessanta e settant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Metodologi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’insegnamento si avvarrà di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zioni front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iscussion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i di grupp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lazion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nferenze di esperti estern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erifich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verifiche sommative saranno finalizzate all’accertamento del raggiungimento degli obiettivi prefissati per le varie unità. Ci si avvarrà in particolare di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laborati scrit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Compiti assegnati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o di grupp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 individu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mulazioni prove Esame di Sta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Nel corso dell’anno sono previsti non meno di due verifiche(tra  scritto e orale)  nel trimestre e tre nel pentamestre (tra scritto e orale)ed un congruo numero di verifiche orali   su sezioni limtate di programma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alutazio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La valutazione  verrà articolata sulla base dei seguenti elementi: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scritte ed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stanza nella frequenz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mpegno rego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ttiv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nteresse particolare per la disciplin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d attività extracurriculari attinenti alla disciplin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o autonomo</w:t>
            </w:r>
          </w:p>
          <w:p>
            <w:pPr>
              <w:pStyle w:val="Normal"/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riteri e parametri di verifica</w:t>
            </w:r>
          </w:p>
        </w:tc>
        <w:tc>
          <w:tcPr>
            <w:tcW w:w="67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i dipartimentale sono  stati concordati i criteri ed i parametri di verifica che fanno parte del POF 2014  /2015   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er quanto riguarda gli indicatori di valutazione si rimanda alle griglie specifiche elaborate nella stessa riunione, deliberate dal Collegio Docenti (seduta del 9/10/2014)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sostegno e recuper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cupero curricu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Studio assistito (</w:t>
            </w:r>
            <w:r>
              <w:rPr>
                <w:rFonts w:cs="Calibri" w:ascii="Calibri" w:hAnsi="Calibri"/>
                <w:i/>
                <w:iCs/>
                <w:sz w:val="22"/>
                <w:szCs w:val="22"/>
                <w:lang w:val="en-GB"/>
              </w:rPr>
              <w:t>peer to peer education</w:t>
            </w:r>
            <w:r>
              <w:rPr>
                <w:rFonts w:cs="Calibri" w:ascii="Calibri" w:hAnsi="Calibri"/>
                <w:sz w:val="22"/>
                <w:szCs w:val="22"/>
                <w:lang w:val="en-GB"/>
              </w:rPr>
              <w:t xml:space="preserve">) </w:t>
            </w:r>
          </w:p>
          <w:p>
            <w:pPr>
              <w:pStyle w:val="Normal"/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7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complementari e integrative,approfondimenti pluridisciplinari</w:t>
            </w:r>
          </w:p>
        </w:tc>
        <w:tc>
          <w:tcPr>
            <w:tcW w:w="67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ella riunione del consiglio di classe tenutasi il  4-11-2014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in ordine alle attività complementari, integrative o inter-multidisciplinari sono state fatte le seguenti proposte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La crisi dei valori ottocenteschi,la cultura europea tra fine Ottocento e primo Novecento, la sperimentazione di nuovi progetti politici,la teorizzazione di nuovi sistemi di pensiero e di nuove ideologie (arte,italiano,inglese,storia,filosofia)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Il docente  Luciana Piccinni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 xml:space="preserve">Roma, 24-11-2014   </w:t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lang w:val="en-U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Calibri"/>
      <w:lang w:val="en-US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St1z0">
    <w:name w:val="WW8NumSt1z0"/>
    <w:qFormat/>
    <w:rPr>
      <w:rFonts w:ascii="Symbol" w:hAnsi="Symbol" w:cs="Symbol"/>
      <w:sz w:val="22"/>
      <w:szCs w:val="22"/>
      <w:lang w:val="en-GB"/>
    </w:rPr>
  </w:style>
  <w:style w:type="character" w:styleId="Carpredefinitoparagrafo1">
    <w:name w:val="Car. predefinito paragrafo1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1T17:29:00Z</dcterms:created>
  <dc:creator>vicepresidenza</dc:creator>
  <dc:description/>
  <dc:language>en-US</dc:language>
  <cp:lastModifiedBy>rita</cp:lastModifiedBy>
  <dcterms:modified xsi:type="dcterms:W3CDTF">2014-12-31T17:29:00Z</dcterms:modified>
  <cp:revision>2</cp:revision>
  <dc:subject/>
  <dc:title>LICEO CLASSICO E LINGUISTICO STATALE  “ARISTOFANE”</dc:title>
</cp:coreProperties>
</file>