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B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7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olti alunni evidenziano carenze nella preparazione di base e difficoltà nel metodo di studio. Difficoltà sono emerse nell’uso della terminologia specifica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lle  prove di ingresso 12 ragazzi hanno riportato risultati insufficienti, 13 sufficienti e 2 discret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qualità della partecipazione al dialogo educativo è 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rtare gli studenti a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ervare, descrivere ed analizzare fenomeni appartenenti alla realtà naturale e artificiale e a saper utilizzare un corretto lessico scientifico per descrivere ed analizzare i fenome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utare gli alunni a cogliere i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neta Terra; La Luna; La Via Latte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teria; L’atomo e le prime teorie atomich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grandezze fisiche e chimi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metodo sperimenta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teria ed energi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tomo e simboli chimic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umero atomico e numero di mass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randezze fisiche e loro unità di misur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rdini di grandezza e notazione esponenzia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oprietà fisiche e chimiche della materi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ssa e pes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nsit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ge di Newton, Leggi di Kepler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pianeta Terra: forma e dimensio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oti della Terra e loro effet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a Luna ed i sui movi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 fasi lunari, le ecliss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'Universo: sfera celeste e corpi celes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nità di misura delle distanze astrono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Vita delle stel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nesi dell’Univers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alassie. La Via Latt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sistema solare: Sole, pianeti, corpi minor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stanze pure e miscugl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rasformazioni fisiche e chi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tomo, molecola, ion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lementi e compos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avola periodica degli ele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imboli e formule chi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nergia cinetica e potenzi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gi ponderal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oria atomica e modelli atomi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ratteristiche principali dell'atmosfe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’inquina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5:24:00Z</dcterms:created>
  <dc:creator>vicepresidenza</dc:creator>
  <dc:description/>
  <cp:keywords/>
  <dc:language>en-US</dc:language>
  <cp:lastModifiedBy>elvire</cp:lastModifiedBy>
  <dcterms:modified xsi:type="dcterms:W3CDTF">2014-11-19T16:53:00Z</dcterms:modified>
  <cp:revision>6</cp:revision>
  <dc:subject/>
  <dc:title>LICEO CLASSICO E LINGUISTICO STATALE  “ARISTOFANE”</dc:title>
</cp:coreProperties>
</file>