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                   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UGENIO TIGL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5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ielaborazione degli schemi motori di base ed inizio della fase del potenziamento fisiologic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il carico naturale. Miglioramento delle capacità spazio-temporale. Esercizi di equilibrio dinamico e in volo. Fondamentali individuali e di squadra. Il regolamento dei principali giochi sportivi e pratica di arbitraggi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entuali elaborati scritti in caso di esone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a coppie ed in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eventu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ifica dei miglioramenti fisic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colog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 </w:t>
      </w:r>
      <w:r>
        <w:rPr>
          <w:rFonts w:cs="Calibri" w:ascii="Calibri" w:hAnsi="Calibri"/>
          <w:sz w:val="22"/>
          <w:szCs w:val="22"/>
        </w:rPr>
        <w:t>Prof. Eugenio Tigl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1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0:00:00Z</dcterms:created>
  <dc:creator>vicepresidenza</dc:creator>
  <dc:description/>
  <cp:keywords/>
  <dc:language>en-US</dc:language>
  <cp:lastModifiedBy>vicepresidenza</cp:lastModifiedBy>
  <dcterms:modified xsi:type="dcterms:W3CDTF">2014-12-22T08:21:00Z</dcterms:modified>
  <cp:revision>6</cp:revision>
  <dc:subject/>
  <dc:title>LICEO CLASSICO E LINGUISTICO STATALE  “ARISTOFANE”</dc:title>
</cp:coreProperties>
</file>