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ANNA PASS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ituazione della classe a partire dalle prime verifiche effettuate e dall’osservazione delle dinamiche relazionali emerse nel corso dei due mesi iniziali di attività può essere sintetizzata come segu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0/20   SUFF. 10/20  BUONO 10/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0/20   SUFF. 0/20   BUONO 20/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0/20    SUFF.8/20   BUONA 12/2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mportamento CORRET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ecipazione   REGOL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ssenze              NELLA N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iniziale delle conoscenz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NON SUFF.             2/20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SUFF.                        7/20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BUONO                    6/2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ECCELLENTE       5/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VILUPPO INTEGRATO DELLE 4 ABILITA’ (READING, WRITING, LISTENING AND SPEAKING) LIVELLO B2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UDIO DELLA LETTERATURA IN LINGUA INGLESE DEL XVIII E XIX SECOLO ATTRAVERSO I TESTI DEGLI AUTORI MAGGIORMENTE SIGNIFICATIV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Augustea, la nascita del romanzo, D. Defoe, J. Swift, L.Ster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e-Romanticismo: W. Blake, il Romanticismo: 1st generation (Wordsworth, Coleridg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zo (Austen, Mary Shelle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ticismo: 2nd Generation (Keats, Shelley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ll’Età Vittoria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 esame di stato e F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3.09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.11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 Storia dei paesi di lingua inglese (CLIL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Lettura in lingua originale dei testi filosofici ritenuti più significativ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: RAFFAELLA SANNA PASS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8.11.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5:00Z</dcterms:created>
  <dc:creator>vicepresidenza</dc:creator>
  <dc:description/>
  <cp:keywords/>
  <dc:language>en-US</dc:language>
  <cp:lastModifiedBy>rita</cp:lastModifiedBy>
  <dcterms:modified xsi:type="dcterms:W3CDTF">2015-01-11T17:41:00Z</dcterms:modified>
  <cp:revision>3</cp:revision>
  <dc:subject/>
  <dc:title>LICEO CLASSICO E LINGUISTICO STATALE  “ARISTOFANE”</dc:title>
</cp:coreProperties>
</file>