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[Scienz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ldo Frezz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rFonts w:cs="Calibri" w:ascii="Palatino Linotype" w:hAnsi="Palatino Linotype"/>
                <w:b/>
                <w:bCs/>
                <w:sz w:val="28"/>
                <w:szCs w:val="28"/>
                <w:lang w:val="en-US"/>
              </w:rPr>
              <w:t>III E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, composta da 22 alunni, ha dimostrato un generalizzato 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interesse alle tematiche proposte e una partecipazione al dialogo diffusa anche se diversifica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 xml:space="preserve">I risultati del test d’ingresso, che sono stati di insufficienza per buona parte della classe, appaiono non corrispondere al profilo che è emerso nei primi incontri didattici e nella pratica quotidiana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Lo studio delle scienze tende a promuovere da una parte l’acquisizione di conoscenze e dall’altra di competenze e capacità, in parte trasversali perché comuni a tutte  le discipline, in parte specifiche o estese all’area scientifica di particolare importanza, a mio parere, è l’aspetto applicativo sia nel lavoro di laboratorio che nella risoluzione di esercizi 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himic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Struttura atomica e proprietà degli elementi; legami chimici,  composti e loro nomenclatu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iologi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riproduzione cellulare, ereditarietà dei caratteri, evoluzione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La doppia natura della luce, ondulatoria e corpuscolare, l’atomo di Bohr, numeri quantici e orbitali, la configurazione elettronica; la tavola periodica degli elementi, le proprietà periodiche degli elementi, i legami chimici, le forze intermolecolari.</w:t>
            </w:r>
          </w:p>
          <w:p>
            <w:pPr>
              <w:pStyle w:val="Normal"/>
              <w:autoSpaceDE w:val="false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Nomenclatura e classificazione dei compost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La divisione cellulare, mitosi e meiosi, ereditarietà dei caratteri, le leggi di Mendel, modelli di ereditarietà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La struttura del DNA, la duplicazione del DNA, la sintesi proteica e le mutazioni, teorie evolutive, i meccanismi dell’evoluzione, la speciazio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ldo Frezz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8/11/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0:59:00Z</dcterms:created>
  <dc:creator>vicepresidenza</dc:creator>
  <dc:description/>
  <dc:language>en-US</dc:language>
  <cp:lastModifiedBy>rita</cp:lastModifiedBy>
  <dcterms:modified xsi:type="dcterms:W3CDTF">2014-12-28T10:59:00Z</dcterms:modified>
  <cp:revision>2</cp:revision>
  <dc:subject/>
  <dc:title>LICEO CLASSICO E LINGUISTICO STATALE  “ARISTOFANE”</dc:title>
</cp:coreProperties>
</file>