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INGLES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E. Molinar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 2 D 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10440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3217"/>
        <w:gridCol w:w="2794"/>
      </w:tblGrid>
      <w:tr>
        <w:trPr>
          <w:trHeight w:val="621" w:hRule="atLeast"/>
        </w:trPr>
        <w:tc>
          <w:tcPr>
            <w:tcW w:w="4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  <w:tc>
          <w:tcPr>
            <w:tcW w:w="6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295" w:hRule="atLeast"/>
        </w:trPr>
        <w:tc>
          <w:tcPr>
            <w:tcW w:w="4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Classe di 18 alunni, abbastanza disciplinati  e interessati alla materia; livello però disomogeneo, con diverse punte verso l’alto e qualche caso di profitto gravemente insufficiente (nonostante il debito in Inglese a settembre, il recupero appare parziale)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ima verifica scritta, 9 sufficienze su 18. Manca la concentrazione durante le lezioni, il lavoro a casa è insufficiente per assimilare gli argomenti nuovi.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Sviluppo delle 4 competenze linguistiche (Listening, Speaking, reading, Writing) a livello Pre-Intermediate, superamento del test finale basato su tipologia PET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Dal grammar test al Summary e alla Composition (con uso del dizionario).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Acquisizione delle basi lessicali,grammaticali e sintattiche della lingua, uso del metodo comunicativo; nozioni di storia,  geografia e cultura dei paesi di lingua inglese in relazione ad un contesto extra-europeo: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tudio degli USA e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ei paesi aderenti al Commonwealth britannico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: vedi programmazione di Dipartimen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4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verbo, forme affermative, negative e interrogative; Present Perfect tense, Duration Form, Modals, Conditionals 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rammar test, esercizi di completament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Headway, units 6-7-8-9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Eyewitness, The USA : history, geography, art and cultur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mmary technique: preparazione al Riassunto, esercitazioni e “guided summary”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Conditionals: zero, first, second and third typ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Passive form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Headway, Units 9-10;</w:t>
              <w:br/>
              <w:t>Eyewitness, the Commonwealth: Canada, Australia, New Zealand; Aboriginal cultu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di avviamento alla certificazione PET, test finale per le competenze linguistiche nel bienni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Headway: Units 11-12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Eyewitness, Our Planet, Water and Air issues, Pollution, Hunger and Disease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 (films in V.O.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cquisizione dei livelli minimi di competenza per accedere al trienni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9 – 09 -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er-to-peer educatio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2" w:hRule="atLeast"/>
        </w:trPr>
        <w:tc>
          <w:tcPr>
            <w:tcW w:w="4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  Elisabetta Molinar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9 – 11 -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8:21:00Z</dcterms:created>
  <dc:creator>vicepresidenza</dc:creator>
  <dc:description/>
  <dc:language>en-US</dc:language>
  <cp:lastModifiedBy>rita</cp:lastModifiedBy>
  <dcterms:modified xsi:type="dcterms:W3CDTF">2014-12-30T18:21:00Z</dcterms:modified>
  <cp:revision>2</cp:revision>
  <dc:subject/>
  <dc:title>LICEO CLASSICO E LINGUISTICO STATALE  “ARISTOFANE”</dc:title>
</cp:coreProperties>
</file>