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affaella SANNA PASS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situazione della classe a partire dall’analisi delle prime verifiche effettuate e dall’osservazione delle dinamiche relazionali emerse nel corso dei due mesi iniziali di attività può essere sintetizzata come segu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SUFF. 0/25   SUFF. 15/25  BUONO 10/2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SUFF. 0/25   SUFF. 15/25   BUONO 10/2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NON SUFF. 0/25    SUFF.15/25   BUONA 10/2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portamento corret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tecipazione   regolare ma non molto att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ssenze               superiori alla n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iniziale delle conoscenz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 xml:space="preserve">NON SUFF.  0/25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 xml:space="preserve">SUFF. 12/25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BUONO 9/2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OTTIMO 4/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VILUPPO INTEGRATO DELLE 4 ABILITA’ (READING, WRITING, LISTENING AND SPEAKING) LIVELLO B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UDIO DELLA LETTERATURA IN LINGUA INGLESE DEL XIX e XX SECOLO ATTRAVERSO I TESTI DEGLI AUTORI MAGGIORMENTE SIGNIFICATIV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vittoriana, quadro storico, sociale e culturale; l’evoluzione del romanz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odulo 1: esempi di protesta e ribellione Dickens: Hard Times, Oliver Twist, C.Bronte: Jane Eyre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0-900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.Rhys: Wide Sargasso Sea; J.K.Salinger: The Catcher in the Ry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MS: Oliver Twist (R. Polanski) Jane Eyre (C. Fukunaga)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izio del 900: rumours of war, quadro storico sociale e cultu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ulo 2: La guerra; War Poets; E.Hemingway, A Farewell to Arms; W. B.Yeats “Easter 1916”, T.Harrison, The Nights of Sarajevo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tween the wars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ule 3: the age of anxiety; TSEliot “The Love Song of J.Alfred Prufrock”; the modernist novel: Woolf and Joyce; EMForster, A Passage to India; FSFitzgerald, The Great Gatsb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ule 4: World War 2 and after: Committed Writers: Auden “The Refugee Blues”; the dystopian novel: Orwell 1984, Golding: The Lord of the Flies; McCarthy The Road; J.Kerouac On the Road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F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3.09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.11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- Storia dei paesi di lingua inglese (CLIL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Lettura in lingua originale dei testi filosofici ritenuti più significativ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: RAFFAELLA SANNA PASS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8.11.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5:00Z</dcterms:created>
  <dc:creator>vicepresidenza</dc:creator>
  <dc:description/>
  <cp:keywords/>
  <dc:language>en-US</dc:language>
  <cp:lastModifiedBy>rita</cp:lastModifiedBy>
  <dcterms:modified xsi:type="dcterms:W3CDTF">2015-01-11T17:41:00Z</dcterms:modified>
  <cp:revision>3</cp:revision>
  <dc:subject/>
  <dc:title>LICEO CLASSICO E LINGUISTICO STATALE  “ARISTOFANE”</dc:title>
</cp:coreProperties>
</file>