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ARAVELLI 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1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 per quasi tutta la classe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ufficiente, ma a causa di alcuni elementi, che creano azione di disturbo nel gruppo classe, il ritmo della programmazione risulta rallentato rispetto a quanto previsto. Alcuni elementi della  inoltre hanno uno studio incostante  che  tendono a concentrare solo in vista delle verifiche scritte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 </w:t>
            </w:r>
            <w:r>
              <w:rPr>
                <w:rFonts w:cs="Garamond" w:ascii="Garamond" w:hAnsi="Garamond"/>
                <w:i/>
              </w:rPr>
              <w:t>abbastanza sufficiente per la maggior parte della classe anche se si sono evidenziate incertezze ed ancora lacune pregresse,  scarsa capacità di rielaborazione e ragionamento autonomo.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Elettrostatica: fenomeni elettrici. Il campo elettrico e la differenza di potenziale. </w:t>
            </w:r>
            <w:r>
              <w:rPr>
                <w:rFonts w:eastAsia="Arial Unicode MS"/>
              </w:rPr>
              <w:t xml:space="preserve">Teorema di Gauss. </w:t>
            </w:r>
            <w:r>
              <w:rPr>
                <w:rFonts w:eastAsia="Arial Unicode MS"/>
                <w:color w:val="000000"/>
              </w:rPr>
              <w:t xml:space="preserve">Condensatori. Corrente elettrica. Circuiti. </w:t>
            </w:r>
            <w:r>
              <w:rPr>
                <w:rFonts w:eastAsia="Arial Unicode MS"/>
              </w:rPr>
              <w:t xml:space="preserve">Leggi di Ohm. Collegamento di resistori. 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I</w:t>
            </w:r>
            <w:r>
              <w:rPr>
                <w:rFonts w:eastAsia="Arial Unicode MS"/>
                <w:color w:val="000000"/>
              </w:rPr>
              <w:t>l campo magnetico. Interazione magnete-corrente e tra correnti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forza di Lorentz. Il magnetismo nella materia. Induzione elettromagnetica. Onde elettromagnetiche. Fenomeni ondulatori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Fonts w:eastAsia="Arial Unicode MS"/>
                <w:color w:val="000000"/>
              </w:rPr>
              <w:t>Equazioni di Maxwell. Argomenti di Fisica contemporanea scelti dal docente (tra Relatività, Teorie quantistiche, Astrofisica e Cosmologia)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7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6"/>
      </w:tblGrid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onoscenze indicano il risultato dell’assimilazione di informazioni attraverso l’apprendimento. Le conoscenze sono l’insieme di fatti, principi, teorie e pratiche, relative a un settore di studio o di lavoro; le conoscenze sono descritte come teoriche e/o pratich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126"/>
        <w:gridCol w:w="5528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u w:val="single"/>
              </w:rPr>
              <w:t>LABORATORIO</w:t>
            </w:r>
            <w:r>
              <w:rPr>
                <w:rFonts w:eastAsia="Arial Unicode MS"/>
                <w:color w:val="00000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</w:rPr>
              <w:t>-Esperienze qualitative sull’induzione elettrostatica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Leggi di Ohm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Collegamento di   resistenz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</w:rPr>
              <w:t>-Collegamento di condensator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Esperimento di Ampère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Elettrostatica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Il campo elettrico e la differenza di potenziale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Teorema di Gauss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Condensatori Corrente elettrica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 xml:space="preserve">Circuiti. </w:t>
            </w:r>
            <w:r>
              <w:rPr>
                <w:rFonts w:eastAsia="Arial Unicode MS"/>
              </w:rPr>
              <w:t>Leggi di Ohm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Collegamento di resistori.</w:t>
            </w:r>
          </w:p>
        </w:tc>
      </w:tr>
      <w:tr>
        <w:trPr>
          <w:trHeight w:val="414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 Marzo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Il campo magnetico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Interazione magnete-corrente e tra correnti.La forza di Lorentz. Il magnetismo nella materia. Induzione elettromagnetica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snapToGrid w:val="false"/>
              <w:ind w:left="-7" w:hanging="0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-7" w:leader="none"/>
              </w:tabs>
              <w:ind w:left="-7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Onde elettromagnetiche. Fenomeni ondulatori. Equazioni di Maxwell.Argomenti di Fisica contemporanea scelti dal docente (tra Relatività, Teorie quantistiche, Astrofisica e Cosmologia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14  /2015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dove possibile, si cercherà di dare anche un inquadramento storico degli argomenti della fisica studiata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13/11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l  Museo Galileo al Firenz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6:00Z</dcterms:created>
  <dc:creator>vicepresidenza</dc:creator>
  <dc:description/>
  <dc:language>en-US</dc:language>
  <cp:lastModifiedBy>rita</cp:lastModifiedBy>
  <dcterms:modified xsi:type="dcterms:W3CDTF">2014-12-28T11:16:00Z</dcterms:modified>
  <cp:revision>2</cp:revision>
  <dc:subject/>
  <dc:title>LICEO CLASSICO E LINGUISTICO STATALE  “ARISTOFANE”</dc:title>
</cp:coreProperties>
</file>