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MATEMAT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SPINOZZ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    2 A  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lasse risulta composta di 19 alunni. Nel complesso si dimostra   attenta e disciplinata durante lo svolgimento delle lezioni. Il quadro complessivo è notevolmente migliorato rispetto all’anno precedent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prima verifica scritta solo 6 alunni hanno raggiunto la sufficienza piena. Per alcuni alunni  permangono ancora diverse lacune pregresse. 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"/>
              <w:numPr>
                <w:ilvl w:val="0"/>
                <w:numId w:val="4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Abituare all’ordine ed alla precisione non solo formali ma anche del pensiero e dell’esposizione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b/>
                <w:b/>
              </w:rPr>
            </w:pPr>
            <w:r>
              <w:rPr>
                <w:sz w:val="24"/>
              </w:rPr>
              <w:t>Esercitare le capacità espressive ed acquisire proprietà di linguaggi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/>
              <w:t>Disequazioni e sistemi di equazioni intere e sistemi di disequazioni lineari; radicali aritmetici. Risoluzione algebrica e grafica di problemi di primo grado.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Teorema di Talete. Equivalenza di figure piane: teoremi di Euclide e Pitagora. Trasformazioni del piano in sé: isometrie e similitudin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Proprietà analitiche della retta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Disequazioni e sistemi di equazioni lineari. Corrispondenza di Talete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Equivalenza di figure piane. L'insieme </w:t>
            </w:r>
            <w:r>
              <w:rPr>
                <w:b/>
                <w:bCs/>
              </w:rPr>
              <w:t>R</w:t>
            </w:r>
            <w:r>
              <w:rPr/>
              <w:t>; Radicali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Equazione della retta; condizioni di parallelismo e perpendicolarità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Teoremi di Euclide e Pitagora. Trasformazioni geometriche;  similitudine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  <w:t>Problemi di geometria analitic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Elementi di calcolo di probabilità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valutazione  verrà articolata sulla base dei seguenti elementi: 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 25/09/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Il docente  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Fabio Spinozz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3/12/14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  <w:lang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1:19:00Z</dcterms:created>
  <dc:creator>vicepresidenza</dc:creator>
  <dc:description/>
  <dc:language>en-US</dc:language>
  <cp:lastModifiedBy>rita</cp:lastModifiedBy>
  <dcterms:modified xsi:type="dcterms:W3CDTF">2014-12-28T11:19:00Z</dcterms:modified>
  <cp:revision>2</cp:revision>
  <dc:subject/>
  <dc:title>LICEO CLASSICO E LINGUISTICO STATALE  “ARISTOFANE”</dc:title>
</cp:coreProperties>
</file>