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Fiammetta Bianc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A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lasse ben impostata e ben scolarizzata, collaborativa,  complessivamente interessata al dialogo educativo e ad esso  partecipe, lavora con continuità  e responsabilità, impegnandosi per migliorare il proprio rendimento e colmare le eventuali lacune. Molti alunni stanno compiendo un interessante percorso di maturazione e di crescit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lle prime verifiche (scritte ed orali) effettuate, si delinea un rendimento generalmente soddisfacente, buono in alcuni casi, con punte di eccellenza; poche le insufficienze, peraltro non gravi ed in via di miglioramento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’insegnamento dell’Italiano, in quanto disciplina trasversale, mira a potenziare le capacità di lettura analitica e critica e di scrittura autonoma, per avviare a padroneggiare la nostra lingua ed i linguaggi specifici, ad organizzare con chiarezza differenti contenuti e ad esporli con correttezza e proprietà. Per quanto riguarda la specificità della materia, essa mira a far conoscere gli autori e i generi  principali della nostra letteratura, all’interno del loro contesto –storico, artistico, culturale-e nei suoi riferimenti al panorama europeo ed all’eredità classic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 Manierismo al Barocco: l’imitazione dei modelli italia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eazione e trasformazione del mito dell’”età dell’oro”: Utopia e Arcad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trasformazione del ruolo dell’intellettuale, da cortigiano a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maitre-à-penser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osa scientifica, da Galileo agli Illuministi italia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nascita del melodramma, dal “dramma pastorale”  a Metastas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omanzo modern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roman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eve ripresa del poema cavalleresco rinasciment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asso e la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Gerusalemme Liberat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“prosa scientifica” tra ‘500 e ‘600: Galileo, Sarpi, Bruno, Campanell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nte: lettura di canti scelti de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urgator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ino e il Marin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Arcadia; Metastas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ultura del Settecento: gli Illuministi italia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nte: lettura di canti scelti de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urgator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“classici” del Settecento: Goldoni, Parini e Alfie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 Neoclassicismo e Romanticismo: Foscol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nte: lettura di canti scelti da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urgatori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libri scelti, di volta in volta, dalla docente e dagli alun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one di spettacoli teatrali e film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l 26/09/’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smissione e trasformazione di miti classici nell’età moder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sformazione della psicologia dell’eroe e dell’eroin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(culturale, linguistica, sematica, politica) del Romanticis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e riunioni dei consigli di classe tenutisi il primo ottobre e poi il 6 novembre,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omanzo moderno (italiano e inglese)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nascita dell’intellettuale moderno (italiano, inglese, storia, filosofia)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nascita della stampa moderna         (     “            “              “               “    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iammetta Bianc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vicepresidenza</dc:creator>
  <dc:description/>
  <cp:keywords/>
  <dc:language>en-US</dc:language>
  <cp:lastModifiedBy>rita</cp:lastModifiedBy>
  <dcterms:modified xsi:type="dcterms:W3CDTF">2015-01-08T07:26:00Z</dcterms:modified>
  <cp:revision>3</cp:revision>
  <dc:subject/>
  <dc:title>LICEO CLASSICO E LINGUISTICO STATALE  “ARISTOFANE”</dc:title>
</cp:coreProperties>
</file>