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onica Guadag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, formata da 23 alunni (22 femmine e 1 maschio) scolarizzati e generalmente partecipi, mostra interesse e partecipazione al dialogo educativo ed un positivo livello di social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izialmente, la classe ha fatto rilevare diversificati livelli di approccio alla discipl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della materia mira a: far conoscere la lingua e la civiltà dell’antica Roma; far padroneggiare le strutture della lingua; individuare le radici linguistiche dell’italiano; far constatare la derivazione delle lingue romanze dal Latino e quindi i parallelismi tra queste lingue; far studiare con consapevolezza critica e capacità di astr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udio delle declinazioni,di sum e delle quattro coniugazioni attive e passive. Aggettivi della prima classe. Principali complementi e principali subordinate. Vari aspetti della civiltà romana. Presenza del Latino nelle lingue romanz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inque declinazioni, sum ed aggettivi della prima classe. Vari aspetti della civiltà roma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za del Latino nelle lingue romanze. Le quattro coniugazioni attive e passiv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incipali complementi e principali subordinat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9/2014 sono  stati concordati i criteri ed i parametri di verifica che fanno parte del POF 2014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  4/11/2014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onica Guadag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7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50:00Z</dcterms:created>
  <dc:creator>vicepresidenza</dc:creator>
  <dc:description/>
  <dc:language>en-US</dc:language>
  <cp:lastModifiedBy>rita</cp:lastModifiedBy>
  <dcterms:modified xsi:type="dcterms:W3CDTF">2014-12-28T20:50:00Z</dcterms:modified>
  <cp:revision>2</cp:revision>
  <dc:subject/>
  <dc:title>LICEO CLASSICO E LINGUISTICO STATALE  “ARISTOFANE”</dc:title>
</cp:coreProperties>
</file>