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2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9"/>
      </w:tblGrid>
      <w:tr>
        <w:trPr>
          <w:trHeight w:val="621" w:hRule="atLeast"/>
        </w:trPr>
        <w:tc>
          <w:tcPr>
            <w:tcW w:w="9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lacune relative all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a la partecipazione al dialogo educativo. I ragazzi mostrano interesse ed entusismo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attraverso: lavoro e  aerobico,anaerobico(corsa lenta e veloce) percorsi misti e circuiti, esercitazioni a carico naturale e con resistenza adeguate ai singoli casi. Stretching . Lavori sul ritmo. Tecniche di ginnastica dolce. Fitness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IMANA BIANCA ( progetto  trasversal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2:00Z</dcterms:created>
  <dc:creator>vicepresidenza</dc:creator>
  <dc:description/>
  <cp:keywords/>
  <dc:language>en-US</dc:language>
  <cp:lastModifiedBy>rita</cp:lastModifiedBy>
  <dcterms:modified xsi:type="dcterms:W3CDTF">2015-01-08T09:52:00Z</dcterms:modified>
  <cp:revision>3</cp:revision>
  <dc:subject/>
  <dc:title>LICEO CLASSICO E LINGUISTICO STATALE  “ARISTOFANE”</dc:title>
</cp:coreProperties>
</file>