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filosofi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Adriano Imbrian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II D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Gli studenti manifestano, con una certa frequenza, propensione al dialogo interpersonale, ciò che talvolta non facilita lo svolgimento delle  lezioni; occorre aggiungere che la vivacità riscontrata è anche intellettuale, manifestandosi nell’interesse e nell’applicazione verso lo studio della fiosofi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gruppo classe ha affrontato la materia con interesse ed impegno; le prime verifiche risultano generalmente ampiamente positiv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disciplina mira anzitutto a conseguire conoscenze di base circa alcune grandi figure della filosofia greca; mira all’acquisizione della terminologia specifica(utile anche per una eventuale traduzione dall’originale); mira, infine, ad orientare circa un’analisi di tipo concettuale relativamente alle problematiche filosofich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alisi del mondo fisico; analisi dei meccanismi conoscitivi; problematiche etico-politiche. I presocratici; Socrate, Platone, Aristotele; aspetti della filosofia ellenistica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Elencare in modo sintetico rimanendo  negli spazi assegn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mito nella cultura greca. Le origini della filosofia. I sofist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crate; Plat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istotele. Filosofie ellenist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lezionare una data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lezionare una data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       Adriano Imbrian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9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1:31:00Z</dcterms:created>
  <dc:creator>vicepresidenza</dc:creator>
  <dc:description/>
  <dc:language>en-US</dc:language>
  <cp:lastModifiedBy>rita</cp:lastModifiedBy>
  <dcterms:modified xsi:type="dcterms:W3CDTF">2014-12-28T11:31:00Z</dcterms:modified>
  <cp:revision>2</cp:revision>
  <dc:subject/>
  <dc:title>LICEO CLASSICO E LINGUISTICO STATALE  “ARISTOFANE”</dc:title>
</cp:coreProperties>
</file>