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/>
      </w:pPr>
      <w:r>
        <w:rPr/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. Sann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V D 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</w:rPr>
              <w:t>La classe, composta da 26 alunni si presenta molto disciplinata e corretta.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La maggior parte degli alunni della classe  esegue con puntualità le consegne richieste per casa e mostra un buon livello di attenzione e partecipazione durante le lezioni. 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Un esiguo numero di alunni presenta ancora difficoltà legate alla scarsa partecipazione e all'impegno non sempre costan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Il livello medio di preparazione della classe, attestato in questa prima parte dell'anno attraverso verifiche orali, risulta in media più che discre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finalità principale di questo insegnamento è quello di far acquisire agli allievi una mentalità scientifica e razionale.</w:t>
            </w:r>
          </w:p>
          <w:p>
            <w:pPr>
              <w:pStyle w:val="TextBodyIndent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lità non secondaria, inoltre è quella di suscitare negli alunni il vivo desiderio di sapere che li possa spingere ad acquisire e ad approfondire autonomamente nuove conoscenze, a porsi domande e a cercare rispost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himica è un’ottica specifica attraverso la quale guardare i fenomeni naturali. L’acquisizione di una  mentalità scientifica che giunga al ragionamento logico-formale rappresenta una delle finalità  principali dell’insegnamento chimico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Lo studio della Biologia ha come fine la comprensione dei capisaldi concettuali: le teorie evolutive e l'organizzazione del corpo uman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o studio di Scienze della Terra ha come fine la conoscenza e la comprensione degli aspetti geologici che si riflettono direttamente sulla vita dell’uomo, oltre alla corretta individuazione dei nessi tra mondo abiotico e  biotico.</w:t>
              <w:tab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IENZE DELLA TERR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nerali e rocc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rasformazioni della materia, energia e ambient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ntalpi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locità ed equilibrio nelle reazioni chimich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ntropi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nergia libera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idi e bas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trasformazioni elettrochimich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biomoleco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teorie evolutiv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organizzazione del corpo uman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IENZE DELLA TERR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nerali e rocc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nergia e trasformazioni della mater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 Entalp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locità delle reazioni chim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equilibrio chimico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' Entropia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energia liber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idi e bas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trasformazioni elettrochim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himica del carbon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Biomolecole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 Le teorie evolutiv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organizzazione del corpo uman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orali nel trimestre e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9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rsi di recupero/sportello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ssa A. Sannin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Roma, 20</w:t>
      </w:r>
      <w:r>
        <w:rPr>
          <w:rFonts w:cs="Calibri" w:ascii="Calibri" w:hAnsi="Calibri"/>
          <w:bCs/>
          <w:sz w:val="22"/>
          <w:szCs w:val="22"/>
          <w:lang w:val="en-US"/>
        </w:rPr>
        <w:t>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28:00Z</dcterms:created>
  <dc:creator>vicepresidenza</dc:creator>
  <dc:description/>
  <dc:language>en-US</dc:language>
  <cp:lastModifiedBy>rita</cp:lastModifiedBy>
  <dcterms:modified xsi:type="dcterms:W3CDTF">2014-12-28T15:28:00Z</dcterms:modified>
  <cp:revision>2</cp:revision>
  <dc:subject/>
  <dc:title>LICEO CLASSICO E LINGUISTICO STATALE  “ARISTOFANE”</dc:title>
</cp:coreProperties>
</file>