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32"/>
          <w:szCs w:val="32"/>
          <w:lang w:val="en-US"/>
        </w:rPr>
      </w:pPr>
      <w:r>
        <w:rPr>
          <w:rFonts w:cs="Cambria" w:ascii="Cambria" w:hAnsi="Cambria"/>
          <w:color w:val="17365D"/>
          <w:spacing w:val="5"/>
          <w:sz w:val="32"/>
          <w:szCs w:val="32"/>
          <w:lang w:val="en-US"/>
        </w:rPr>
        <w:t>PROGRAMMAZIONE DIDATTICA DI FILOSOFIA e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DDALENA Giul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5 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 partecipa attivamente alle lezioni,ha un buon livello di socializzazione,è responsabile e corrett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risultati delle verifiche orali e scritte sono complessivamente positivi,variano tra il discreto e il buon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 Kant: Critica della ragion pratica e del Giudizio.Il Romanticismo.L’idealismo.Hegel La Sinistra hegeliana.Feuerbach. Marx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Schopenhauer.Kierkegaard.Nietzsche.Freud.Bergson.Heidegger.Popper.Arend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’Ottocento con particolare riferimento all’Italia.Il Novecento:le due guerre.Il fascismo,il nazismo.Lo stalinismo.La resistenza. la Costituzione italiana.La guerra fredd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 Kant: Critica della ragion pratica e del Giudizio.Il Romanticismo.L’idealismo.Hege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Il Risorgimento.Il processo di unificazione d’Ital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estra storica .La seconda rivoluzione industriale.L’imperialismo.La Sinistra. La crisi di fine secol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 Hegel.Schopenhauer.Kiekegaard.Feuerbach Mar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’età giolittiana.la prima guerra mond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fascismo il nazismo.La crisi del ‘29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Positiv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.Freud. Bergson.Heidegger.Popper Arend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Gli stati europei tra le due guer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Urss e lo stalin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econda guerra mondiale.La nascita della Repubblica.La costituzione itali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nni della guerra fredd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m storici o di rilevanza cultur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 ( sulla rivoluzione e i giovani,organizzato dall’Irsifar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 tendenzialmente ina scritta e una orale) nel trimestre e tre nel pentamestre ed un congruo numero di interventi dal posto su brevi argome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4 /11/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 14/2015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ticismo,il decadentismo.La resitenza e l’Italia dopo il secondo dopoguerra ( anche con l’ausilio del cineforum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Giulia Maddale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3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29:00Z</dcterms:created>
  <dc:creator>vicepresidenza</dc:creator>
  <dc:description/>
  <cp:keywords/>
  <dc:language>en-US</dc:language>
  <cp:lastModifiedBy>giulia</cp:lastModifiedBy>
  <dcterms:modified xsi:type="dcterms:W3CDTF">2014-11-23T17:29:00Z</dcterms:modified>
  <cp:revision>2</cp:revision>
  <dc:subject/>
  <dc:title>LICEO CLASSICO E LINGUISTICO STATALE  “ARISTOFANE”</dc:title>
</cp:coreProperties>
</file>