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color w:val="4F81BD"/>
          <w:sz w:val="26"/>
          <w:szCs w:val="26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ANNO SCOLASTICO 2014-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</w:rPr>
      </w:pPr>
      <w:r>
        <w:rPr>
          <w:rFonts w:cs="Cambria" w:ascii="Cambria" w:hAnsi="Cambria"/>
          <w:color w:val="17365D"/>
          <w:spacing w:val="5"/>
          <w:sz w:val="44"/>
          <w:szCs w:val="44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: Marisa T. Di Sibi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: 2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95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  <w:gridCol w:w="977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mazione disciplinar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e al dialogo ed impegnato nello studio,  il gruppo classe ha sviluppato un atteggiamento solidale e un proficuo rapporto interpersonale volto ad affrontare gli esiti talora negativi, non sempre rispondenti alle aspettative,  e a fronteggiare le difficoltà incontrate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rofilo della classe è mediamente adeguato soprattutto in considerazione della preparazione di partenza; in alcuni studenti risulta di ottimo livello. Permangono ancora tuttavia isolati casi di difficoltà sui quali saranno attivati mirati interventi di recupero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. Consolidare una  competenza comunicativa che consenta una più sicura e completa interazione in contesti diversificat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b. Sviluppare nello studente la consapevolezza della dinamicità della L2 attraverso una accurata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riflessione sulle strutture linguistich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gradualmente più complesse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contenuti saranno formulati in termini di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. funzioni comunicative (on the phone, writing an email, writing an informal and formal letter, describing, writing a summary,  writing a book or a film review, Filling in forms,  etc.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strutture e nozioni linguistiche compl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  ampliamento  del lessico per aree semantich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 strategie volte allo sviluppo delle quattro abilità (listening, speaking, reading, writing)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ticolazione per trimestre</w:t>
              <w:br/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ammar revision: past tens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sent Perfect vs Simple Pa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dal verb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sent Perfect Continuou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uture tense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esame PET/FIRST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st Perfect/Past Perfect Continuou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Relativ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F CLAUSES: 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st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/ 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nd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rd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Conditiona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Future in the Past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esame PET/FIRST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ssiv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ported Spee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esame PET/FIRST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venti/Conferenze di esperti esterni</w:t>
            </w:r>
          </w:p>
        </w:tc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l corso dell’anno sono previsti non meno di due verifiche scritte nel trimestre e tre nel pentamestre ed un congruo numero di verifiche orali 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utazione  verrà articolata sulla base dei seguenti element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o autonom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8 settembre 2014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si di recuper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rso dell’intero anno scolastico si svilupperà all’interno di un lavoro di gruppo il percorso su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iti e Divinità presso i Celti e relative rispondenze nel mondo romano latino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er l’elaborazione e la presentazione del materiale saranno utilizzate specifiche  applicazioni su tablet (pages, Keynote, Doceri,  CBB)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 5 novembre 2014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ssistere alla presentazione di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An Ideal Husba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 O. Wilde nell’ambito dell’iniziativ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eatro in lingu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sso il Palchetto Stage. 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ocente:  Marisa T. Di Sibi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</w:rPr>
        <w:t>26 novembre 2014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33:00Z</dcterms:created>
  <dc:creator>vicepresidenza</dc:creator>
  <dc:description/>
  <dc:language>en-US</dc:language>
  <cp:lastModifiedBy>rita</cp:lastModifiedBy>
  <dcterms:modified xsi:type="dcterms:W3CDTF">2014-12-30T16:33:00Z</dcterms:modified>
  <cp:revision>2</cp:revision>
  <dc:subject/>
  <dc:title>LICEO CLASSICO E LINGUISTICO STATALE  “ARISTOFANE”</dc:title>
</cp:coreProperties>
</file>