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 14 -20</w:t>
      </w:r>
      <w:r>
        <w:rPr>
          <w:rFonts w:cs="Cambria" w:ascii="Cambria" w:hAnsi="Cambria"/>
          <w:b/>
          <w:bCs/>
          <w:i/>
          <w:iCs/>
          <w:color w:val="17365D"/>
          <w:spacing w:val="5"/>
          <w:sz w:val="44"/>
          <w:szCs w:val="44"/>
          <w:lang w:val="en-US"/>
        </w:rPr>
        <w:t>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Armati M. Irene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IIIG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9"/>
      </w:tblGrid>
      <w:tr>
        <w:trPr>
          <w:trHeight w:val="621" w:hRule="atLeast"/>
        </w:trPr>
        <w:tc>
          <w:tcPr>
            <w:tcW w:w="9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evidenzia un discreto livello di socializzazione, scolarizzazione e partecipazione al dialogo educativ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prime verifiche dimostrano una sufficiente conoscenza delle strutture linguistiche, una attenzione nel proporre gli argomenti trattati e l'intento a migliorare e perfezionare la prepar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-Promuovere le conoscenze dei contenuti culturali e dei messaggi ideali della  attività letteraria, colti anche nella loro potenzialità sociale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-acquisire  una padronanza nell'impiego  della lingua utile anche in ambiti non strettamente letterar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-assumere criteri metodologici idonei a consentire  un approccio criticamente autonomo  della problematica letteraria  e culturale in genere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-far 'vivere' la nozione come strumento di interiorizzazione del sapere  e quindi di affinamento dello spirito e di maturazione del caratte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letteratur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linguaggio critico-esteti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sensibilità linguistic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mondo dell'autore e coordinate storico-cultural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edioevo: società e cultur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Dante Alighieri: le opere. La Commedia: l'Inferno: canti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Il Preumanesimo.L'opera di Petrarca e  Boccacci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Prima fase dell'età umanistico-rinascimental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Società feudale e Medioevo latino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Letterature romanze e amore cortes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Letteratura italiana nell'età dei Comuni: la poesia religiosa, la scuola siciliana, lo Stil Novo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Dante Alighieri. Biografia. Le opere. La Commedia; dall'Inferno: canti: I, II, II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L'affermarsi della prosa nel 200. La novella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Dante Alighieri : dalla Commedia: Inferno: canti V, VI, X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Il Trecento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G. Boccaccio: biografia, opere. Decameron: caratteri e novell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F. Petrarca: biografia, opere. Il Canzonier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La prima fase della civiltà umanistico-rinascimental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Dante Alighieri: dalla Commedia: Inferno: canti XIII, XV, XXVI, XXXII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9/14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3/11/14  in ordine alle attività complementari, integrative o inter-multidisciplinari  non sono state fatte propos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M. Irene Arma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/11/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57:00Z</dcterms:created>
  <dc:creator>vicepresidenza</dc:creator>
  <dc:description/>
  <cp:keywords/>
  <dc:language>en-US</dc:language>
  <cp:lastModifiedBy>vicepresidenza</cp:lastModifiedBy>
  <dcterms:modified xsi:type="dcterms:W3CDTF">2014-12-30T09:57:00Z</dcterms:modified>
  <cp:revision>2</cp:revision>
  <dc:subject/>
  <dc:title>LICEO CLASSICO E LINGUISTICO STATALE  “ARISTOFANE”</dc:title>
</cp:coreProperties>
</file>