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Bassa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C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enta e rispettosa delle regole; partecipazione nell’insieme attiva e ordin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on sono stati fatti test o verifiche di 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ardo Medioevo in Europa e in Italia. Umanesimo e Rinascimento. Civiltà barocca e tardo-barocc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Tardo Medioevo in Europa e in Italia. Primo Quattrocento fiorentino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Rinascimento e Manierism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iviltà barocca e tardo-baroc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ario extracurricolare eventuale adesione al progetto ‘La scuola adotta un monumento’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.11.2014  in ordine alle attività complementari, integrative o inter-multidisciplinari è stata avanzata la seguente proposta: viaggio di un giorno a Firenze come meta per l’approfondimento storico-sociale, storico-religioso e storico-artistico della società fiorentina del Quattrocento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Bassa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6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7:00Z</dcterms:created>
  <dc:creator>vicepresidenza</dc:creator>
  <dc:description/>
  <dc:language>en-US</dc:language>
  <cp:lastModifiedBy>rita</cp:lastModifiedBy>
  <dcterms:modified xsi:type="dcterms:W3CDTF">2014-12-30T18:27:00Z</dcterms:modified>
  <cp:revision>2</cp:revision>
  <dc:subject/>
  <dc:title>LICEO CLASSICO E LINGUISTICO STATALE  “ARISTOFANE”</dc:title>
</cp:coreProperties>
</file>