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Spinozz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3 E 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è composta attualmente da 22 alunni. Nella prima settimana dell’anno scolastico due alunni  hanno deciso di cambiare istituto. Il comportamento disciplinare è notevolmente migliorato rispetto all’anno precedente. Nel complesso la classe partecipa attivamente alle lezion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la  prova scritta  14 alunni su 22 hanno ottenuto una votazione più che sufficie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Sviluppare la conoscenza del sé per poter organizzare un proprio progetto di vita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Sviluppare la riflessione critica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Riconoscere e valorizzare le capacità di dare soluzioni personali ai problemi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visioni tra polinomi. Scomposizione di polinomi in fattori primi. Calcolo con le frazioni algebriche. Equazioni e disequazioni di secondo grado e fratte. Funzioni di secondo grado e loro grafico. Luoghi geometrici. Circonferenza; poligoni inscritti e circoscritti. La parabola. La circonferenza. L’ellisse e l’iperbol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Divisioni tra polinomi. Scomposizione di polinomi in fattori primi. Calcolo con le frazioni algebriche.</w:t>
            </w:r>
          </w:p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azioni e disequazioni di secondo grado e fratte. Luoghi geometric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zioni di secondo grado e loro grafico. La circonferenz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Circonferenza; poligoni inscritti e circoscritti. </w:t>
            </w:r>
            <w:r>
              <w:rPr/>
              <w:t>La parabol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L’ellisse e l’iperbo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sz w:val="22"/>
                <w:szCs w:val="22"/>
              </w:rPr>
              <w:t>25/09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Fabio Spinozz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 3/12/ 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21:00Z</dcterms:created>
  <dc:creator>vicepresidenza</dc:creator>
  <dc:description/>
  <dc:language>en-US</dc:language>
  <cp:lastModifiedBy>rita</cp:lastModifiedBy>
  <dcterms:modified xsi:type="dcterms:W3CDTF">2014-12-28T11:21:00Z</dcterms:modified>
  <cp:revision>2</cp:revision>
  <dc:subject/>
  <dc:title>LICEO CLASSICO E LINGUISTICO STATALE  “ARISTOFANE”</dc:title>
</cp:coreProperties>
</file>