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LATI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Monica Guadag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, formata da 25 alunni (9 maschi e 16 femmine) scolarizzati e partecipi,   appare coinvolta dal dialogo educativo e mostra un positivo livello di social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izialmente, la classe ha fatto rilevare livelli diversificati nell’acquisizione dei contenuti pregress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della materia mira a: far conoscere la lingua e la civiltà dell’antica Roma;far padroneggiare le strutture della lingua; individuare le radici linguistiche dell’italiano; far constatare la derivazione delle lingue romanze dal Latino e quindi i parallelismi tra queste lingue; far studiare con consapevolezza critica e capacità di astr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ari aspetti della civiltà romana antica. Presenza del Latino nelle lingue romanze. Riepilogo dello studio del nome e del verbo,Completamento studio degli aggettivi. Verbi deponenti. I pronomi. Altre subordinat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epilogo; aggettivi della seconda classe; pronomi; subordinat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ncora sulle subordinate e sui pronomi. Civiltà. 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bi deponenti. Civiltà. Presenza del Latino nelle lingue romanz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 26/9/2014 sono  stati concordati i criteri ed i parametri di verifica che fanno parte del POF 2014 /20 15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04/11/2014 in ordine alle attività complementari, integrative o inter-multidisciplinari sono state fatte le seguenti proposte 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corso interdisciplinare sulla favolistica (Latino e Francese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onica Guadag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7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0:51:00Z</dcterms:created>
  <dc:creator>vicepresidenza</dc:creator>
  <dc:description/>
  <dc:language>en-US</dc:language>
  <cp:lastModifiedBy>rita</cp:lastModifiedBy>
  <dcterms:modified xsi:type="dcterms:W3CDTF">2014-12-28T20:51:00Z</dcterms:modified>
  <cp:revision>2</cp:revision>
  <dc:subject/>
  <dc:title>LICEO CLASSICO E LINGUISTICO STATALE  “ARISTOFANE”</dc:title>
</cp:coreProperties>
</file>