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object w:dxaOrig="607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35pt;height:34.5pt" filled="f" o:ole="">
            <v:imagedata r:id="rId3" o:title=""/>
          </v:shape>
          <o:OLEObject Type="Embed" ProgID="" ShapeID="ole_rId2" DrawAspect="Content" ObjectID="_1662456860" r:id="rId2"/>
        </w:objec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MINISTERO dell’ISTRUZIONE, dell’UNIVERSITA’ e della RICERCA</w:t>
      </w:r>
    </w:p>
    <w:p>
      <w:pPr>
        <w:pStyle w:val="Heading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UFFICIO SCOLASTICO REGIONALE PER IL LAZIO</w:t>
      </w:r>
    </w:p>
    <w:p>
      <w:pPr>
        <w:pStyle w:val="Didascalia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CENTRO SERVIZI AMMINISTRATIVI – UFFICIO X AMBITO TERRITORIALE PER LA PROVINCIA DI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LICEO CLASSICO E LINGUISTICO STATALE </w:t>
      </w:r>
    </w:p>
    <w:p>
      <w:pPr>
        <w:pStyle w:val="Heading2"/>
        <w:spacing w:before="0" w:after="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RISTOFANE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Via Monte Resegone,3  - 00139 Rom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Wingdings" w:cs="Wingdings" w:ascii="Wingdings" w:hAnsi="Wingdings"/>
          <w:smallCaps/>
        </w:rPr>
        <w:t>(</w:t>
      </w:r>
      <w:r>
        <w:rPr>
          <w:rFonts w:cs="Calibri" w:ascii="Calibri" w:hAnsi="Calibri"/>
          <w:smallCaps/>
        </w:rPr>
        <w:t xml:space="preserve">  06121125005 -    FAX 06/67663839  </w:t>
      </w:r>
      <w:r>
        <w:rPr>
          <w:rFonts w:eastAsia="Wingdings" w:cs="Wingdings" w:ascii="Wingdings" w:hAnsi="Wingdings"/>
          <w:smallCaps/>
        </w:rPr>
        <w:t>*</w:t>
      </w:r>
      <w:r>
        <w:rPr>
          <w:rFonts w:cs="Calibri" w:ascii="Calibri" w:hAnsi="Calibri"/>
          <w:smallCaps/>
        </w:rPr>
        <w:t xml:space="preserve"> </w:t>
      </w:r>
      <w:hyperlink r:id="rId4">
        <w:r>
          <w:rPr>
            <w:rStyle w:val="InternetLink"/>
            <w:rFonts w:cs="Calibri" w:ascii="Calibri" w:hAnsi="Calibri"/>
          </w:rPr>
          <w:t>rmpc200004@istruzione.it</w:t>
        </w:r>
      </w:hyperlink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Cod. Scuola RMPC200004 – Distretto XII -  3° Municipio – C.f. 80228210581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GB"/>
        </w:rPr>
        <w:t xml:space="preserve">rmpc200004@pec.istruzione.it- U.R.L. </w:t>
      </w:r>
      <w:hyperlink r:id="rId5">
        <w:r>
          <w:rPr>
            <w:rStyle w:val="InternetLink"/>
            <w:rFonts w:cs="Calibri" w:ascii="Calibri" w:hAnsi="Calibri"/>
          </w:rPr>
          <w:t>www.liceoaristofane.it</w:t>
        </w:r>
      </w:hyperlink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inee di programmazione didattica anno scolastico 2014 - 2015</w:t>
      </w:r>
    </w:p>
    <w:p>
      <w:pPr>
        <w:pStyle w:val="Normal"/>
        <w:jc w:val="center"/>
        <w:rPr>
          <w:rFonts w:ascii="Garamond" w:hAnsi="Garamond" w:cs="Garamond"/>
          <w:b/>
          <w:b/>
          <w:i/>
          <w:i/>
          <w:sz w:val="24"/>
          <w:szCs w:val="24"/>
        </w:rPr>
      </w:pPr>
      <w:r>
        <w:rPr>
          <w:rFonts w:cs="Garamond" w:ascii="Garamond" w:hAnsi="Garamond"/>
          <w:b/>
          <w:i/>
          <w:sz w:val="24"/>
          <w:szCs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OCENTE CONCETTA CICCON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Materia FRANCES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lasse  I     Sez. BL </w:t>
            </w:r>
          </w:p>
        </w:tc>
      </w:tr>
    </w:tbl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–</w:t>
      </w:r>
      <w:r>
        <w:rPr>
          <w:rFonts w:eastAsia="Garamond" w:cs="Garamond" w:ascii="Garamond" w:hAnsi="Garamond"/>
          <w:b/>
        </w:rPr>
        <w:t xml:space="preserve"> </w:t>
      </w:r>
      <w:r>
        <w:rPr>
          <w:rFonts w:cs="Garamond" w:ascii="Garamond" w:hAnsi="Garamond"/>
          <w:b/>
        </w:rPr>
        <w:t>Verifica della situazione iniziale della classe (test di ingresso)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colarizzazione: SUFFICIENT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i socializzazione: DISCRETO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qualità della partecipazione al dialogo educativo: DISCRET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B) – Obiettivi specifici (saperi minimi irrinunciabili; vedi  programmazione di classe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-</w:t>
            </w: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: come da programmazione dipartimentale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 xml:space="preserve">-obiettivi relativi alle capacità: come da programmazione dipartimentale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aree di multidisciplinarità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sz w:val="22"/>
              </w:rPr>
              <w:t>aree di pluridisciplinarità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) – Strumenti di verifica e di valutazione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interrogazioni alla cattedr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rogazioni dal po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interrogazioni programmat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questionari (prove oggettive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relazioni da svolgere a cas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</w:t>
            </w:r>
            <w:r>
              <w:rPr>
                <w:rFonts w:cs="Garamond" w:ascii="Garamond" w:hAnsi="Garamond"/>
                <w:b/>
                <w:sz w:val="28"/>
              </w:rPr>
              <w:t xml:space="preserve"> ……………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D) – Comunicazione degli esiti delle verifiche (valutazione formativa)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al termine della verific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alla lezione successiv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prima del compito successiv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 chi lo chied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ai genitor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…………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) – Mezzi didattici utilizz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- </w:t>
            </w:r>
            <w:r>
              <w:rPr>
                <w:rFonts w:cs="Garamond" w:ascii="Garamond" w:hAnsi="Garamond"/>
                <w:b/>
              </w:rPr>
              <w:t>diapositiv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fotocopie da altri test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internet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 - laboratori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lavagn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lavagna luminos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X- registrator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solo il libro di testo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vide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eastAsia="Symbol" w:cs="Symbol" w:ascii="Symbol" w:hAnsi="Symbol"/>
                <w:b/>
              </w:rPr>
              <w:t></w:t>
            </w: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- altro …………………………………………………………………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F) – Scansione dei contenuti nel temp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9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settembre – dicembre)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40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-3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articles définis. La formation du féminin (1). Les prépositions devant les noms d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7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villes et de pays. Les verbes du 1 gr. au prés. de l’indicatif. Partic. des verbes du 1 g. au prés. de l’indicatif. Form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0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u fem. (2). Formation du pluriel. Les adjectifs possessifs. Les pron.pers. toniques. La forme négative. Les artich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ntractés. “Très beaucoup et beaucoup de”. La forme interrogative. La forme de politesse. Quelques verbes du 3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gr. au prés. de l’indicatif. Les articles partitifs. “Pas de” L’adjectif interrogatif “quel”. Les adverbes interrogatifs.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’imperatif. Les verbes du 2 gr. au prés de l’indicatif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43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</w:tc>
      </w:tr>
      <w:tr>
        <w:trPr>
          <w:trHeight w:val="42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128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Periodo: (gennaio-marz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36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adjectifs démonstratifs “c’est, ce sont, c’est, il/elle est”. Le comparatif. Le pronom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36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ujet (on). Les prépositions “òu, avec, en” particularités des verbes du 1 gr. au prés. de l’indicatif. Quelques 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57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djecifs irréguliers :”beau, nouveau, vieux”. Les adj. de couleur.  Les pronoms “COD”. Le pron. en. Le futur </w:t>
            </w:r>
          </w:p>
        </w:tc>
      </w:tr>
      <w:tr>
        <w:trPr>
          <w:trHeight w:val="538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proche. “Y”: pronom adverbial et pron.personnel. Le passeé composé. Verbes du 3 gr. “De ou des?”. Les pron. </w:t>
            </w:r>
          </w:p>
        </w:tc>
      </w:tr>
      <w:tr>
        <w:trPr>
          <w:trHeight w:val="57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émonstratifs. La forme négative avec “plus” et “jamais” “personne”et “rien”.</w:t>
            </w:r>
          </w:p>
        </w:tc>
      </w:tr>
      <w:tr>
        <w:trPr>
          <w:trHeight w:val="68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>
          <w:trHeight w:val="137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Periodo: (aprile-giugno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29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2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orali previste 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contenuti programmatici: Les prépositions “dans, pendant, pour, chez”. La préposition “depuis”. Particularités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es verbes du 1 gr. L’imparfait de l’ndicatif. L’accord du participe passé avec l’auxiliaire “avoir”. L’emploi de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’imparfait et du passé composé situer dans le passé. Verbes du 3 gr. Les pron. personnels groupés. Les pron.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démonstratifs neutres. Le superlatif. Les connecteurs chronologiques. Le futur. Les pron. relatifs “qui, que, où”. </w:t>
            </w:r>
          </w:p>
        </w:tc>
      </w:tr>
      <w:tr>
        <w:trPr>
          <w:trHeight w:val="540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phrase hypothétiqu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Un’ora alla settimana è svolta in co-presenza della conversatrice e insieme si approfondiscono gli argomenti in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719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programma.</w:t>
            </w:r>
          </w:p>
        </w:tc>
      </w:tr>
    </w:tbl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 xml:space="preserve">Data 30/11/2014 </w:t>
        <w:tab/>
        <w:t xml:space="preserve">                                             firma CONCETTA CICCONE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/>
      </w:pPr>
      <w:r>
        <w:rPr>
          <w:rFonts w:cs="Garamond" w:ascii="Garamond" w:hAnsi="Garamond"/>
          <w:b/>
          <w:sz w:val="22"/>
        </w:rPr>
        <w:t>Visto: il dirigente scolastico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  <w:t>(Silvia E. Sanseverino)</w:t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p>
      <w:pPr>
        <w:pStyle w:val="Normal"/>
        <w:rPr>
          <w:rFonts w:ascii="Garamond" w:hAnsi="Garamond" w:cs="Garamond"/>
          <w:b/>
          <w:b/>
          <w:sz w:val="22"/>
        </w:rPr>
      </w:pPr>
      <w:r>
        <w:rPr>
          <w:rFonts w:cs="Garamond" w:ascii="Garamond" w:hAnsi="Garamond"/>
          <w:b/>
          <w:sz w:val="22"/>
        </w:rPr>
      </w:r>
    </w:p>
    <w:sectPr>
      <w:footerReference w:type="default" r:id="rId6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</w:tabs>
      <w:ind w:firstLine="567"/>
      <w:jc w:val="center"/>
      <w:outlineLvl w:val="2"/>
    </w:pPr>
    <w:rPr>
      <w:rFonts w:ascii="Garamond" w:hAnsi="Garamond" w:cs="Garamond"/>
      <w:b/>
      <w:spacing w:val="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rFonts w:ascii="Garamond" w:hAnsi="Garamond" w:cs="Garamond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yperlink" Target="mailto:rmpc200004@istruzione.it" TargetMode="External"/><Relationship Id="rId5" Type="http://schemas.openxmlformats.org/officeDocument/2006/relationships/hyperlink" Target="http://www.liceoaristofane.it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9:06:00Z</dcterms:created>
  <dc:creator>ips sisto v</dc:creator>
  <dc:description/>
  <dc:language>en-US</dc:language>
  <cp:lastModifiedBy>Rossana</cp:lastModifiedBy>
  <cp:lastPrinted>2003-11-27T10:18:00Z</cp:lastPrinted>
  <dcterms:modified xsi:type="dcterms:W3CDTF">2014-11-18T19:06:00Z</dcterms:modified>
  <cp:revision>2</cp:revision>
  <dc:subject/>
  <dc:title/>
</cp:coreProperties>
</file>