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ontone Elvi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B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80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lasse è formata da  20 ragazz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Alcuni alunni evidenziano carenze nella preparazione di base e difficoltà nel metodo di  studio. Pochi mancano di studio continuo, approfondito e puntuale. Alcuni hanno difficoltà nell’effettuare connessioni e formulare ipotesi utilizzando procedimenti logici e nell’utilizzare un adeguato lessico scientifico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 livello di scolarizzazione e di socializzazione sono discreti. La qualità della partecipazione al dialogo educativo è buon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eastAsia="Calibri" w:cs="Calibri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rtare gli studenti a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servare, descrivere ed analizzare fenomeni appartenenti alla realtà naturale e artificiale e a saper utilizzare un corretto lessico scientifico per descrivere ed analizzare i fenomen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utare gli alunni a cogliere il rapporto tra scienza, tecnologia e socie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teorie atomiche; La configurazione elettronica; i legami chimi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molecole ; la cellula : struttura e funzion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MICA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 particelle subatomich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o atomico e numero di mass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sa atomica, massa molecolare e mol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orie atomiche e modelli atomic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otopi e massa atomica; ion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IOLOGI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atteristiche degli organismi vivent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ttura della cellula procariotica ed eucariotica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ttura della cellula vegetale ed animal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e dimensione delle cellu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MIC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lo atomico ondulatorio. Orbitale e funzione d’on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igurazione elettronica degli elementi. CE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ttura di Lewis e regola dell’ottett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vola periodica degli element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ami chimici: legame covalente e legame ionic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sizione chimica dei viventi: le molecole organiche e le biomolecol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eine, carboidrati, lipidi, acidi nucleic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 diverse funzioni cellulari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metabolismo energe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lula aerobia e cellula anaerob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irazione cellulare e ferment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plicazione del D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una verifica scritte nel trimestre e du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 verbale del 9/9/2014  ed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Pontone Elvi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 xml:space="preserve"> 20/10/20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4:26:00Z</dcterms:created>
  <dc:creator>vicepresidenza</dc:creator>
  <dc:description/>
  <dc:language>en-US</dc:language>
  <cp:lastModifiedBy>elvire</cp:lastModifiedBy>
  <dcterms:modified xsi:type="dcterms:W3CDTF">2014-10-18T14:42:00Z</dcterms:modified>
  <cp:revision>10</cp:revision>
  <dc:subject/>
  <dc:title>LICEO CLASSICO E LINGUISTICO STATALE  “ARISTOFANE”</dc:title>
</cp:coreProperties>
</file>