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FRANCES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LUCIA GOLETT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1E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color w:val="808080"/>
                <w:sz w:val="22"/>
                <w:szCs w:val="22"/>
                <w:lang w:val="en-US"/>
              </w:rPr>
              <w:t>La classe è composta da 26 alunni, dei quali 16 sono ragazze e 10 sono ragazzi; 4 alunni sono ripetenti e provengono tutti dal  medesimo istituto: il loro inserimento non ha incontrato evidenti difficoltà. Tutti gli studenti hanno studiato spagnolo come seconda lingua comunitaria nella Scuola Secondaria di primo grado. Nel suo insieme la classe fatica a definirsi come gruppo omogeneo: permangono nel suo interno delle micro unità che difficilmente interagiscono tra loro. Fortemente eterogeneo è anche l’approccio alla nuova lingua straniera e la modalità di comportamento in class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Il test di ingresso ha finalità esclusivamente conoscitive, visto che la classe nella sua interezza approccia la lingua francese per la prima volta. La risposta alle prime attività didattiche è globalmente positiva e rivela una certa curiosità per la materia, tuttavia lo studio non si dimostra efficace né continuativo. Un consistente numero di alunni fatica ad impostare il metodo di studio, malgrado le indicazioni dell’insegnante. La memorizzazione è diffusamente fragile, così come la capacità di concentrazione in classe: è stato necessario modificare la disposizione dei posti vista l’estrema disponibilità alla distrazione di un numero consistente di alunni. Vale la pena riconoscere la presenza di quegli alunni che seguono, partecipano e svolgono puntualmente i compiti a casa. I risultati della prima verifica scritta confermano questa situazion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Le finalità educative proprie della disciplina si identificano nell’educazione al confronto intercultuale, nella capacità di agire e interagire nel gruppo per mezzo della lingua francese, così come nella capacità di perseguire i propri scopi utilizzando un’adeguata capacità comunicativ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trutture morfosintattiche di base e lessico indispensabile per comunicare con efficacia in situazioni quotidiane; aspetti più salienti della civiltà francese e francofona, anche in contesto di analisi contrastiva.</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Unités 1à 4</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Unités 5à7</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Unités 8à10</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nferenze di esperti estern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2"/>
                <w:szCs w:val="22"/>
                <w:lang w:val="en-US"/>
              </w:rPr>
              <w:t>La valutazione  verrà articolata sulla base dei seguenti elementi: 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i dipartimento tenutasi in data 9 sett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E TOURNE-LIVRE: attività di lettura di brevi testi o libri nel corso del  pentamest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el consiglio di classe tenutasi il 3 nov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si valuterà,  nel corso del pentamestre) l’eventuale partecipazione della classe allo spettacolo teatrale in lingua francese proposto da France </w:t>
            </w:r>
            <w:r>
              <w:rPr>
                <w:rFonts w:cs="Calibri" w:ascii="Calibri" w:hAnsi="Calibri"/>
                <w:sz w:val="22"/>
                <w:szCs w:val="22"/>
              </w:rPr>
              <w:t>Théâtre</w:t>
            </w:r>
            <w:r>
              <w:rPr>
                <w:rFonts w:cs="Calibri" w:ascii="Calibri" w:hAnsi="Calibri"/>
                <w:sz w:val="22"/>
                <w:szCs w:val="22"/>
                <w:lang w:val="en-US"/>
              </w:rPr>
              <w:t xml:space="preserve"> dal titolo “Notre Dame des banlieues”.</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Roma, </w:t>
      </w:r>
      <w:r>
        <w:rPr>
          <w:rFonts w:cs="Calibri" w:ascii="Calibri" w:hAnsi="Calibri"/>
          <w:bCs/>
          <w:sz w:val="22"/>
          <w:szCs w:val="22"/>
          <w:lang w:val="en-US"/>
        </w:rPr>
        <w:t>29 novembre 2014</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Il docente</w:t>
      </w:r>
    </w:p>
    <w:p>
      <w:pPr>
        <w:pStyle w:val="Normal"/>
        <w:autoSpaceDE w:val="false"/>
        <w:ind w:firstLine="708"/>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cia Goletti</w:t>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7:58:00Z</dcterms:created>
  <dc:creator>vicepresidenza</dc:creator>
  <dc:description/>
  <dc:language>en-US</dc:language>
  <cp:lastModifiedBy>rita</cp:lastModifiedBy>
  <dcterms:modified xsi:type="dcterms:W3CDTF">2014-12-30T17:58:00Z</dcterms:modified>
  <cp:revision>2</cp:revision>
  <dc:subject/>
  <dc:title>LICEO CLASSICO E LINGUISTICO STATALE  “ARISTOFANE”</dc:title>
</cp:coreProperties>
</file>