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Ingles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Mariapaola Marsell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5 E 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Il gruppo classe è disciplinato e corretto, ma non sempre partecipa attivamente al dialogo educativo. D’altra parte pur essendo interessati allo studio della letteratura, l’assiduità dell’impegno non è sempre soddisfacente e per mancanza di continuità e per superficialità nell’approcci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evidenzia un livello generale di preparazione sufficiente.  D’altra parte, sono presenti due elementi eccellenti (livello C1) ed  un’altra componente la cui valutazione è di livello B2 (FCE), ma ci sono anche alcuni elementi che ancora non hanno raggiunto l’obiettivo minimo previsto dal dipartimento di lingue per questa class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di Programmazione di diparti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Victorian Age. 19th century Novel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ickens. Aestheticism. Presentazione di romanzi vittoriani selezionati e letti integralmente dai ragazzi (lavori individuali e di gruppo) Il ventesimo secolo. Modernism. Stream of Consciousness. Joyce. Virginia Woolf. T.S. Eliot. Contemporary Novel. Project work on selected books. Absurd Drama. Angry Young Men. Harold Pinter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Vedi 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ctorian Age. 19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en-US"/>
              </w:rPr>
              <w:t>th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century Novel . Dicken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sentations. Oscar Wilde. Stevenson Dr. Jeckill and Mr Hyde. L. Carroll: Alice in Wonderland. Charlotte Bronte: Jane Eyre. T. Hardy: Jude the Obscure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rst Half of the 20th centur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dernism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.Joyce  V. Woolf. T.S. Eliot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econd half of the 20th century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Contempotrary Novel. Project works on selected novels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temporary drama S. Beckett, J. Osborne, H. Pinter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9 settembre 2014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integrale e presentazione alla classe di 2 romanzi in lingua origin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4 novembre 2014 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dernism in Art and Literature (CLIL)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riapaola Marsell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20:00Z</dcterms:created>
  <dc:creator>vicepresidenza</dc:creator>
  <dc:description/>
  <dc:language>en-US</dc:language>
  <cp:lastModifiedBy>rita</cp:lastModifiedBy>
  <dcterms:modified xsi:type="dcterms:W3CDTF">2015-01-02T08:20:00Z</dcterms:modified>
  <cp:revision>2</cp:revision>
  <dc:subject/>
  <dc:title>LICEO CLASSICO E LINGUISTICO STATALE  “ARISTOFANE”</dc:title>
</cp:coreProperties>
</file>