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iCs/>
          <w:sz w:val="36"/>
          <w:szCs w:val="36"/>
        </w:rPr>
        <w:t>ANNO SCOLASTICO 2014-2015</w:t>
      </w:r>
    </w:p>
    <w:p>
      <w:pPr>
        <w:pStyle w:val="Normal"/>
        <w:autoSpaceDE w:val="false"/>
        <w:spacing w:before="0" w:after="300"/>
        <w:jc w:val="center"/>
        <w:rPr/>
      </w:pPr>
      <w:r>
        <w:rPr/>
        <w:t>PROGRAMMAZIONE DIDATTICA DI ITALIANO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DOCENTE: Gianluca De Sanctis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CLASSE: ID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a classe è composta da 23 studenti (1 maschio e 22 femmine), due dei quali ripetenti. Alcuni elementi sono un po’ troppo vivaci ed esuberanti; ciononostante il clima in classe è buono e gli studenti partecipano con interesse alle lezioni, mostrando un discreto grado di scolarizz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I livelli di </w:t>
            </w:r>
            <w:r>
              <w:rPr>
                <w:rFonts w:cs="Calibri" w:ascii="Calibri" w:hAnsi="Calibri"/>
                <w:sz w:val="22"/>
                <w:szCs w:val="22"/>
              </w:rPr>
              <w:t>conoscenza di base appaiono in larga parte sufficienti, in alcuni casi anche buoni o ottimi. Si segnala il caso di due alunne straniere che, pur distinguendosi per impegno e volontà, presentano non poche difficoltà negli elaborati scritti. A parte rari casi, la risposta agli stimoli e alle sollecitazioni forniti dal docente è incoraggiant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Trasmettere ai ragazzi il concetto e l’abilità di una lettura “responsabile", "creativa”. «L’intellettuale» diceva Steiner </w:t>
            </w:r>
            <w:r>
              <w:rPr>
                <w:rFonts w:cs="Calibri" w:ascii="Calibri" w:hAnsi="Calibri"/>
                <w:sz w:val="22"/>
                <w:szCs w:val="22"/>
              </w:rPr>
              <w:t>«</w:t>
            </w:r>
            <w:r>
              <w:rPr>
                <w:rFonts w:cs="Arial" w:ascii="Calibri" w:hAnsi="Calibri"/>
                <w:sz w:val="22"/>
                <w:szCs w:val="22"/>
              </w:rPr>
              <w:t xml:space="preserve">è semplicemente, un essere umano che legge i libri con una matita in mano». Una lettura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bien faite</w:t>
            </w:r>
            <w:r>
              <w:rPr>
                <w:rFonts w:cs="Arial" w:ascii="Calibri" w:hAnsi="Calibri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>«</w:t>
            </w:r>
            <w:r>
              <w:rPr>
                <w:rFonts w:cs="Arial" w:ascii="Calibri" w:hAnsi="Calibri"/>
                <w:sz w:val="22"/>
                <w:szCs w:val="22"/>
              </w:rPr>
              <w:t>Una lettura ben fatta non è nientemeno che il vero, veritiero, e persino soprattutto reale compimento dell’opera, una specie di coronamento, di grazia particolare e sovrana (…). Si tratta perciò di una collaborazione letterale, di una collaborazione intima, interiore (…) e anche di un’eccelsa, suprema e singolare, sconcertante responsabilità. Vi è un destino meraviglioso, e quasi spaventevole, nel fatto che tante grandi opere, tante opere di grandi uomini e di tali grandi uomini possano ancora ricevere un perfezionamento, un compimento da noi (…) dalla nostra lettura. Che spaventosa responsabilità per noi</w:t>
            </w:r>
            <w:r>
              <w:rPr>
                <w:rFonts w:cs="Calibri" w:ascii="Calibri" w:hAnsi="Calibri"/>
                <w:sz w:val="22"/>
                <w:szCs w:val="22"/>
              </w:rPr>
              <w:t>»</w:t>
            </w:r>
            <w:r>
              <w:rPr>
                <w:rFonts w:cs="Arial" w:ascii="Calibri" w:hAnsi="Calibri"/>
                <w:sz w:val="22"/>
                <w:szCs w:val="22"/>
              </w:rPr>
              <w:t xml:space="preserve"> (C. Peguy). Il testo chiede e impone delle risposte. Come rispondono gli artisti, come rispondiamo noi (letture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 xml:space="preserve">pur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ed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impure</w:t>
            </w:r>
            <w:r>
              <w:rPr>
                <w:rFonts w:cs="Arial" w:ascii="Calibri" w:hAnsi="Calibri"/>
                <w:sz w:val="22"/>
                <w:szCs w:val="22"/>
              </w:rPr>
              <w:t>). Intertestualità: (mettere in relazione informazioni del testo diversamente distanti; mettere in relazione informazioni di testi diversi; collegare informazioni che abbiano significato analogo, individuando a cosa si riferiscono sinonimi o termini che indicano uno stesso personaggio, fatto, azione, concetto; effettuare collegamenti di idee: cogliendo i diversi punti di vista, ampliare il significato di parole o fras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pic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rra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ammatic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ttembre/Dicembre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pica</w:t>
            </w:r>
            <w:r>
              <w:rPr>
                <w:rFonts w:cs="Calibri" w:ascii="Calibri" w:hAnsi="Calibri"/>
                <w:sz w:val="22"/>
                <w:szCs w:val="22"/>
              </w:rPr>
              <w:t>: che cosa è un mito; “enciclopedia tribali”; “significatività” dei miti; fattori antropopoietici nelle società tradizionali; la Bibbia, un libro fondamentale nella storia del pensiero occidentale; l’epopea di Gilgamesh; introduzione allo studio della mitologia classica; la Teogonia di Esiodo; il ciclo argonautico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rrativ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le varie tipologie di testo narrativo: epos, parabola, racconto breve, romanzo;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fabul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 intreccio; la divisione in sequenze (descrittive; diegetiche; riflessive; dialogate); come analizzare un testo; brani letti e commentati in classe; lettura integrale d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iddharta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ammatica</w:t>
            </w:r>
            <w:r>
              <w:rPr>
                <w:rFonts w:cs="Calibri" w:ascii="Calibri" w:hAnsi="Calibri"/>
                <w:sz w:val="22"/>
                <w:szCs w:val="22"/>
              </w:rPr>
              <w:t>: le nove parti del discorso; l’articolo (funzioni, forme, usi); il nome (funzione, significato; formazione; il genere e il numero); il verbo, le persone, i modi, i tempi, le diatesi; verbi ausiliari, servili, fraseologici; regolari, irregolari, difettivi; transitivi e intransitivi; predicato verbale e predicato nominale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nnaio/Marzo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pica</w:t>
            </w:r>
            <w:r>
              <w:rPr>
                <w:rFonts w:cs="Calibri" w:ascii="Calibri" w:hAnsi="Calibri"/>
                <w:sz w:val="22"/>
                <w:szCs w:val="22"/>
              </w:rPr>
              <w:t>: i poemi omerici 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Iliad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Odisse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 poemi del ciclo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rrativ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i generi: l’avventura; l’umorismo; il giallo; il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i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 il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thriller</w:t>
            </w:r>
            <w:r>
              <w:rPr>
                <w:rFonts w:cs="Calibri" w:ascii="Calibri" w:hAnsi="Calibri"/>
                <w:sz w:val="22"/>
                <w:szCs w:val="22"/>
              </w:rPr>
              <w:t>; l’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horro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; brani letti e commentati in classe; lettura integral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di L’universo, gli dèi, gli uomin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;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vecento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ammatica</w:t>
            </w:r>
            <w:r>
              <w:rPr>
                <w:rFonts w:cs="Calibri" w:ascii="Calibri" w:hAnsi="Calibri"/>
                <w:sz w:val="22"/>
                <w:szCs w:val="22"/>
              </w:rPr>
              <w:t>: le tre coniugazioni; la valenza del verbo; attanti, circostanti; espansioni; l’aggettivo (funzione, concordanza; formazione; comparativo e superlativo)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zo /Giugno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pi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miti romani tra storia e leggenda; l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fabula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liviane; l’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Eneid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i Virgili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rrativ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i generi: la fantascienza; il fantastico-allegorico; il romanzo di formazione; brani letti e commentati in classe; lettura integrale d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Fahrenheit 45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;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Il ladro di aquiloni; Il fu Mattia Pasc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ammatica</w:t>
            </w:r>
            <w:r>
              <w:rPr>
                <w:rFonts w:cs="Calibri" w:ascii="Calibri" w:hAnsi="Calibri"/>
                <w:sz w:val="22"/>
                <w:szCs w:val="22"/>
              </w:rPr>
              <w:t>: il pronome (personali, possessivi, dimostrativi, identificativi, indefiniti, interrogativi, misti); l’avverbio; la congiunzione (coordinanti e subordinanti); la preposizione; l’interiezione; elementi di sintassi del period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zioni frontal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cussion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vori di grupp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rofondiment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azion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aborati scritt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rifiche oral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voro di grupp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assunt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valutazione  verrà articolata sulla base dei seguenti elementi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egno regolar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cipazione attiv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ella riunione di dipartimento tenutasi il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09/09/2014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ono stati concordati i criteri ed i parametri di verifica che fanno parte del POF 2014/2015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upero curricular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rtello didattic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si di recuper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a valutar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in itiner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ella riunione del consiglio di classe tenutasi il 3/10/2014 in ordine alle attività complementari, integrative o inter-multidisciplinari non sono state avanzate proposte. Il docente si riserva la possibilità di decidere eventuali attività complementari e integrativ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in itinere</w:t>
            </w:r>
            <w:r>
              <w:rPr>
                <w:rFonts w:cs="Calibri" w:ascii="Calibri" w:hAnsi="Calibri"/>
                <w:sz w:val="22"/>
                <w:szCs w:val="22"/>
              </w:rPr>
              <w:t>, sulla base degli interessi, dell’andamento didattico e del comportamento disciplinare degli studenti.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ma, 26/11/20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8:03:00Z</dcterms:created>
  <dc:creator>vicepresidenza</dc:creator>
  <dc:description/>
  <dc:language>en-US</dc:language>
  <cp:lastModifiedBy>rita</cp:lastModifiedBy>
  <dcterms:modified xsi:type="dcterms:W3CDTF">2015-01-02T08:03:00Z</dcterms:modified>
  <cp:revision>2</cp:revision>
  <dc:subject/>
  <dc:title>LICEO CLASSICO E LINGUISTICO STATALE  “ARISTOFANE”</dc:title>
</cp:coreProperties>
</file>