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rFonts w:ascii="Calibri" w:hAnsi="Calibri" w:cs="Cambria"/>
          <w:b/>
          <w:b/>
          <w:bCs/>
          <w:color w:val="4F81BD"/>
          <w:lang w:val="en-US"/>
        </w:rPr>
      </w:pPr>
      <w:r>
        <w:rPr>
          <w:rFonts w:cs="Cambria" w:ascii="Calibri" w:hAnsi="Calibri"/>
          <w:b/>
          <w:bCs/>
          <w:color w:val="4F81BD"/>
          <w:lang w:val="en-US"/>
        </w:rPr>
        <w:t>LICEO CLASSICO E LINGUISTICO STATALE  “ARISTOFANE”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</w:r>
    </w:p>
    <w:p>
      <w:pPr>
        <w:pStyle w:val="Normal"/>
        <w:autoSpaceDE w:val="false"/>
        <w:spacing w:before="0" w:after="300"/>
        <w:jc w:val="center"/>
        <w:rPr>
          <w:rFonts w:ascii="Calibri" w:hAnsi="Calibri" w:cs="Cambria"/>
          <w:spacing w:val="5"/>
          <w:sz w:val="32"/>
          <w:szCs w:val="32"/>
          <w:lang w:val="en-US"/>
        </w:rPr>
      </w:pPr>
      <w:r>
        <w:rPr>
          <w:rFonts w:cs="Cambria" w:ascii="Calibri" w:hAnsi="Calibri"/>
          <w:color w:val="17365D"/>
          <w:spacing w:val="5"/>
          <w:sz w:val="32"/>
          <w:szCs w:val="32"/>
          <w:lang w:val="en-US"/>
        </w:rPr>
        <w:t xml:space="preserve">PROGRAMMAZIONE DIDATTICA D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:     prof.ssa Paola Bevilacqu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CLASSI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 xml:space="preserve">: III DC e III EC  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tbl>
      <w:tblPr>
        <w:tblW w:w="195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4"/>
        <w:gridCol w:w="9778"/>
      </w:tblGrid>
      <w:tr>
        <w:trPr>
          <w:trHeight w:val="621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II DC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. La classe, formata da 26 alunni, partecipa attivamente alla lezione e approfondisce alcuni argomenti del programm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II EC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.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Gli alunni, 28, sono interessati alla materia , in particolare al programma di chim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3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elle conoscenze di b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colarizz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ocializz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à della partecipazione al dialogo educativo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napToGrid w:val="false"/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II DC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buon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II EC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buon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II DC e III EC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o studio di due materie,biologia e chimica, dovrebbe portare ad una visione più completa dell’ambiente e della materia che ci circonda e ci costituisc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II DC e III EC</w:t>
            </w:r>
          </w:p>
          <w:p>
            <w:pPr>
              <w:pStyle w:val="NormalWeb"/>
              <w:spacing w:lineRule="atLeast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logia : leggi di Mendel, DNA, alberi genealogici, mutazioni, teorie evolutive, anatomia comparata</w:t>
            </w:r>
          </w:p>
          <w:p>
            <w:pPr>
              <w:pStyle w:val="NormalWeb"/>
              <w:spacing w:lineRule="atLeast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mica: nomenclatura chimica, reazioni chimiche, equilibri chimici, PH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oscenze - Saper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605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III DC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logia : leggi di Mendel, DNA, alberi genealogici, mutazioni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II EC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imica: numero di ossidazione, nomenclatur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III DC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logia : teorie evolutive (  Lamarck  e Darwin ), anatomia comparata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II EC</w:t>
            </w:r>
          </w:p>
          <w:p>
            <w:pPr>
              <w:pStyle w:val="NormalWeb"/>
              <w:spacing w:lineRule="atLeast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mica:  reazioni chimiche, equilibri chimici, PH</w:t>
            </w:r>
          </w:p>
          <w:p>
            <w:pPr>
              <w:pStyle w:val="Normal"/>
              <w:ind w:left="35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III DC </w:t>
            </w:r>
          </w:p>
          <w:p>
            <w:pPr>
              <w:pStyle w:val="NormalWeb"/>
              <w:spacing w:lineRule="atLeast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mica:  numero di ossidazione, nomenclatura , reazioni chimiche, equilibri chimici, PH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II EC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logia : leggi di Mendel, DNA, alberi genealogici, mutazioni .teorie evolutive (  Lamarck  e Darwin ), anatomia comparata</w:t>
            </w:r>
          </w:p>
          <w:p>
            <w:pPr>
              <w:pStyle w:val="NormalWeb"/>
              <w:spacing w:lineRule="atLeast" w:line="240" w:before="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68" w:hanging="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i non meno di due verifiche scritte nel trimestre e tre nel pentamestre ed un congruo numero di verifiche orali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di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stati concordati i criteri ed i parametri di verifica che fanno parte del POF 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deliberate dal Collegio Docenti (seduta del 9/10/2014), di cui gli studenti sono a conoscenz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 E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: piano lauree scientifiche ( Chimica ) presso la Sapienza, Università di Rom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II DC e III EC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Educazione alla salute : HIV e  M.S.T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aola Bevilacqu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Roma, 2</w:t>
      </w:r>
      <w:r>
        <w:rPr>
          <w:rFonts w:cs="Calibri" w:ascii="Calibri" w:hAnsi="Calibri"/>
          <w:bCs/>
          <w:sz w:val="22"/>
          <w:szCs w:val="22"/>
          <w:lang w:val="en-US"/>
        </w:rPr>
        <w:t>8 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SimSun;宋体" w:cs=";Times New Roman"/>
      <w:sz w:val="22"/>
      <w:szCs w:val="22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58:00Z</dcterms:created>
  <dc:creator>vicepresidenza</dc:creator>
  <dc:description/>
  <dc:language>en-US</dc:language>
  <cp:lastModifiedBy>rita</cp:lastModifiedBy>
  <dcterms:modified xsi:type="dcterms:W3CDTF">2014-12-28T18:58:00Z</dcterms:modified>
  <cp:revision>2</cp:revision>
  <dc:subject/>
  <dc:title>LICEO CLASSICO E LINGUISTICO STATALE  “ARISTOFANE”</dc:title>
</cp:coreProperties>
</file>