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-2015</w:t>
      </w:r>
    </w:p>
    <w:p>
      <w:pPr>
        <w:pStyle w:val="Normal"/>
        <w:autoSpaceDE w:val="false"/>
        <w:spacing w:before="0" w:after="300"/>
        <w:jc w:val="center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PROGRAMMAZIONE DIDATTICA DI</w:t>
      </w:r>
    </w:p>
    <w:p>
      <w:pPr>
        <w:pStyle w:val="Normal"/>
        <w:autoSpaceDE w:val="false"/>
        <w:spacing w:before="0" w:after="300"/>
        <w:jc w:val="center"/>
        <w:rPr>
          <w:rFonts w:ascii="Cambria" w:hAnsi="Cambria" w:cs="Cambria"/>
          <w:spacing w:val="5"/>
          <w:sz w:val="44"/>
          <w:szCs w:val="44"/>
          <w:lang w:val="en-US"/>
        </w:rPr>
      </w:pPr>
      <w:r>
        <w:rPr>
          <w:rFonts w:cs="Cambria" w:ascii="Cambria" w:hAnsi="Cambria"/>
          <w:spacing w:val="5"/>
          <w:sz w:val="44"/>
          <w:szCs w:val="44"/>
          <w:lang w:val="en-US"/>
        </w:rPr>
        <w:t>SCIENZE MOTORIE E SPORTIVE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Antonella Corsini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IIIAL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621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La classe mostra molto interesse per la materia partecipando attivamente al dialogo educativo. Globalmente buono il livello di scolarizzazione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Buono il livello di socializzazione. Eterogeneo il livello di partenza delle capacità motorie di base e generalmente scarsa la partecipazione ad attività sportive al di fuori dell’orario scolastico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materia mira ai seguenti traguardi formativi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coscienza della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corporeità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n equilibrato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sviluppo fisico e neuromotorio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finalizzato ad una piena realizzazione della personalità anche in riferimento al futuro progetto di vita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valorizzazione di un ambito privilegiato di esperienze formative di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vita di gruppo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e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partecipazione sociale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Obiettivi didattici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 o di lavor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ercitazioni a carico naturale, percorsi e circuiti. Andature preatletiche. Mobilità articolare. Esercizi per l’affinamento delle capacità coordinative generali e dell’equilibrio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iochi propedeutici ai grandi giochi di squadra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Fondamentali individuali degli sport più praticati. Principali norme igieniche e di comportamento per la prevenzione degli infortuni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ercizi di resistenza in regime aerobico. Esercizi di reazione e scatto. Miglioramento della forza utilizzando piccoli e grandi attrezzi. Miglioramento delle capacità spazio-temporale. Esercizi di equilibrio dinamico e in volo. Fondamentali individuali e di squadra. Il regolamento dei principali giochi sportivi e pratica di arbitraggio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Esercitazioni per l’incremento della forza, della velocità, e della resistenza anche in forma di gara. Affinamento delle capacità coordinative generali e specifiche. Conoscenza e pratica delle attività sportive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Individuazione e caratteristiche dei ruoli, tattica dei grandi giochi di squadr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teorici inerenti alle esercitazioni pratiche svolte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nferenze di esperti estern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o di gruppo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r quanto riguarda le tipologie e il numero di verifiche per periodo si propone di fare non meno di due prove, di cui una potrebbe essere orale o scritta sia nel trimestre che nel pentamestre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TimesNewRomanPSMT;MS Mincho" w:ascii="Calibri" w:hAnsi="Calibri"/>
                <w:sz w:val="22"/>
                <w:szCs w:val="22"/>
              </w:rPr>
              <w:t>La valutazione motoria comprenderà</w:t>
            </w:r>
            <w:r>
              <w:rPr>
                <w:rFonts w:cs="TimesNewRomanPSMT;MS Mincho"/>
                <w:sz w:val="20"/>
                <w:szCs w:val="20"/>
              </w:rPr>
              <w:t>:</w:t>
            </w:r>
          </w:p>
          <w:p>
            <w:pPr>
              <w:pStyle w:val="Paragrafoelenco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test motori specifici</w:t>
            </w:r>
          </w:p>
          <w:p>
            <w:pPr>
              <w:pStyle w:val="Paragrafoelenco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esecuzione tecnica del gesto richiesto</w:t>
            </w:r>
          </w:p>
          <w:p>
            <w:pPr>
              <w:pStyle w:val="Paragrafoelenco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l'aspetto tecnico-sportivo, attraverso l'esecuzione di gesti e movimenti propri di una determinata disciplina sportiva</w:t>
            </w:r>
          </w:p>
          <w:p>
            <w:pPr>
              <w:pStyle w:val="Paragrafoelenco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la qualità della partecipazione e dell’impegno dimostrati alle lezioni e ad altre eventuali manifestazioni sportive organizzate dalla scuola o GSS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Calibri" w:hAnsi="Calibri" w:cs="TimesNewRomanPSMT;MS Mincho"/>
                <w:sz w:val="22"/>
                <w:szCs w:val="22"/>
              </w:rPr>
            </w:pPr>
            <w:r>
              <w:rPr>
                <w:rFonts w:cs="TimesNewRomanPSMT;MS Mincho" w:ascii="Calibri" w:hAnsi="Calibri"/>
                <w:sz w:val="22"/>
                <w:szCs w:val="22"/>
              </w:rPr>
              <w:t>Per quanto riguarda la valutazione del comportamento socio-relazionale, si ricorrerà all'osservazione sistematica dei singoli alunni sui seguenti aspetti:</w:t>
            </w:r>
          </w:p>
          <w:p>
            <w:pPr>
              <w:pStyle w:val="Paragrafoelenco"/>
              <w:numPr>
                <w:ilvl w:val="1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partecipazione alle attività proposte</w:t>
            </w:r>
          </w:p>
          <w:p>
            <w:pPr>
              <w:pStyle w:val="Paragrafoelenco"/>
              <w:numPr>
                <w:ilvl w:val="1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interesse per le attività proposte</w:t>
            </w:r>
          </w:p>
          <w:p>
            <w:pPr>
              <w:pStyle w:val="Paragrafoelenco"/>
              <w:numPr>
                <w:ilvl w:val="1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rispetto delle regole</w:t>
            </w:r>
          </w:p>
          <w:p>
            <w:pPr>
              <w:pStyle w:val="Paragrafoelenco"/>
              <w:numPr>
                <w:ilvl w:val="1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collaborazione con compagni.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i dipartimento tenutasi in data 26(09/2014 sono  stati concordati i criteri ed i parametri di verifica che fanno parte del POF 2014/2015 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NewRomanPSMT;MS Mincho" w:ascii="Calibri" w:hAnsi="Calibri"/>
                <w:sz w:val="22"/>
                <w:szCs w:val="22"/>
              </w:rPr>
              <w:t>Il recupero avverrà in itinere. L'azione di recupero sarà il più possibile tempestiva e individualizzata. Saranno utilizzate strategie didattiche alternative più adeguate alle potenzialità e alla personalità delle alunni interessati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NewRomanPSMT;MS Mincho" w:ascii="Calibri" w:hAnsi="Calibri"/>
                <w:sz w:val="22"/>
                <w:szCs w:val="22"/>
              </w:rPr>
              <w:t xml:space="preserve">E’ prevista l’organizzazione del gruppo sportivo, finalizzato all’avviamento di alcune discipline sportive. La scelta delle discipline dipenderà dagli spazi e dalle risorse effettivamente a disposizione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ella riunione del consiglio di classe tenutasi il sett/ott in ordine alle attività complementari, integrative o inter-multidisciplinari sono state fatte le seguenti proposte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Campionati Studentesch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manifestazioni sportive di particolare interesse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 Antonella Corsini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Roma, 19/11/2014    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alibri" w:hAnsi="Calibri" w:eastAsia="Calibri" w:cs="Calibri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7T14:47:00Z</dcterms:created>
  <dc:creator>vicepresidenza</dc:creator>
  <dc:description/>
  <dc:language>en-US</dc:language>
  <cp:lastModifiedBy>rita</cp:lastModifiedBy>
  <dcterms:modified xsi:type="dcterms:W3CDTF">2014-12-27T14:47:00Z</dcterms:modified>
  <cp:revision>2</cp:revision>
  <dc:subject/>
  <dc:title>LICEO CLASSICO E LINGUISTICO STATALE  “ARISTOFANE”</dc:title>
</cp:coreProperties>
</file>