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. Sann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 C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</w:rPr>
              <w:t>La classe, composta da 25 alunni si presenta molto disciplinata e corretta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maggior parte degli alunni della classe  esegue con puntualità le consegne richieste per casa e mostra un buon livello di attenzione e partecipazione durante le lezio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Un esiguo numero di alunni presenta ancora difficoltà legate alla scarsa partecipazione e all'impegno non sempre cost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 livello medio di preparazione della classe, attestato in questa prima parte dell'anno attraverso verifiche orali, risulta in media più che discre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xtBodyIndent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finalità principale di questo insegnamento è quello di far acquisire agli allievi una mentalità scientifica e razionale. Finalità non secondaria, inoltre è quella di suscitare negli alunni il vivo desiderio di sapere che li possa spingere ad acquisire e ad approfondire autonomamente nuove conoscenze, a porsi domande e a cercare risposte.</w:t>
            </w:r>
            <w:r>
              <w:rPr>
                <w:rFonts w:cs="Calibri" w:ascii="Calibri" w:hAnsi="Calibri"/>
              </w:rPr>
              <w:t xml:space="preserve"> La finalità generale della disciplina mira a far acquisire non tanto una serie di nozioni, quanto quella metodologia sperimentale che costituisce un habitus mentale produttivamente trasferibile in altri contesti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himica è un’ottica specifica attraverso la quale guardare i fenomeni naturali. L’acquisizione di una  mentalità scientifica che giunga al ragionamento logico-formale rappresenta una delle finalità  principali dell’insegnamento chimico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o studio della Biologia ha come fine la comprensione dei capisaldi concettuali: le basi della biochimica, il metabolismo delle biomolecole e le biotecnologi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 studio di Scienze della Terra ha come fine la conoscenza e la comprensione degli aspetti geologici e geofisici che si riflettono direttamente sulla vita dell’uomo, oltre alla corretta individuazione dei nessi tra mondo abiotico e  biotico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stratigraf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tetton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enomeni vulcan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enomeni sismic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ttonica delle placche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E BIOLOGIA: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 metabolismo delle biomolecole</w:t>
              <w:tab/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tecnologie e loro applicazioni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nerali e rocc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stratigraf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tetton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enomeni vulcani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enomeni sismici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ettonica delleplac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E BIOLOGI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moleco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metabolismo delle biomoleco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E BIOLOGI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tecnologi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applicazioni delle biotecnologi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orali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9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rsi di recupero/sportello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A. Sannino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 20</w:t>
      </w:r>
      <w:r>
        <w:rPr>
          <w:rFonts w:cs="Calibri" w:ascii="Calibri" w:hAnsi="Calibri"/>
          <w:bCs/>
          <w:sz w:val="22"/>
          <w:szCs w:val="22"/>
          <w:lang w:val="en-US"/>
        </w:rPr>
        <w:t>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8:00Z</dcterms:created>
  <dc:creator>vicepresidenza</dc:creator>
  <dc:description/>
  <dc:language>en-US</dc:language>
  <cp:lastModifiedBy>rita</cp:lastModifiedBy>
  <dcterms:modified xsi:type="dcterms:W3CDTF">2014-12-28T15:28:00Z</dcterms:modified>
  <cp:revision>2</cp:revision>
  <dc:subject/>
  <dc:title>LICEO CLASSICO E LINGUISTICO STATALE  “ARISTOFANE”</dc:title>
</cp:coreProperties>
</file>