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libri" w:ascii="Calibri" w:hAnsi="Calibri"/>
          <w:b/>
          <w:bCs/>
          <w:color w:val="C00000"/>
          <w:spacing w:val="5"/>
          <w:sz w:val="28"/>
          <w:szCs w:val="28"/>
          <w:lang w:val="en-US"/>
        </w:rPr>
        <w:t>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Docente  :PICCINNI  LUCIA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3"/>
      </w:tblGrid>
      <w:tr>
        <w:trPr>
          <w:trHeight w:val="621" w:hRule="atLeast"/>
        </w:trPr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 situazione inizial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Le verifiche inziali hanno evidenziato nella classe  una conoscenza di base mediamente discreta,accompagnata nella maggioranza  degli allievi  da una rigorosa  e sistematica metodologia  di studio.Il livello di scolarizzazione è decisamente buono in quasi tutti gli studenti che mostrano di aver acquisito pienamente le regole del costruttivo stare a scuola.Unica carenza che permane in alcuni  allievi,comunque la minoranza della classe, è la capacità di rielaborare criticamente i contenuti acquisiti e  di operare su di essi  sintesi e collegamenti autonomi.Qualche studente sembra ancora poco familiarizzato con il pensiero divergente e timoroso di muoversi autonomamente tra le tematiche trattate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uona  si evidenzia in quasi tutti gli allievi  la socializzazion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Più di altre discipline la storia appare idonea a sviluppare un approccio critico alla contemporaneità e il senso di cittadinanza,inteso come  consapevolezza dell’essere membri di un contesto comunitario scaturito da un preciso sviluppo storico,la cui conoscenza può aiutare  per orientarsi autonomamente   nel presente.Come battaglia culturale mirata a contrastare la perdita di fiducia nelle istituzioni e la degenerazione comportamnentale   della nostra comunità.ci si soffermerà in particolar modo sull’obiettivo dell’educazione alla legalità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 di  apprendimento:</w:t>
            </w:r>
          </w:p>
          <w:p>
            <w:pPr>
              <w:pStyle w:val="Normal"/>
              <w:jc w:val="both"/>
              <w:rPr/>
            </w:pPr>
            <w:r>
              <w:rPr/>
              <w:t>1)conoscenza dei contenuti disciplinari essenziali(periodizzazioni,eventi principali,trasformazioni politiche,economiche,culturali delle varie epoche storiche</w:t>
            </w:r>
            <w:r>
              <w:rPr>
                <w:lang w:val="zxx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sviluppo della capacità di cogliere i nessi causali  all’interno dei processi storici,visti nella loro complessità.</w:t>
            </w:r>
          </w:p>
          <w:p>
            <w:pPr>
              <w:pStyle w:val="Normal"/>
              <w:jc w:val="both"/>
              <w:rPr/>
            </w:pPr>
            <w:r>
              <w:rPr/>
              <w:t>3)familiarità con le problematiche storiografiche  e con la metodologia della ricerca storica</w:t>
            </w:r>
          </w:p>
          <w:p>
            <w:pPr>
              <w:pStyle w:val="Normal"/>
              <w:jc w:val="both"/>
              <w:rPr/>
            </w:pPr>
            <w:r>
              <w:rPr/>
              <w:t>4)abitudine a  problematizzare,  a porre domande e ad inserire  le conoscenze acquisite ,anche in altri ambiti disciplinari,in linee di  sviluppo diacronico; abitudine a contestualizzare   il   presente</w:t>
            </w:r>
          </w:p>
          <w:p>
            <w:pPr>
              <w:pStyle w:val="Normal"/>
              <w:rPr/>
            </w:pPr>
            <w:r>
              <w:rPr/>
              <w:t>4)familiarità  con le fonti storiche  e capacità di cogliere le differenze tra i diversi tipi di testi(manuale,storiografia,documenti) , utilizzati   per la comprensione degli argomenti tratt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elli  costituzionali e assolutistici di monarchie,la società di antico regime,le rivoluzioni  della modernità, restaurazione e nazionalità,l'unificazione italiana e tedes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e seconda rivoluzione inglese,la riflessione giusnaturalistica sullo stato,l'assolutismo francese,le caratteristiche demografiche,sociali ed economiche del Settecento,l'illuminismo e il dispotismo illuminato,la rivoluzione industr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tre  poteri dello stato italiano nel dettato costituzionale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americana,la rivoluzione francese.l'età napoleon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diritti sociali,civili e politici  riconosciuti  dalla costituzione italian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estaurazione,i moti rivoluzionari del 1820-.30 -48,il risorgimento italiano e i suoi orientamenti,la riflessione del primo socialismo.la seconda fase della prima rivoluzione industriale,unificazione italiana e unificazione tedes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( tra  scritto e orale) nel trimestre e tre(tra scritto e orale) nel pentamestre e comunque un congruo numero di verifiche orali     non sommative ma su sezioni limitate di programm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al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nni  Settanta e Ottananta in Italia:le lotte politiche studentesche  a Roma e in particolare nel territorio di Monte Sac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il giusnaturalismo  inglese(inglese e storia-filosofia),illuminismo e romanticismo(arte,italiano,storia-filosofia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Luciana Piccin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3 -11-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30:00Z</dcterms:created>
  <dc:creator>vicepresidenza</dc:creator>
  <dc:description/>
  <dc:language>en-US</dc:language>
  <cp:lastModifiedBy>rita</cp:lastModifiedBy>
  <dcterms:modified xsi:type="dcterms:W3CDTF">2014-12-31T17:30:00Z</dcterms:modified>
  <cp:revision>2</cp:revision>
  <dc:subject/>
  <dc:title>LICEO CLASSICO E LINGUISTICO STATALE  “ARISTOFANE”</dc:title>
</cp:coreProperties>
</file>