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. Cruc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mposta da ventisei alunni di cui quattro ripeten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ono vivaci , poco scolarizzati ma comunque educati. La maggioranza segue passivamente la lezione  e scarso è il lavoro a cas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’inizio dell’anno scolastico è stato effettuato un test d’ingresso per valutare il livello  medio di preparazione della classe; colloqui orali, esercizi alla lavagna, esercitazione collettive  sono stati svolti per ripetere semplici argomenti di base. Da questo lavoro preliminare è emerso che la classe possiede una preparazione di base mediamente medioc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suppressAutoHyphens w:val="true"/>
              <w:spacing w:before="0" w:after="0"/>
              <w:jc w:val="left"/>
              <w:outlineLvl w:val="9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he-IL" w:bidi="he-IL"/>
              </w:rPr>
              <w:t>Abituare all’ordine ed alla precisione non solo formali ma anche del pensiero e dell’esposizione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Esercitare le capacità espressive ed acquisire proprietà di linguagg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siemi numerici. Percentuali. Calcolo letterale. Geometria :triangoli e quadrilateri. Equazioni di 1° grado. Elaborazione grafica di d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Test d’ingress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Insiemi numerici (N e Z) 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L’insieme Q dei numeri razionali. Sistemi di numerazione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Percentuale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Introduzione alla geometria. Criteri 1° e 2° di uguaglianza dei triangoli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 xml:space="preserve">Calcolo letterale: monomi e polinomi.  Raccolta ed elaborazione di un insieme di dati mediante istogrammi e diagrammi a torta. Teoremi sul triangolo isoscele. Criterio 3° di uguaglianza dei triangol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Prodotti notevoli: calcolo e riconoscim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 xml:space="preserve">Raccolta ed elaborazione di un insieme di dati mediante istogrammi e diagrammi a torta. Teoremi sul triangolo isoscele. Criterio 3° di uguaglianza dei triangoli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Teorema dell’angolo esterno. Rette tagliate da una trasversale. Equazioni di 1° grado. Problemi con le equazioni linea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Parallelogram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motivazion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3 nov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non sono state fatte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Il docente :  Donatella Crucia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Roma, 29 novembre 2014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54:00Z</dcterms:created>
  <dc:creator>vicepresidenza</dc:creator>
  <dc:description/>
  <cp:keywords/>
  <dc:language>en-US</dc:language>
  <cp:lastModifiedBy>vicepresidenza</cp:lastModifiedBy>
  <dcterms:modified xsi:type="dcterms:W3CDTF">2014-12-20T11:54:00Z</dcterms:modified>
  <cp:revision>2</cp:revision>
  <dc:subject/>
  <dc:title>LICEO CLASSICO E LINGUISTICO STATALE  “ARISTOFANE”</dc:title>
</cp:coreProperties>
</file>