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INGLES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RAFFAELLA SANNA PASSIN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1E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a situazione della classe a partire dall’analisi dei risultati dei test di ingresso, delle prime verifiche effettuate e dall’osservazione delle dinamiche relazionali emerse nel corso dei due mesi iniziali di attività può essere sintetizzata come segu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elle conoscenze di bas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</w:rPr>
              <w:t xml:space="preserve">       </w:t>
            </w:r>
            <w:r>
              <w:rPr>
                <w:rFonts w:cs="Garamond" w:ascii="Garamond" w:hAnsi="Garamond"/>
                <w:b/>
              </w:rPr>
              <w:t>NON SUFF.  8/26  SUFF. 7/26  BUONO 6/26   ECCELLENTE 5/26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colarizzazione</w:t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ON SUFF. 6/26   SUFF. 10/26  BUONO 10/26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ocializzazione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Garamond" w:ascii="Garamond" w:hAnsi="Garamond"/>
                <w:b/>
              </w:rPr>
              <w:t>NON SUFF. 2/26   SUFF. 13/26   BUONO 11/26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qualità della partecipazione al dialogo educativ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</w:rPr>
              <w:t xml:space="preserve">       </w:t>
            </w:r>
            <w:r>
              <w:rPr>
                <w:rFonts w:cs="Garamond" w:ascii="Garamond" w:hAnsi="Garamond"/>
                <w:b/>
              </w:rPr>
              <w:t>NON SUFF. 8/26   SUFF.12/26   BUONA 6/26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Garamond" w:ascii="Garamond" w:hAnsi="Garamond"/>
                <w:b/>
              </w:rPr>
              <w:t xml:space="preserve">comportamento QUASI SEMPRE CORRETTO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artecipazione   REGOLA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ssenze              NELLA NORMA (MOLTI RITARDI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ti Entry test: media 28.2/50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xcellent 4/26 (=/+40/50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y good 3/26 (31-39/50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ood 5/26 (25-30/50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air 12/26 (20-24/50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arrow fail 2/26 (-20/50)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VILUPPO INTEGRATO DELLE 4 ABILITA’ (READING, WRITING, LISTENING AND SPEAKING) LIVELLO A2-B1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DI PROGR DIPARTIMENT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nits 1-3 (revisione tempi verbali: presente e passa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nits 4-5 (il tempo futuro e la rappresentazione della quantità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nits 6-8  (la comparazione, la forma di durata e i modal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PET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23.09.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4.11.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RIFLESSIONE SULLA LINGUA L1-L2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METODO DI STUDI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: RAFFAELLA SANNA PASSIN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OMA, 28.11.14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20:54:00Z</dcterms:created>
  <dc:creator>vicepresidenza</dc:creator>
  <dc:description/>
  <dc:language>en-US</dc:language>
  <cp:lastModifiedBy>rita</cp:lastModifiedBy>
  <dcterms:modified xsi:type="dcterms:W3CDTF">2014-12-28T20:54:00Z</dcterms:modified>
  <cp:revision>2</cp:revision>
  <dc:subject/>
  <dc:title>LICEO CLASSICO E LINGUISTICO STATALE  “ARISTOFANE”</dc:title>
</cp:coreProperties>
</file>