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</w:t>
      </w:r>
    </w:p>
    <w:p>
      <w:pPr>
        <w:pStyle w:val="Normal"/>
        <w:autoSpaceDE w:val="false"/>
        <w:spacing w:before="0" w:after="300"/>
        <w:jc w:val="center"/>
        <w:rPr/>
      </w:pPr>
      <w:r>
        <w:rPr/>
        <w:t>Irc (Insegnamento della Religione Cattolica)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: A. Lombardi 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: 3AL, 3BL, 3EC, 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Buona preparazione, discreto livello di partecipazione, buona la elaborazione di contenti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ret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ffre contenuti e strumenti specifici per una lettura della realtà storico-culturale, viene incontro ad esigenze di verità e ricerca di senso, contribuisce alla formazione della coscienza morale, offre elementi per scelte consapevoli e responsabili di fronte al problema religioso nel mondo contemporane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ssi sono riconducibili in vario modo a tre aree di significato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ntropologico-esistenziale; storico- fenomenologica; biblico-teologic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ligiosità, religione, fede: religiosità come apertura al trascendente.  Religione come relazione tra uomo e Dio. La religione come relazione dinamica interperson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pporto fede e ragione. La ragionevolezza della fede.</w:t>
            </w:r>
          </w:p>
          <w:p>
            <w:pPr>
              <w:pStyle w:val="Paragrafoelenco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risto alle radici della Chiesa: la nascita delle prime comunità cristiane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l concetto di vita dopo la morte nella tradizione ebraico-cristiana. Reincarnazione  ed incarnazione cristiana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resie cristologiche orientali e occidental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cili di Nicea, Costantinopoli, Efeso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 Agostino: vita, approcci filosofici, teolog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isma d’Oriente; confronti tra la religione cattolica e quella ortodoss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cuni aspetti della vita della Chiesa in età medioeval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dini mendicanti e contemplativ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vimenti eretici in età medioeva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messe e sviluppi della Scolastica. San Tommaso d’Aquin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use religiose della Riforma Protestan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lamismo: caratteristiche e confronti con la religione cristia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26 settembre 2014 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condo lo specifico interesse ddegli alunn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26 settembre 2014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Antonella Lombardi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27 novembre 2014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2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8:16:00Z</dcterms:created>
  <dc:creator>vicepresidenza</dc:creator>
  <dc:description/>
  <dc:language>en-US</dc:language>
  <cp:lastModifiedBy>rita</cp:lastModifiedBy>
  <dcterms:modified xsi:type="dcterms:W3CDTF">2015-01-02T08:16:00Z</dcterms:modified>
  <cp:revision>2</cp:revision>
  <dc:subject/>
  <dc:title>LICEO CLASSICO E LINGUISTICO STATALE  “ARISTOFANE”</dc:title>
</cp:coreProperties>
</file>