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800000"/>
          <w:spacing w:val="5"/>
          <w:sz w:val="44"/>
          <w:szCs w:val="44"/>
          <w:u w:val="single"/>
          <w:lang w:val="en-US"/>
        </w:rPr>
        <w:t>Fisica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1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vanni Mele</w:t>
            </w:r>
          </w:p>
        </w:tc>
        <w:tc>
          <w:tcPr>
            <w:tcW w:w="4881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V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9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7"/>
      </w:tblGrid>
      <w:tr>
        <w:trPr>
          <w:trHeight w:val="621" w:hRule="atLeast"/>
        </w:trPr>
        <w:tc>
          <w:tcPr>
            <w:tcW w:w="9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a classe, tranne alcune eccezioni, partecipa in modo soddisfacent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 risultati conseguiti fino alla data attuale sono positivi per la maggior parte della classe, ma sono presenti alcune critic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Si rimanda alla programmazione di dipartiment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lettrostatica: legge di Coulomb, campo elettrico, energia e potenziale elettrostatico; la corrente elettrica nei solidi: leggi di Ohm. Magnetismo: concetti fondamentali; interazione tra circuiti elettrici e campi magnetici; elettromagnetismo: campo elettromagnetico, onde elettromagnetiche. Le idee della Fisica moderna e contemporane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;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periodi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eWeb"/>
              <w:spacing w:lineRule="atLeast" w:line="200" w:before="10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lettricità e magnetismo : f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rza di Coulomb; concetto di campo elettrostatico. Confronto tra l'interazione gravitazionale e l'interazione elettrostatica. Flusso del campo elettrico: teorema di Gauss. Lavoro in un campo elettrostatico; energia potenziale elettrostatica. Capacità elettrica di un conduttore: i condensatori. Potenziale elettrico. La corrente elettrica continua nei solidi. L'intensità di corrente. Leggi di Ohm: la resistenza elettrica. Amperometro e voltmetro. Studio di semplici circuiti elettrici.  Potenza elettrica. </w:t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Giugno</w:t>
            </w:r>
          </w:p>
        </w:tc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eWeb"/>
              <w:spacing w:lineRule="atLeast" w:line="200" w:before="100" w:after="0"/>
              <w:ind w:right="-1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lettricità e magnetismo:</w:t>
            </w:r>
          </w:p>
          <w:p>
            <w:pPr>
              <w:pStyle w:val="NormaleWeb"/>
              <w:spacing w:lineRule="atLeast" w:line="200" w:before="100" w:after="0"/>
              <w:ind w:right="-1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Magnetismo.  Effetti magnetici della corrente elettrica. Campo magnetico; correnti elettriche e campi magnetici. Motori elettrici e generatori di corrente. Corrente alternata.  Elettromagnetismo;  campo elettromagnetico; onde e fenomeni ondulatori. </w:t>
            </w:r>
          </w:p>
          <w:p>
            <w:pPr>
              <w:pStyle w:val="NormaleWeb"/>
              <w:spacing w:lineRule="atLeast" w:line="200" w:before="100" w:after="0"/>
              <w:ind w:right="-1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sica contemporanea:</w:t>
            </w:r>
          </w:p>
          <w:p>
            <w:pPr>
              <w:pStyle w:val="NormaleWeb"/>
              <w:spacing w:lineRule="atLeast" w:line="200" w:before="100" w:after="0"/>
              <w:ind w:right="-1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roduzione ai principali temi della Fisica contemporanea: relatività, teorie quantistiche, fisica delle particelle, astrofisica e cosmologi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terza prova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e non meno di due verifiche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udio </w:t>
            </w:r>
            <w:r>
              <w:rPr>
                <w:rFonts w:cs="Calibri" w:ascii="Calibri" w:hAnsi="Calibri"/>
                <w:sz w:val="22"/>
                <w:szCs w:val="22"/>
              </w:rPr>
              <w:t>assistito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 ottobr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risi delle Scienze tra fine ottocento e novecento (con Filosofia e Storia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iovanni Me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27:00Z</dcterms:created>
  <dc:creator>vicepresidenza</dc:creator>
  <dc:description/>
  <dc:language>en-US</dc:language>
  <cp:lastModifiedBy>rita</cp:lastModifiedBy>
  <dcterms:modified xsi:type="dcterms:W3CDTF">2014-12-31T17:27:00Z</dcterms:modified>
  <cp:revision>2</cp:revision>
  <dc:subject/>
  <dc:title>LICEO CLASSICO E LINGUISTICO STATALE  “ARISTOFANE”</dc:title>
</cp:coreProperties>
</file>