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B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6 alunni, 9 maschi e 17 femmine, nel complesso vivace presenta una discreta  partecipazione e un adeguato impegno nel lavoro scolastico. Un gruppo di allievi dimostra interesse e voglia di approfondire gli argomenti trattati, mentre un piccolo gruppo mostra impegno e partecipazione discontinui e saltuari e difficoltà di concentra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il test d’ingresso elaborato dal DIPARTIMENTO DI SCIENZE, risultano nel complesso sufficienti. Alcuni studenti  mostrano discrete conoscenze dei contenuti, mentre un piccolo gruppo presenta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Univers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stema Solare</w:t>
            </w:r>
          </w:p>
          <w:p>
            <w:pPr>
              <w:pStyle w:val="Normal"/>
              <w:autoSpaceDE w:val="false"/>
              <w:jc w:val="both"/>
              <w:rPr>
                <w:rFonts w:ascii="Calibri" w:hAnsi="Calibri" w:cs="Calibri"/>
                <w:sz w:val="22"/>
                <w:szCs w:val="22"/>
                <w:lang w:val="en-US"/>
              </w:rPr>
            </w:pPr>
            <w:r>
              <w:rPr>
                <w:rFonts w:cs="Calibri" w:ascii="Calibri" w:hAnsi="Calibri"/>
                <w:sz w:val="22"/>
                <w:szCs w:val="22"/>
                <w:lang w:val="en-US"/>
              </w:rPr>
              <w:t>-Il pianet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e sfer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Il metodo sperimentale</w:t>
            </w:r>
          </w:p>
          <w:p>
            <w:pPr>
              <w:pStyle w:val="Normal"/>
              <w:autoSpaceDE w:val="false"/>
              <w:jc w:val="both"/>
              <w:rPr>
                <w:rFonts w:ascii="Calibri" w:hAnsi="Calibri" w:cs="Calibri"/>
                <w:sz w:val="22"/>
                <w:szCs w:val="22"/>
                <w:lang w:val="en-US"/>
              </w:rPr>
            </w:pPr>
            <w:r>
              <w:rPr>
                <w:rFonts w:cs="Calibri" w:ascii="Calibri" w:hAnsi="Calibri"/>
                <w:sz w:val="22"/>
                <w:szCs w:val="22"/>
                <w:lang w:val="en-US"/>
              </w:rPr>
              <w:t>-La materia  e la misura</w:t>
            </w:r>
          </w:p>
          <w:p>
            <w:pPr>
              <w:pStyle w:val="Normal"/>
              <w:autoSpaceDE w:val="false"/>
              <w:jc w:val="both"/>
              <w:rPr>
                <w:rFonts w:ascii="Calibri" w:hAnsi="Calibri" w:cs="Calibri"/>
                <w:sz w:val="22"/>
                <w:szCs w:val="22"/>
                <w:lang w:val="en-US"/>
              </w:rPr>
            </w:pPr>
            <w:r>
              <w:rPr>
                <w:rFonts w:cs="Calibri" w:ascii="Calibri" w:hAnsi="Calibri"/>
                <w:sz w:val="22"/>
                <w:szCs w:val="22"/>
                <w:lang w:val="en-US"/>
              </w:rPr>
              <w:t>-Sostanze pure e miscugli</w:t>
            </w:r>
          </w:p>
          <w:p>
            <w:pPr>
              <w:pStyle w:val="Normal"/>
              <w:autoSpaceDE w:val="false"/>
              <w:jc w:val="both"/>
              <w:rPr>
                <w:rFonts w:ascii="Calibri" w:hAnsi="Calibri" w:cs="Calibri"/>
                <w:sz w:val="22"/>
                <w:szCs w:val="22"/>
                <w:lang w:val="en-US"/>
              </w:rPr>
            </w:pPr>
            <w:r>
              <w:rPr>
                <w:rFonts w:cs="Calibri" w:ascii="Calibri" w:hAnsi="Calibri"/>
                <w:sz w:val="22"/>
                <w:szCs w:val="22"/>
                <w:lang w:val="en-US"/>
              </w:rPr>
              <w:t>- Stati di aggregazione e passaggi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t>-Trasformazioni fisiche e 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Elementi e composti</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Simboli degli elementi chimic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metodo sperimentale-La notazione esponenziale- Materia ed energia-Materia ed  energia-Grandezze fisiche e unità di misura-Il Sistema Internazionale-Grandezze fondamentali e derivate-Proprietà estensive ed intensive della materia- L’energia- Energia cinetica e potenziale- Calore e temperatura- La natura particellare della materia e i suoi stati di aggregazione-I passaggi di stato-Le trasformazioni fisiche e chimiche-Sostanze pure e miscugli- Metodi di separazione dei miscugli e delle sostanze-Elementi e composti- La tavola periodica: gruppi e periodi- I simboli chimic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Universo: origine ed evoluzione-Galassie, nebulose e stelle- Vita delle stelle- Unità di misura delle distanze astronomiche- Il sistema solare: Sole, pianeti, corpi minori- Le leggi di Keplero e la legge di Newton-</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pianeta Terra: forma e dimensioni-I moti della Terra e le loro conseguenze-La Luna, le fasi lunari, le eclissi-Caratteristiche dell’atmosfera- Caratteristiche dell’idrosfer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2/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0:00Z</dcterms:created>
  <dc:creator>vicepresidenza</dc:creator>
  <dc:description/>
  <cp:keywords/>
  <dc:language>en-US</dc:language>
  <cp:lastModifiedBy>rita</cp:lastModifiedBy>
  <dcterms:modified xsi:type="dcterms:W3CDTF">2015-01-08T07:22:00Z</dcterms:modified>
  <cp:revision>3</cp:revision>
  <dc:subject/>
  <dc:title>LICEO CLASSICO E LINGUISTICO STATALE  “ARISTOFANE”</dc:title>
</cp:coreProperties>
</file>