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/>
      </w:pPr>
      <w:r>
        <w:rPr>
          <w:rFonts w:eastAsia="Cambria" w:cs="Cambria" w:ascii="Cambria" w:hAnsi="Cambria"/>
          <w:b/>
          <w:bCs/>
          <w:color w:val="4F81BD"/>
          <w:sz w:val="26"/>
          <w:szCs w:val="26"/>
          <w:lang w:val="en-US"/>
        </w:rPr>
        <w:t xml:space="preserve"> </w:t>
      </w: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ITALIAN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ZAMBARDIN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: 1EL 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partecipa non sempre in modo corretto alla lezione, mostrando molte carenze e difficoltà espositiv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lle verifiche scritte si evince una conoscenza molto scarsa della grammatica e della sintassi italiana. L’analisi del periodo è stata studiata da una piccola parte della classe. Molti elementi dimostrano poco impegno e uno studio a casa quasi inesistent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VEDI PROGRAMMAZIONE DIPARTIMENTAL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VEDI PROGRAMMAZIONE DIPARTIMENTALE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Grammatica: ripasso analisi del periodo. Elementi di narratologia. Il riassunto. L’uso del vocabolario . Epica: I poemi omerici</w:t>
            </w:r>
          </w:p>
          <w:p>
            <w:pPr>
              <w:pStyle w:val="Normal"/>
              <w:autoSpaceDE w:val="false"/>
              <w:rPr/>
            </w:pPr>
            <w:r>
              <w:rPr/>
              <w:t>Approfondimenti: il bullismo e il cyberbullis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Lettura dei libri </w:t>
            </w:r>
            <w:r>
              <w:rPr>
                <w:i/>
              </w:rPr>
              <w:t>Il mio nome è nessuno</w:t>
            </w:r>
            <w:r>
              <w:rPr/>
              <w:t xml:space="preserve">. Il giuramento di V. M. Manfredi, </w:t>
            </w:r>
            <w:r>
              <w:rPr>
                <w:i/>
              </w:rPr>
              <w:t>Rossa come il sangue e bianca come il latte</w:t>
            </w:r>
            <w:r>
              <w:rPr/>
              <w:t xml:space="preserve"> di A. D’Aven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I generi letterari.  Epica; lettura integrale del libro di V. M. Manfredi </w:t>
            </w:r>
            <w:r>
              <w:rPr>
                <w:i/>
              </w:rPr>
              <w:t>Il mio nome è nessuno. Il ritorno</w:t>
            </w:r>
            <w:r>
              <w:rPr/>
              <w:t xml:space="preserve"> Attualità: approfondimenti</w:t>
            </w:r>
          </w:p>
          <w:p>
            <w:pPr>
              <w:pStyle w:val="Normal"/>
              <w:autoSpaceDE w:val="false"/>
              <w:rPr/>
            </w:pPr>
            <w:r>
              <w:rPr/>
              <w:t>Letture dei brani antologici. Lettura integrale di testi di narrativa contemporanea. Costruzione di booktrailer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Tipologia di scritture, articolo e saggio. Booktrailer di libri di narrativa contemporane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26/09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l bullismo: costruzione di un video spot;  booktrailer, classe virtuale, progetto biblioteca on lin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3/11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 progetto teatro eliseo: il bullismo, Olimpiadi italian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La docent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  <w:t>Stefania Zambardino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30/11/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6:30:00Z</dcterms:created>
  <dc:creator>vicepresidenza</dc:creator>
  <dc:description/>
  <cp:keywords/>
  <dc:language>en-US</dc:language>
  <cp:lastModifiedBy>rita</cp:lastModifiedBy>
  <dcterms:modified xsi:type="dcterms:W3CDTF">2015-01-11T17:47:00Z</dcterms:modified>
  <cp:revision>3</cp:revision>
  <dc:subject/>
  <dc:title>LICEO CLASSICO E LINGUISTICO STATALE  “ARISTOFANE”</dc:title>
</cp:coreProperties>
</file>