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GEO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Monica Guadag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formata da 25 alunni (9 maschi e 16 femmine) scolarizzati e partecipi,   appare coinvolta dal dialogo educativo e mostra un positivo livello di social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izialmente, la classe ha fatto rilevare diversificati livelli di approccio al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della disciplina mira a: contestualizzare gli eventi grazie alle coordinate storico-geografiche; far operare parallelismi tra storia e geografia; istituire nessi tra cause ed effetti; far studiare con consapevolezza critica e capacità di astr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 repubblicana ed imperiale. Cristianesimo. Fine dell’impero d’Occidente. Longobardi e Bizantini. Carlo Magno. Elementi di Cittadinanza e Costituzione. Italia, Europa. Consumo energetico. Globalizzazione. Comunicazioni. Questioni sociali. Continenti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 repubblicana ed imperiale fino a Traiano. Cristianesimo. Italia. Europa. Consumo energet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 Adriano alla crisi del terzo secolo. Globalizzazione. Comunicazioni. Questioni soci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 Costantino a Carlo Magno. Elementi di Cittadinanza e Costituzione. Continen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6/9/2014 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04/11/2014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Monica Guadag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27/11/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20:49:00Z</dcterms:created>
  <dc:creator>vicepresidenza</dc:creator>
  <dc:description/>
  <dc:language>en-US</dc:language>
  <cp:lastModifiedBy>rita</cp:lastModifiedBy>
  <dcterms:modified xsi:type="dcterms:W3CDTF">2014-12-28T20:49:00Z</dcterms:modified>
  <cp:revision>2</cp:revision>
  <dc:subject/>
  <dc:title>LICEO CLASSICO E LINGUISTICO STATALE  “ARISTOFANE”</dc:title>
</cp:coreProperties>
</file>