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800000"/>
          <w:spacing w:val="5"/>
          <w:sz w:val="44"/>
          <w:szCs w:val="44"/>
          <w:u w:val="single"/>
          <w:lang w:val="en-US"/>
        </w:rPr>
        <w:t>Fisica</w:t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1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Giovanni Mele</w:t>
            </w:r>
          </w:p>
        </w:tc>
        <w:tc>
          <w:tcPr>
            <w:tcW w:w="4881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III 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9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3"/>
      </w:tblGrid>
      <w:tr>
        <w:trPr>
          <w:trHeight w:val="621" w:hRule="atLeast"/>
        </w:trPr>
        <w:tc>
          <w:tcPr>
            <w:tcW w:w="97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La classe, complessivamente, si presenta discretamente scolarizzata e positivamente disposta, nel complesso, alla partecipazione a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Non è ancora possibile fare un bilancio, ancorché provvisorio; l'approccio alla nuova disciplina è stato, comunque, positivo per una parte della classe, ma alcuni studenti non sono ancora in piena sintonia con gli argomenti tratt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 xml:space="preserve">Si rimanda alla programmazione di dipartiment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Grandezze e misure; Cinematica del punto materiale: moti rettilinei, moto circolare, moto armonico; Elementi di statica; Dinamica del punto materiale: principi, lavoro ed energia meccanica, gravitazione universal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 rimanda alla programmazione di dipartimento;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periodi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roduzione alla fisica: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metodo sperimentale. Concetto di esperimento. Grandezze fisiche fondamentali e loro misura. Unità di misura. Sistemi di riferimento. Vettori: definizione, proprietà e operazioni. Grandezze scalari e grandezze vettoriali. Introduzione alla meccanica.       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Elementi di teoria degli errori: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rori accidentali ed errori sistematici. Errore statistico. Misura media. Errore assoluto ed errore relativo. Propagazione degli errori.</w:t>
            </w:r>
          </w:p>
          <w:p>
            <w:pPr>
              <w:pStyle w:val="Normal"/>
              <w:spacing w:lineRule="atLeast" w:line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Cinematica:</w:t>
            </w:r>
          </w:p>
          <w:p>
            <w:pPr>
              <w:pStyle w:val="Normal"/>
              <w:spacing w:lineRule="atLeast" w:line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ettore posizione; vettore spostamento. Velocità media e velocità istantanea. Moto rettilineo uniforme: legge oraria. Accelerazione media e accelerazione istantanea. Moto rettilineo uniformemente accelerato; legge oraria. Accelerazione di gravità: moto di un corpo lanciato verso l'alto. </w:t>
            </w:r>
          </w:p>
          <w:p>
            <w:pPr>
              <w:pStyle w:val="Normal"/>
              <w:spacing w:lineRule="atLeast" w:line="200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Giugno</w:t>
            </w:r>
          </w:p>
        </w:tc>
        <w:tc>
          <w:tcPr>
            <w:tcW w:w="4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00"/>
              <w:ind w:right="-1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  <w:lang w:val="en-US"/>
              </w:rPr>
              <w:t>Cinematica:</w:t>
            </w:r>
          </w:p>
          <w:p>
            <w:pPr>
              <w:pStyle w:val="Normal"/>
              <w:spacing w:lineRule="atLeast" w:line="200"/>
              <w:ind w:right="-1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ti non rettilinei: cenni. Moto circolare uniforme: velocità angolare e periferica; accelerazione centripeta. Moto armonico. Relatività dei moti (primi cenni).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Statica e Dinamic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ncetto di punto materiale. Principio d'inerzia. Concetto di forza. Equazione fondamentale della forza: secondo principio della dinamica. Sistemi inerziali; principio di relatività dei moti. Composizione di forze: risultante ed equilibrante. Cenni di meccanica del corpo rigido. Forza di gravità e campo gravitazionale. 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ulso e quantità di moto; conservazione della quantità di moto: terzo principio della dinamica.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o ed energia cinetica. Potenza. Energia potenziale gravitazionale.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iano inclinato e pendolo. Conservazione dell'energia meccanica.</w:t>
            </w:r>
          </w:p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pacing w:lineRule="atLeast" w:line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 corso dell’anno sono previste non meno di due verifiche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5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Studio </w:t>
            </w:r>
            <w:r>
              <w:rPr>
                <w:rFonts w:cs="Calibri" w:ascii="Calibri" w:hAnsi="Calibri"/>
                <w:sz w:val="22"/>
                <w:szCs w:val="22"/>
              </w:rPr>
              <w:t>assistito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0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2 ottobr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a seguente proposta: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percorso di Astronomia, in collaborazione con Scienze Naturali; osservazione di fenomeni Solari, con registrazione e catalogazione dei dati relativi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Giovanni Mel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0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7:24:00Z</dcterms:created>
  <dc:creator>vicepresidenza</dc:creator>
  <dc:description/>
  <dc:language>en-US</dc:language>
  <cp:lastModifiedBy>rita</cp:lastModifiedBy>
  <dcterms:modified xsi:type="dcterms:W3CDTF">2014-12-31T17:24:00Z</dcterms:modified>
  <cp:revision>2</cp:revision>
  <dc:subject/>
  <dc:title>LICEO CLASSICO E LINGUISTICO STATALE  “ARISTOFANE”</dc:title>
</cp:coreProperties>
</file>