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ITALIAN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Barbara Valent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VDC</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La classe è fortemente ridotta rispetto allo scorso anno,con un nuovo alunno. </w:t>
              <w:br/>
              <w:t>Il rendimento scolastico e il comportamento  nei confronti degli insegnanti sono migliorati e la partecipazione in classe è più attiva e motivat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I livelli di partenza rilevano fragilità persistenti negli alunni che hanno avuto il debito e in quelli che nel precedente anno scolastico sono stati aiutati </w:t>
            </w:r>
            <w:r>
              <w:rPr>
                <w:rFonts w:cs="Calibri" w:ascii="Calibri" w:hAnsi="Calibri"/>
                <w:b/>
                <w:bCs/>
                <w:color w:val="808080"/>
                <w:sz w:val="22"/>
                <w:szCs w:val="22"/>
                <w:lang w:val="en-US"/>
              </w:rPr>
              <w:t>nella disciplin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Rafforzare le conoscenze di base e le competenze.(obiettivo primario)Stimolare le attitudini della classe al dialogo e alla ricerca. Pertanto si sono costruiti percorsi multidisciplinari,potenziate le strategie finalizzate al saper,saper fare,saper essere(competenze).Si articoleranno altresì approfondimenti guidati, si elaboreranno di mappe concettuali,e si porrà la disciplina nell’ottica del problem-solving.</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ntropocentrismo del ‘500. Il trionfo della ragione .</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 xml:space="preserve">Obiettivi didattici </w:t>
            </w:r>
            <w:r>
              <w:rPr>
                <w:rFonts w:cs="Calibri" w:ascii="Calibri" w:hAnsi="Calibri"/>
                <w:sz w:val="22"/>
                <w:szCs w:val="22"/>
                <w:lang w:val="en-US"/>
              </w:rPr>
              <w:t>(da compilare solo in caso di scostamento dalla programmazione di dipartimento)</w:t>
            </w:r>
          </w:p>
          <w:p>
            <w:pPr>
              <w:pStyle w:val="Normal"/>
              <w:autoSpaceDE w:val="false"/>
              <w:rPr>
                <w:rFonts w:ascii="Calibri" w:hAnsi="Calibri" w:cs="Calibri"/>
                <w:sz w:val="22"/>
                <w:szCs w:val="22"/>
                <w:lang w:val="en-US"/>
              </w:rPr>
            </w:pPr>
            <w:r>
              <w:rPr>
                <w:rFonts w:cs="Calibri" w:ascii="Calibri" w:hAnsi="Calibri"/>
                <w:color w:val="808080"/>
                <w:sz w:val="22"/>
                <w:szCs w:val="22"/>
                <w:lang w:val="en-US"/>
              </w:rPr>
              <w:t>Elencare in modo sintetico rimanendo  negli spazi assegnat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Il Rinascimento.La trattatistica nelle corti.La scienza della politica:Machiavelli e Guicciardini.Il poema epico cavalleresco:Pulci e Boiardo.Ariost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Tasso. Il ‘600Il marinismo. L’Arcadia.L’Illuminismo.Beccaria . I Verri.</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Parini. La commedia dell’ Arte e la riforma Goldoni.La tragedia: Alfieri. Il neoclassicismo. Foscolo.</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t>[cancellare le voci che non interessano]</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nferenze di esperti estern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t>[cancellare le voci che non interessano]</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r>
              <w:rPr>
                <w:rFonts w:cs="Calibri" w:ascii="Calibri" w:hAnsi="Calibri"/>
                <w:color w:val="808080"/>
                <w:sz w:val="22"/>
                <w:szCs w:val="22"/>
                <w:lang w:val="en-US"/>
              </w:rPr>
              <w:t>[cancellare le voci che non interessan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pPr>
            <w:r>
              <w:rPr>
                <w:rFonts w:cs="Calibri" w:ascii="Calibri" w:hAnsi="Calibri"/>
                <w:sz w:val="22"/>
                <w:szCs w:val="22"/>
                <w:lang w:val="en-US"/>
              </w:rPr>
              <w:t>Approfondimento su lprogramma_________________________</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26-9-2014</w:t>
            </w:r>
            <w:r>
              <w:rPr>
                <w:rFonts w:cs="Calibri" w:ascii="Calibri" w:hAnsi="Calibri"/>
                <w:sz w:val="22"/>
                <w:szCs w:val="22"/>
                <w:lang w:val="en-US"/>
              </w:rPr>
              <w:t xml:space="preserve">sono  stati concordati i criteri ed i parametri di verifica che fanno parte del POF 2014  /20 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color w:val="808080"/>
                <w:sz w:val="22"/>
                <w:szCs w:val="22"/>
                <w:lang w:val="en-US"/>
              </w:rPr>
              <w:t>[cancellare le voci che non interessan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numPr>
                <w:ilvl w:val="0"/>
                <w:numId w:val="1"/>
              </w:numPr>
              <w:autoSpaceDE w:val="false"/>
              <w:ind w:left="720" w:hanging="360"/>
              <w:jc w:val="both"/>
              <w:rPr/>
            </w:pPr>
            <w:r>
              <w:rPr>
                <w:rFonts w:cs="Calibri" w:ascii="Calibri" w:hAnsi="Calibri"/>
                <w:sz w:val="22"/>
                <w:szCs w:val="22"/>
                <w:lang w:val="en-US"/>
              </w:rPr>
              <w:t>Altro_Parcellizzazione del programma___________</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 teoria politica.La corte rinascimentale.Il teatr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3-11-2014</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t>Il teatro. La rivoluzione scientifica. L’Illuminism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t>Barbara Valent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14-11-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46:00Z</dcterms:created>
  <dc:creator>vicepresidenza</dc:creator>
  <dc:description/>
  <dc:language>en-US</dc:language>
  <cp:lastModifiedBy>rita</cp:lastModifiedBy>
  <dcterms:modified xsi:type="dcterms:W3CDTF">2014-12-29T07:46:00Z</dcterms:modified>
  <cp:revision>2</cp:revision>
  <dc:subject/>
  <dc:title>LICEO CLASSICO E LINGUISTICO STATALE  “ARISTOFANE”</dc:title>
</cp:coreProperties>
</file>