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AFFAELLA SANNA PASS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ituazione della classe a partire dall’analisi dei risultati dei test di ingresso, delle prime verifiche effettuate e dall’osservazione delle dinamiche relazionali emerse nel corso dei due mesi iniziali di attività può essere sintetizzata come segu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 8/26  SUFF. 8/26  BUONO 8/26   ECCELLENTE 2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SUFF. 6/26   SUFF. 10/26  BUONO 10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Garamond" w:ascii="Garamond" w:hAnsi="Garamond"/>
                <w:b/>
              </w:rPr>
              <w:t>NON SUFF. 2/26   SUFF. 13/26   BUONO 11/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NON SUFF. 8/26   SUFF.12/26   BUONA 6/2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b/>
              </w:rPr>
              <w:t xml:space="preserve">comportamento QUASI SEMPRE CORRET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ecipazione   REGOL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senze              NELLA NORMA (MOLTI RITARD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i Entry test: media 29.2/5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xcellent 4/26 (=/+40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y good 3/26 (31-39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ood 5/26 (25-30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ir 12/26 (20-24/5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rrow fail 2/26 (-20/50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INTEGRATO DELLE 4 ABILITA’ (READING, WRITING, LISTENING AND SPEAKING) LIVELLO A2-B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1-3 (revisione tempi verbali: presente e passa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4-5 (il tempo futuro e la rappresentazione della quantità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s 6-8  (la comparazione, la forma di durata e i modal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PE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3.09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.11.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RIFLESSIONE SULLA LINGUA L1-L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METODO DI STUD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RAFFAELLA SANNA PASS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8.11.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4:00Z</dcterms:created>
  <dc:creator>vicepresidenza</dc:creator>
  <dc:description/>
  <dc:language>en-US</dc:language>
  <cp:lastModifiedBy>rita</cp:lastModifiedBy>
  <dcterms:modified xsi:type="dcterms:W3CDTF">2014-12-28T20:54:00Z</dcterms:modified>
  <cp:revision>2</cp:revision>
  <dc:subject/>
  <dc:title>LICEO CLASSICO E LINGUISTICO STATALE  “ARISTOFANE”</dc:title>
</cp:coreProperties>
</file>