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CARAVELLI 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DL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Programmazion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ufficiente.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 </w:t>
            </w:r>
            <w:r>
              <w:rPr>
                <w:rFonts w:cs="Garamond" w:ascii="Garamond" w:hAnsi="Garamond"/>
                <w:i/>
              </w:rPr>
              <w:t>abbastanza sufficiente per la maggior parte della classe anche se si sono evidenziate incertezze e lacune pregresse,  scarsa capacità di rielaborazione e ragionamento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visioni tra polinomi. Scomposizione di polinomi in fattori primi. Calcolo con le frazioni algebriche. Equazioni e disequazioni di secondo grado e fratte. Funzioni di secondo grado e loro grafico. Luoghi geometrici. Circonferenza; poligoni inscritti e circoscritti. La parabola. La circonferenza. L’ellisse e l’iperbole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/penta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Divisioni tra polinomi. Scomposizione di polinomi in fattori primi. Calcolo con le frazioni algebriche.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e disequazioni di secondo grado e fratte.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hi geometric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di secondo grado e loro grafico.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a circonferenz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Circonferenza; poligoni inscritti e circoscritti. </w:t>
            </w:r>
            <w:r>
              <w:rPr/>
              <w:t>La parabol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’ellisse e l’iperbo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à dove possibile, si cercherà di dare anche un inquadramento storico degli argomenti della matematica studi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4/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4:00Z</dcterms:created>
  <dc:creator>vicepresidenza</dc:creator>
  <dc:description/>
  <dc:language>en-US</dc:language>
  <cp:lastModifiedBy>rita</cp:lastModifiedBy>
  <dcterms:modified xsi:type="dcterms:W3CDTF">2014-12-28T11:14:00Z</dcterms:modified>
  <cp:revision>2</cp:revision>
  <dc:subject/>
  <dc:title>LICEO CLASSICO E LINGUISTICO STATALE  “ARISTOFANE”</dc:title>
</cp:coreProperties>
</file>