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PINOZZ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   1 A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si dimostra attenta ed interessata alle lezi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 test d’ingresso iniziale sono risultate solo tre sufficienze. Nella prima verifica svolta in classe solo una metà della classe ha raggiunto la sufficienz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Abituare all’ordine ed alla precisione non solo formali ma anche del pensiero e dell’esposizion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/>
                <w:b/>
              </w:rPr>
            </w:pPr>
            <w:r>
              <w:rPr>
                <w:sz w:val="24"/>
              </w:rPr>
              <w:t>Esercitare le capacità espressive ed acquisire proprietà di linguagg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i naturali, interi, razionali e irrazionali: operazioni, ordinamento e proprietà. Potenze a esponente naturale e potenze ad esponente intero. </w:t>
            </w:r>
          </w:p>
          <w:p>
            <w:pPr>
              <w:pStyle w:val="Normal"/>
              <w:autoSpaceDE w:val="false"/>
              <w:rPr/>
            </w:pPr>
            <w:r>
              <w:rPr/>
              <w:t>Proprietà di monomi e polinomi e relative operazioni; raccoglimento a fattore comune e raccoglimento parziale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Equazioni intere  di primo grad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he-IL" w:bidi="he-IL"/>
              </w:rPr>
            </w:pPr>
            <w:r>
              <w:rPr/>
              <w:t>Test d’ingresso</w:t>
            </w:r>
          </w:p>
          <w:p>
            <w:pPr>
              <w:pStyle w:val="Normal"/>
              <w:snapToGrid w:val="false"/>
              <w:rPr/>
            </w:pPr>
            <w:r>
              <w:rPr/>
              <w:t>Insiemi numerici (N e Z) Introduzione alla geometria. L’insieme Q dei numeri razionali.</w:t>
            </w:r>
          </w:p>
          <w:p>
            <w:pPr>
              <w:pStyle w:val="Normal"/>
              <w:snapToGrid w:val="false"/>
              <w:rPr/>
            </w:pPr>
            <w:r>
              <w:rPr/>
              <w:t>Calcolo letterale: monomi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I e II criterio di uguaglianza dei triangoli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he-IL" w:bidi="he-IL"/>
              </w:rPr>
            </w:pPr>
            <w:r>
              <w:rPr>
                <w:lang w:eastAsia="he-IL" w:bidi="he-IL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he-IL" w:bidi="he-IL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Calcolo letterale: Polinomi,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Raccolta ed elaborazione  di un insieme di dati mediante istogrammi e diagrammi a tort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oremi sul triangolo isosce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/>
              <w:t>III criterio di uguaglianza dei triangoli.</w:t>
            </w:r>
          </w:p>
          <w:p>
            <w:pPr>
              <w:pStyle w:val="Normal"/>
              <w:rPr/>
            </w:pPr>
            <w:r>
              <w:rPr/>
              <w:t>Raccoglimento a fattore comune e raccoglimento parzi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dotti notevoli: calcolo e riconoscimento.</w:t>
            </w:r>
          </w:p>
          <w:p>
            <w:pPr>
              <w:pStyle w:val="Normal"/>
              <w:rPr/>
            </w:pPr>
            <w:r>
              <w:rPr/>
              <w:t>Raccolta ed elaborazione  di un insieme di dati mediante funzioni lineari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eorema dell’angolo esterno. Rette tagliate da una trasvers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Equazioni di 1° grado. Problemi con le equazioni lineari. Parallelogram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 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abio spinozz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3/12/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8:00Z</dcterms:created>
  <dc:creator>vicepresidenza</dc:creator>
  <dc:description/>
  <dc:language>en-US</dc:language>
  <cp:lastModifiedBy>rita</cp:lastModifiedBy>
  <dcterms:modified xsi:type="dcterms:W3CDTF">2014-12-28T11:18:00Z</dcterms:modified>
  <cp:revision>2</cp:revision>
  <dc:subject/>
  <dc:title>LICEO CLASSICO E LINGUISTICO STATALE  “ARISTOFANE”</dc:title>
</cp:coreProperties>
</file>