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driano Imbria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 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Il gruppo classe si caratterizza per un buon livello di coesione interna, che si esprime in rapporti interpersonali amichevoli; mostra anche impegno ed interesse per lo studio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prime verifiche hanno evidenziato alcune difficoltà nell’approccio alla disciplina per circa metà classe, dovute in parte alla sottovalutazione dell’impegno richiesto e in parte alla novità nell’approccio stesso. Il resto del gruppo, invece, sembra muoversi già con discreta sicurezz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disciplina mira a fornire i contenuti essenziali della storia tardomedievale e prima età moderna; mira ad individuare le forze ed istituzioni di lunga durata utili all’analisi storica; mira a mettere in contatto gli studenti con il lessico disciplina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feudalesimo: strutture politiche, sociali, economiche. Lo Stato moderno: formazione e caratteristiche. Vicende religiose e rapporti Stato-Chiesa dal tardo medioevo alla Riforma protestante. Viaggi, scoperte geografiche e domini coloniali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ducaz.civica: lo Stato, Stato feudale e Stato assoluto.  La rinascita dei secc.XI-XIII: campagne, città, vicende religios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cessi di formazione dello Stato moderno in Europa e in Italia. Umanesimo e Rinasciment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operte geografiche. Gli Stati europei nel Cinquecento. Riforma e Controriform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 Adriano Imbria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29:00Z</dcterms:created>
  <dc:creator>vicepresidenza</dc:creator>
  <dc:description/>
  <dc:language>en-US</dc:language>
  <cp:lastModifiedBy>rita</cp:lastModifiedBy>
  <dcterms:modified xsi:type="dcterms:W3CDTF">2014-12-28T11:29:00Z</dcterms:modified>
  <cp:revision>2</cp:revision>
  <dc:subject/>
  <dc:title>LICEO CLASSICO E LINGUISTICO STATALE  “ARISTOFANE”</dc:title>
</cp:coreProperties>
</file>