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[Scienze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ldo Frezz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</w:t>
            </w:r>
            <w:r>
              <w:rPr>
                <w:rFonts w:cs="Calibri" w:ascii="Perpetua" w:hAnsi="Perpetua"/>
                <w:b/>
                <w:bCs/>
                <w:sz w:val="32"/>
                <w:szCs w:val="32"/>
                <w:lang w:val="en-US"/>
              </w:rPr>
              <w:t>III 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risente della mancata continuità didattica e stenta ancora a rimodularsi su diverse metodiche di insegna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li esiti del test d’ingresso si attestano su un valore medio di 4,7 che sembra contrastare con i risultati delle successive verifiche che hanno messo in evidenza aspetti più positiv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o studio delle scienze tende a promuovere da una parte l’acquisizione di conoscenze e dall’altra di competenze e capacità, in parte trasversali perché comuni a tutte  le discipline, in parte specifiche o estese all’area scientifica di particolare importanza, a mio parere, è l’aspetto applicativo sia nel lavoro di laboratorio che nella risoluzione di esercizi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himic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Struttura atomica e proprietà degli elementi; legami chimici,  composti e loro nomenclatu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Biologia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: riproduzione cellulare, ereditarietà dei caratteri, evolu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Richiami:leggi ponderali,composizione percentuale,la mole. La doppia natura della luce, ondulatoria e corpuscolare, l’atomo di Bohr, numeri quantici e orbitali, la configurazione elettronica; la tavola periodica degli elementi, le proprietà periodiche degli elementi, i legami chimici, le forze intermolecolar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Nomenclatura e classificazione dei compost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a divisione cellulare, mitosi e meiosi, ereditarietà dei caratteri, le leggi di Mendel, modelli di ereditarietà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Perpetua" w:hAnsi="Perpetua" w:cs="Calibri"/>
                <w:sz w:val="22"/>
                <w:szCs w:val="22"/>
                <w:lang w:val="en-US"/>
              </w:rPr>
            </w:pPr>
            <w:r>
              <w:rPr>
                <w:rFonts w:cs="Calibri" w:ascii="Perpetua" w:hAnsi="Perpetua"/>
                <w:sz w:val="22"/>
                <w:szCs w:val="22"/>
                <w:lang w:val="en-US"/>
              </w:rPr>
              <w:t>La struttura del DNA, la duplicazione del DNA, la sintesi proteica e le mutazioni, teorie evolutive, i meccanismi dell’evoluzione, la speciazi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Aldo Frezz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8 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02:00Z</dcterms:created>
  <dc:creator>vicepresidenza</dc:creator>
  <dc:description/>
  <dc:language>en-US</dc:language>
  <cp:lastModifiedBy>rita</cp:lastModifiedBy>
  <dcterms:modified xsi:type="dcterms:W3CDTF">2014-12-28T11:02:00Z</dcterms:modified>
  <cp:revision>2</cp:revision>
  <dc:subject/>
  <dc:title>LICEO CLASSICO E LINGUISTICO STATALE  “ARISTOFANE”</dc:title>
</cp:coreProperties>
</file>