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 STORIA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VALTER ONEILI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-4-5 E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845"/>
      </w:tblGrid>
      <w:tr>
        <w:trPr>
          <w:trHeight w:val="621" w:hRule="atLeas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 xml:space="preserve">Programmazione disciplinare </w:t>
            </w:r>
            <w:r>
              <w:rPr>
                <w:rFonts w:cs="Calibri" w:ascii="Calibri" w:hAnsi="Calibri"/>
                <w:b/>
                <w:bCs/>
                <w:sz w:val="44"/>
                <w:szCs w:val="44"/>
                <w:lang w:val="en-US"/>
              </w:rPr>
              <w:t>3EC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estonormale"/>
              <w:ind w:right="-37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acquisizione delle conoscenze storiche fondamentali;</w:t>
            </w:r>
          </w:p>
          <w:p>
            <w:pPr>
              <w:pStyle w:val="Testonormale"/>
              <w:ind w:right="-37" w:firstLine="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consapevolezza della essenziale connessione tra storia e storiografi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roduzione. Riepilogo dal 1000 al 1300. Il tramonto del Medioevo. Il grande scisma d’Occidente. Il concilio di Costanza. La peste ne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declino del Comune e le Signorie in Italia. La guerra dei Cento anni. L’unificazione della Spagna. La caduta di Costantinopol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‘400 europeo. I conflitti politici in Italia alla fine del ‘400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Le scoperte geografiche e  le  conseguenze economiche in Europa: la rivoluzione dei prezz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La Riforma. La teologia di Lutero. I rapporti tra Riforma e Umanesim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alle guerre in Italia all’elezione di Carlo V. Lo scontro con i principi luteran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La fine di Carlo V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Il Concilio di Trento. La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rofessio fidei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 tridentina. La Compagnia di Gesù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stonormal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ippo II. La rivolta dei Paesi Bassi. Le guerre di religione in Francia.</w:t>
            </w:r>
          </w:p>
          <w:p>
            <w:pPr>
              <w:pStyle w:val="Testonormal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guerra dei Trent’anni. La pace di Westfalia e il fallimento del progetto politico-religioso degli Asburgo. Richelieu e Mazarino.</w:t>
            </w:r>
          </w:p>
          <w:p>
            <w:pPr>
              <w:pStyle w:val="Testonormal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assolutismo. Le rivoluzioni ingles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ilo conduttore è costituito da lezioni cosiddette “frontali”, condotte innanzitutto a partire da letture storiografiche o documentarie commenta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9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VALTER ONEI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1.11.2014</w:t>
      </w:r>
      <w:r>
        <w:rPr/>
        <w:t xml:space="preserve">   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845"/>
      </w:tblGrid>
      <w:tr>
        <w:trPr>
          <w:trHeight w:val="624" w:hRule="exac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 xml:space="preserve">Programmazione disciplinare </w:t>
            </w:r>
            <w:r>
              <w:rPr>
                <w:rFonts w:cs="Calibri" w:ascii="Calibri" w:hAnsi="Calibri"/>
                <w:b/>
                <w:bCs/>
                <w:sz w:val="44"/>
                <w:szCs w:val="44"/>
                <w:lang w:val="en-US"/>
              </w:rPr>
              <w:t>4EC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acquisizione delle conoscenze storiche fondamental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acquisizione del senso di contemporaneità di ogni storia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’Illuminismo. Il “liberismo” economico. Adam Smith.</w:t>
            </w:r>
          </w:p>
          <w:p>
            <w:pPr>
              <w:pStyle w:val="Normal"/>
              <w:autoSpaceDE w:val="false"/>
              <w:rPr/>
            </w:pPr>
            <w:r>
              <w:rPr/>
              <w:t>L’assolutismo illuminato. Federico II di Prussia. Caterina di Russia. Maria Teresa d’Austria e Giuseppe II d’Asburgo. La Guerra dei Sette ann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/>
              <w:t>La rivoluzione americana. La rivoluzione francese. La convocazione degli Stati generali. L’Assemblea Nazionale Costituente. La Dichiarazione dei diritti dell’uomo e del cittadino. Napoleone e l’Europa.Il Congresso di Vienna. I moti del ’20-’21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La rivoluzione di luglio. I moti del ’30. Il pensiero politico di Mazzini.</w:t>
            </w:r>
          </w:p>
          <w:p>
            <w:pPr>
              <w:pStyle w:val="Normal"/>
              <w:autoSpaceDE w:val="false"/>
              <w:rPr>
                <w:i/>
                <w:i/>
              </w:rPr>
            </w:pPr>
            <w:r>
              <w:rPr/>
              <w:t>L’ipotesi neoguelfa di Gioberti. Il ’48 in  Europa. La prima guerra di indipendenza. La seconda  restaurazione. La figura di Cavour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i/>
                <w:i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stonormal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Europa  dal 1850 al 1870. Il Secondo impero in Francia. Bismarck e la formazione del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Reich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La storia d’Italia sino alla presa di Roma. </w:t>
            </w:r>
          </w:p>
          <w:p>
            <w:pPr>
              <w:pStyle w:val="Testonormal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 sistema diplomatico bismarckiano in Europa. </w:t>
            </w:r>
          </w:p>
          <w:p>
            <w:pPr>
              <w:pStyle w:val="Testonormal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seconda rivoluzione industriale.</w:t>
            </w:r>
          </w:p>
          <w:p>
            <w:pPr>
              <w:pStyle w:val="Testonormal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talia della Sinistra storic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il filo conduttore è costituito da lezioni cosiddette “frontali”, condotte       innanzitutto a partire da letture storiografiche o documentarie commenta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9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portello didattic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VALTER ONEI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1.11.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845"/>
      </w:tblGrid>
      <w:tr>
        <w:trPr>
          <w:trHeight w:val="624" w:hRule="exact"/>
        </w:trPr>
        <w:tc>
          <w:tcPr>
            <w:tcW w:w="100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 xml:space="preserve">Programmazione disciplinare </w:t>
            </w:r>
            <w:r>
              <w:rPr>
                <w:rFonts w:cs="Calibri" w:ascii="Calibri" w:hAnsi="Calibri"/>
                <w:b/>
                <w:bCs/>
                <w:sz w:val="44"/>
                <w:szCs w:val="44"/>
                <w:lang w:val="en-US"/>
              </w:rPr>
              <w:t>5EC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- acquisizione delle conoscenze storiche fondamentali;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- consapevolezza dell’origine dei maggiori problemi del mondo contemporaneo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stonormal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’Europa  d’inizio  secolo. L’età giolittiana. </w:t>
            </w:r>
          </w:p>
          <w:p>
            <w:pPr>
              <w:pStyle w:val="Testonormal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o scoppio della prima guerra mondiale. La rivoluzione in Russia. La fine della guerra. La situazione italiana del primo dopoguerra. Le elezioni del 1919 e quelle del 1921. L’ascesa del fascismo. La legge Acerbo, il delitto Matteotti,  l’inizio del regime.  Il  tribunale  speciale. La Carta del lavoro. I patti lateranensi. </w:t>
            </w:r>
          </w:p>
          <w:p>
            <w:pPr>
              <w:pStyle w:val="Testonormal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primo dopoguerra in Europa. La Costituzione di Weimar.</w:t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grande crisi del ’29 e le conseguenze in Europa. Hitler e l’avvento del nazismo. La Russia di Stalin. L’Italia degli anni  trenta. L’economia mista.  Il  fronte  popolare in Francia. Il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bienio negr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il Fronte popolare in Spagna. La guerra d’Etiopia. L’asse Roma-Berlino. La guerra civile  spagnola. Le leggi razziali. Il patto d’acciaio. L’annessione dell’Austria. Il  patto Ribbentrop-Molotov.</w:t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Testonormal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seconda  guerra mondiale. La spartizione del mondo. La guerra fredda. La politica dei blocchi. </w:t>
            </w:r>
          </w:p>
          <w:p>
            <w:pPr>
              <w:pStyle w:val="Testonormal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 questo  punto  l’attenzione dovrà essere circoscritta alla storia italiana, pur con tutti i riferimenti internazionali che si renderanno necessar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filo conduttore è costituito da lezioni cosiddette “frontali”, condotte innanzitutto a partire da letture storiografiche o documentarie commentat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i prove Esame di Sta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9 settembre 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</w:tc>
        <w:tc>
          <w:tcPr>
            <w:tcW w:w="69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VALTER ONEIL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21.11.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5:35:00Z</dcterms:created>
  <dc:creator>vicepresidenza</dc:creator>
  <dc:description/>
  <dc:language>en-US</dc:language>
  <cp:lastModifiedBy>rita</cp:lastModifiedBy>
  <dcterms:modified xsi:type="dcterms:W3CDTF">2014-12-30T15:35:00Z</dcterms:modified>
  <cp:revision>2</cp:revision>
  <dc:subject/>
  <dc:title>LICEO CLASSICO E LINGUISTICO STATALE  “ARISTOFANE”</dc:title>
</cp:coreProperties>
</file>