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mbria" w:ascii="Cambria" w:hAnsi="Cambria"/>
          <w:color w:val="17365D"/>
          <w:spacing w:val="5"/>
          <w:sz w:val="44"/>
          <w:szCs w:val="44"/>
        </w:rPr>
        <w:t>PROGRAMMAZIONE DIDATTICA DI FRANC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Flandina  Donat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5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 xml:space="preserve">La classe è composta da 25 alunni,  18 femmine e 7 maschi, tutti provenienti dalla 4AL dello scorso anno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 xml:space="preserve">Si tratta di un gruppo dalla formazione eterogenea e con percorso scolastico non lineare. La maggior parte della classe ha studiato francese alle scuole medie e non risulta avere grandi difficoltà, ma un piccolo gruppo proviene dalla vecchia organizzazione del linguistico ed ha iniziato lo studio del francese al terzo ann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Gli alunni non hanno usufruito della continuità didattic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’approccio è stato faticoso e continuano ad esserci difficoltà nell’impostazione e nell’accettazione di un lavoro che deve essere,  alla fine del percorso scolastico, sistematico e costan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 xml:space="preserve">La tendenza a procrastinare le verifiche orali da parte di molti è un segnale dell’insicurezza e della poca motiva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 xml:space="preserve">La partecipazione,  piuttosto passiva, non aiuta a creare un dialogo proficuo che permetta loro di sfruttare al massimo le possibilità che nascono dal confront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a situazione, tuttavia,  migliora lentamente ed evolve nell’ottica di una relazione docente-alunno serena e costruttiv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ituazione di partenza è stata definita da domande orali sul lavoro svolto durante lo scorso anno scolastico e da una prima verifica scrit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Alcuni elementi lavorano costantemente e hanno una buona padronanza della lingua, sono curiosi e disponibili; altri meno solidi, sono ugualmente aperti al dialogo e mostrano una sufficiente padronanza della lingua.  Qualcuno  fatica ancora nell’esposizione orale e nella produzione scrit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ercitazioni guidate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30/09/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no  stati concordati i criteri ed i parametri di verifica che fanno parte del POF 20  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ttacoli teatr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er poin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lla riunione del consiglio di classe tenutasi il 13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ordine alle attività complementari, integrative o inter-multidisciplinari non sono state fatte proposte, ma è stata fornita l’indicazione  di attivarsi qualora se ne presenti l’opportunità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natella Flandi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ma, 28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17:00Z</dcterms:created>
  <dc:creator>DAF</dc:creator>
  <dc:description/>
  <dc:language>en-US</dc:language>
  <cp:lastModifiedBy>rita</cp:lastModifiedBy>
  <dcterms:modified xsi:type="dcterms:W3CDTF">2014-12-30T16:17:00Z</dcterms:modified>
  <cp:revision>2</cp:revision>
  <dc:subject/>
  <dc:title/>
</cp:coreProperties>
</file>