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 Grazia Lanzide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osta da 19 alunni, è vivace e partecipativa, disponibile e generosa, pronta al lavoro in équipe. Interagiscono attivamente con la docente, ma devono migliorare la qualità e la costanza del lavoro dome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sultati prime prove orali e test: non suff. 4; suff. 6; discreto  9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e integrare il passato con la realtà attuale; conoscere e saper utilizzare le principali fonti/documenti della storia romana e medievale; operare gli opportuni collegamenti tra fatti storici ed espressioni artistiche e letterarie; stabilire le relazioni che intercorrono tra le condizioni ambientali, le caratteristiche socioeconomiche e culturali e gli assetti demografici di un territo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iflettere sulla realtà riconoscendosi cittadini del mondo, responsabili di sé e verso gli alt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oma: le conquiste nel Mediterraneo; la fine della Repubblica; splendore e caduta di Roma imperiale; occidente e oriente nell’Alto Medioevol’impero Carolingio e le origini del feudalesimo.  Economia, interazioni globali e squilibri; conflitti mondiali e diritti umani universali. Focus su alcuni paesi dell’Asia, dell’Africa subsahariana e delle Americhe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svolgere l’analisi logica e del periodo secondo i criteri della didattica colorata, attraverso le risorse fornite dall’i pad (tabelle, grafici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costruire presentazioni finalizzate all’attività di orientamento tra pari, allo scopo di illustrare obiettivi dello studio della lingua latina, metodologia di apprendimento in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Storia: </w:t>
            </w:r>
            <w:r>
              <w:rPr>
                <w:rFonts w:cs="Garamond" w:ascii="Garamond" w:hAnsi="Garamond"/>
              </w:rPr>
              <w:t xml:space="preserve">L’espansione romana in Italia; le conquiste mediterranee. L’identità romana. La crisi della società romana.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corso sul diritto e le leggi (dalle XII tavole al Codex Iustinianeus)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Le guerre civili. Augusto e la nascita del principato. L’apogeo dell’impero. Il cristianesimo.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Lettura mensile,  Plutarco, Vite parallele, Cesare; Sallustio, La congiura di Catilina, (passi scelti). L. Canfora, Giulio Cesare (passi scelti), Tacito, Annales e Agricola(passi scelti); Seneca, Ad Lucilium epistulae morales, 47, 16-21), lettera di Plinio a Traiano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Ferro, Monteleone, </w:t>
            </w:r>
            <w:r>
              <w:rPr>
                <w:rFonts w:cs="Garamond" w:ascii="Garamond" w:hAnsi="Garamond"/>
                <w:i/>
              </w:rPr>
              <w:t>Miti romani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ED. citt.</w:t>
            </w:r>
            <w:r>
              <w:rPr>
                <w:rFonts w:cs="Garamond" w:ascii="Garamond" w:hAnsi="Garamond"/>
              </w:rPr>
              <w:t>Ordinamento giudiziario; il diritto di cittadinanza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Geografia: </w:t>
            </w:r>
            <w:r>
              <w:rPr>
                <w:rFonts w:cs="Garamond" w:ascii="Garamond" w:hAnsi="Garamond"/>
              </w:rPr>
              <w:t>L’Italia: geografia fisica e politica. Approfondimenti sulle regioni (power point). Problemi demografici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Europa: Francia, Germania, Regno Unito, Federazione Russa. Africa sub sahar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li ultimi Antonini; i Severi;  Diocleziano, L’impero cristiano; il crollo dell’Occidente. L’impero bizantino. L’Italia dei Longobardi e di Gregorio Magno.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deazione e realizzazione di un power point su argomenti concernenti l’impero romano e la sua caduta/ i Longobardi (lettura di passi scelti de: Paolo Diacono,H istoria Langorbardorum)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 xml:space="preserve">Ed. citt.: </w:t>
            </w:r>
            <w:r>
              <w:rPr>
                <w:rFonts w:cs="Garamond" w:ascii="Garamond" w:hAnsi="Garamond"/>
              </w:rPr>
              <w:t>organizzazione sociale e Stato; principi ispiratori della Costituzione diritti fondamentali dell’uomo: diritto di libertà;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Geografia: </w:t>
            </w:r>
            <w:r>
              <w:rPr>
                <w:rFonts w:cs="Garamond" w:ascii="Garamond" w:hAnsi="Garamond"/>
              </w:rPr>
              <w:t>L’America del Nord: il Canada, gli Stati Uniti L’America Latina: America Central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Letture mensili: </w:t>
            </w:r>
            <w:r>
              <w:rPr>
                <w:rFonts w:cs="Garamond" w:ascii="Garamond" w:hAnsi="Garamond"/>
              </w:rPr>
              <w:t>J. Steinbeck, Uomini e topi/ La luna è tramontata/La valle dell’Eden/Furore/Pian della Tortilla/I pascoli del cie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toria:</w:t>
            </w:r>
            <w:r>
              <w:rPr>
                <w:rFonts w:cs="Garamond" w:ascii="Garamond" w:hAnsi="Garamond"/>
              </w:rPr>
              <w:t xml:space="preserve"> Nascita ed espansione dell’Islam.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La società feudale: l’impero carolingio e il suo declino; le mentalità medievali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Ed. citt.: </w:t>
            </w:r>
            <w:r>
              <w:rPr>
                <w:rFonts w:cs="Garamond" w:ascii="Garamond" w:hAnsi="Garamond"/>
              </w:rPr>
              <w:t>tra libertà e solidarietà: famiglia, scuola e lavoro. Pubblica Amministrazione e autonomie locali</w:t>
            </w:r>
            <w:r>
              <w:rPr>
                <w:rFonts w:cs="Garamond" w:ascii="Garamond" w:hAnsi="Garamond"/>
                <w:b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 xml:space="preserve">L’America Meridionale. </w:t>
            </w:r>
            <w:r>
              <w:rPr>
                <w:rFonts w:cs="Garamond" w:ascii="Garamond" w:hAnsi="Garamond"/>
                <w:b/>
              </w:rPr>
              <w:t xml:space="preserve">Lett. mens. </w:t>
            </w:r>
            <w:r>
              <w:rPr>
                <w:rFonts w:cs="Garamond" w:ascii="Garamond" w:hAnsi="Garamond"/>
              </w:rPr>
              <w:t>I. Allende</w:t>
            </w:r>
            <w:r>
              <w:rPr>
                <w:rFonts w:cs="Garamond" w:ascii="Garamond" w:hAnsi="Garamond"/>
                <w:i/>
              </w:rPr>
              <w:t xml:space="preserve"> La casa degli spirit; Eva Luna; Paula, D’amore e ombra/G.</w:t>
            </w:r>
            <w:r>
              <w:rPr>
                <w:rFonts w:cs="Garamond" w:ascii="Garamond" w:hAnsi="Garamond"/>
              </w:rPr>
              <w:t xml:space="preserve"> G. Marquez,</w:t>
            </w:r>
            <w:r>
              <w:rPr>
                <w:rFonts w:cs="Garamond" w:ascii="Garamond" w:hAnsi="Garamond"/>
                <w:i/>
              </w:rPr>
              <w:t xml:space="preserve"> Cent’anni di solitudine/</w:t>
            </w:r>
            <w:r>
              <w:rPr>
                <w:rFonts w:cs="Garamond" w:ascii="Garamond" w:hAnsi="Garamond"/>
              </w:rPr>
              <w:t xml:space="preserve"> E. Guevara,</w:t>
            </w:r>
            <w:r>
              <w:rPr>
                <w:rFonts w:cs="Garamond" w:ascii="Garamond" w:hAnsi="Garamond"/>
                <w:i/>
              </w:rPr>
              <w:t xml:space="preserve"> Latinoamerican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ep. Letture est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 legge e le leggi.(diritto romano e Costituzione/i). Globalizzazione nel mondo romano e in quello attuale; emigrazione ed emigrati politici.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      </w:t>
            </w:r>
            <w:r>
              <w:rPr>
                <w:rFonts w:cs="Garamond" w:ascii="Garamond" w:hAnsi="Garamond"/>
                <w:b/>
                <w:sz w:val="22"/>
              </w:rPr>
              <w:t>Cultura classica e Cristianesi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di lessico e civiltà (Greco-Latino e Storia): Governo dei pochi governo dei molti in Grecia e a Roma (gennaio-maggi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aggio di istruzione storico-archeologico e naturalistico in Campa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Grazia Lanzide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0:00Z</dcterms:created>
  <dc:creator>vicepresidenza</dc:creator>
  <dc:description/>
  <cp:keywords/>
  <dc:language>en-US</dc:language>
  <cp:lastModifiedBy>rita</cp:lastModifiedBy>
  <dcterms:modified xsi:type="dcterms:W3CDTF">2015-01-11T10:37:00Z</dcterms:modified>
  <cp:revision>38</cp:revision>
  <dc:subject/>
  <dc:title>LICEO CLASSICO E LINGUISTICO STATALE  “ARISTOFANE”</dc:title>
</cp:coreProperties>
</file>