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ITALIA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Simone Clementi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A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, composta da 26 studenti, si presenta vivace ed eterogenea, data anche la provenienza da scuole secondarie diverse; buona appare la predisposizione alla socializzazione e il livello di scolarizzazion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lavoro iniziale, condotto attraverso verifiche orali e scritte, ha permesso di individuare due fasce di livello presenti delle quali una, superiore per numero, comprendente alunni con adeguati e in qualche caso buoni prerequisiti, un’altra con alunni con sufficienti prerequisiti. Va osservato, ancora, come in classe si sia riscontrata una discreta attitudine all’ascolto e alla partecipazione attiva, necessaria a stimolare la discussione durante l’attività didattica. L’impegno nello studio a casa è apparso in molti casi costante e proficuo, in pochi discontinuo e non sempre corretto per metod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tenziare la padronanza del mezzo linguistico nella ricezione e nella produzione orale e scritt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muovere l’interesse personale per la lettura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timolare l’acquisizione di senso critico mediante la capacità di esprimere un giudizio motivato in base al proprio gusto personale e agli strumenti di analisi acquisit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avorire la consapevolezza del fenomeno letterario come espressione della civiltà di appartenenza e la consapevolezza di una identità storico-culturale peculia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netica, morfologia e sintassi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narrativ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oema epic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descrittiv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ma e riassunto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e scritt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net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verbale e nomi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narrativo ( fabula e intreccio, sequenze, tipologie di sequenze, il tempo e lo spazio, i personagg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testi narrativ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e scritta: tema, riassunto e parafra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pica ( introduzione all’epica e ai poemi omerici, l’Iliad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netica e morf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 testo narrativo ( narratore, focalizzazione, stil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brani scel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e scrit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o descrittiv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pica ( lettura e analisi di passi scelti  dell’Iliade  e dell’Odissea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rfologia e sintas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ttura e analisi di una ampia varietà di testi della letteratura italiana e internazion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pica ( lettura e analisi di passi scelti dell’Odissea e dell’Eneide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uzione scritt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Clementina Simon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9/11/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8:50:00Z</dcterms:created>
  <dc:creator>vicepresidenza</dc:creator>
  <dc:description/>
  <dc:language>en-US</dc:language>
  <cp:lastModifiedBy>rita</cp:lastModifiedBy>
  <dcterms:modified xsi:type="dcterms:W3CDTF">2014-12-28T18:50:00Z</dcterms:modified>
  <cp:revision>2</cp:revision>
  <dc:subject/>
  <dc:title>LICEO CLASSICO E LINGUISTICO STATALE  “ARISTOFANE”</dc:title>
</cp:coreProperties>
</file>