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Fiammetta Bianc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 A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Alunni interessati, culturalmente ed intellettualmente vivaci, ma, in taluni casi, ormai proiettati verso l’uscita dal liceo; ciò favorisce in loro da una parte uno stimolo allo studio ma dall’altra una sorta di distacco e di estraniamento dal gruppo-classe e, contemporaneamente, rappresenta una fonte di ansia che impedisce un lavoro sereno e realmente fertile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eneralmente positive le verifiche effettuate, sia orali che scritte; alcuni alunni stanno raggiungendo risultati veramente buoni con punte di eccellenza; altri si attestano sulla sufficienza piena e stanno progressivamente migliorando il loro profitto; permangono esigue aree di lieve mediocrità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ul piano linguistico, l’insegnamento dell’italiano, in quanto disciplina trasversale, mira a potenziare le capacità di lettura analitica e scrittura autonoma, per permettere all’alunno, soprattutto al termine del quinquennio, di padroneggiare la lingua e dunque di saper organizzare con chiarezza  contenuti diversi in differenti contes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Per ciò che concerne la specificità della disciplina, essa mira a far conoscere gli autori e i generi principali della nostra letteratura, all’interno del loro contesto ed in riferimento al panorama europeo ed all’eredità classic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metamorfosi del romanzo, dal modello manzoniano alla narrativa speriment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metamorfosi della lirica a partire dalla “rivoluzione” leopardiana: tradizione e innovaz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metamorfosi del teatr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apporto degli intellettuali con il potere: conflitto e assens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risi dell’”io”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nuova “questione della lingua”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epilogo delle letture estive e panorama del romanzo europeo dell’Ottoc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classici del primo Ottocento: Manzoni e Leopard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elusione post-risorgimentale: verismo e scapigliatu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nte: lettura di canti scelti de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aradis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cadentismo; Pascoli e D’Annunz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vevo e il romanzo speriment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randell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nte: canti scelti de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aradis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turis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letteratura fra le due guerre; il “realismo degli anni ‘30”; la lirica erme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orealismo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l “pastiche” di Gadda, il “gramelot” di F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nte: canti scelti de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aradis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lib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one di film e spettacoli teat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l 26/09/’14 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di tematiche interdisciplinari a scelta degli alun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e riunioni del consiglio di classe tenutesi il primo ottobre e il 6 novembre,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oluzione del romanzo moderno (inglese e italiano)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pporti fra intellettuali e potere (inglese, italiano, storia, filosofi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iammetta Bianc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6/11/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9:00Z</dcterms:created>
  <dc:creator>vicepresidenza</dc:creator>
  <dc:description/>
  <cp:keywords/>
  <dc:language>en-US</dc:language>
  <cp:lastModifiedBy>vicepresidenza</cp:lastModifiedBy>
  <dcterms:modified xsi:type="dcterms:W3CDTF">2014-12-29T10:59:00Z</dcterms:modified>
  <cp:revision>2</cp:revision>
  <dc:subject/>
  <dc:title>LICEO CLASSICO E LINGUISTICO STATALE  “ARISTOFANE”</dc:title>
</cp:coreProperties>
</file>