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CARAVELLI  Lau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4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colar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autoSpaceDE w:val="false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livello di socializzazione: </w:t>
            </w:r>
            <w:r>
              <w:rPr>
                <w:rFonts w:cs="Garamond" w:ascii="Garamond" w:hAnsi="Garamond"/>
                <w:i/>
              </w:rPr>
              <w:t>buon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 xml:space="preserve">qualità della partecipazione al dialogo educativo: </w:t>
            </w:r>
            <w:r>
              <w:rPr>
                <w:rFonts w:cs="Garamond" w:ascii="Garamond" w:hAnsi="Garamond"/>
                <w:i/>
              </w:rPr>
              <w:t>la partecipazione al dialogo scolastico e più in generale a quello educativo, è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livello delle conoscenze di base:  </w:t>
            </w:r>
            <w:r>
              <w:rPr>
                <w:rFonts w:cs="Garamond" w:ascii="Garamond" w:hAnsi="Garamond"/>
                <w:i/>
              </w:rPr>
              <w:t>abbastanza sufficiente per la maggior parte della classe anche se si sono evidenziate incertezze e lacune pregresse,  scarsa capacità di rielaborazione e ragionamento autonom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nzioni. Funzioni irrazionali algebriche</w:t>
            </w:r>
          </w:p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unzioni esponenziali, logaritmiche e goniometriche. Proprietà dei logaritmi. Equazioni e disequazioni elementari delle funzioni trascendenti. </w:t>
            </w:r>
          </w:p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isoluzione dei triangoli rettangolo e qualsiasi; teoremi relativi. </w:t>
            </w:r>
          </w:p>
          <w:p>
            <w:pPr>
              <w:pStyle w:val="TextBodyIndent"/>
              <w:snapToGrid w:val="false"/>
              <w:ind w:left="0" w:hanging="0"/>
              <w:rPr/>
            </w:pPr>
            <w:r>
              <w:rPr>
                <w:sz w:val="24"/>
                <w:szCs w:val="24"/>
              </w:rPr>
              <w:t xml:space="preserve">Introduzione alla geometria dello spazio; </w:t>
            </w:r>
            <w:r>
              <w:rPr>
                <w:sz w:val="24"/>
                <w:szCs w:val="24"/>
                <w:lang w:eastAsia="ar-SA" w:bidi="ar-SA"/>
              </w:rPr>
              <w:t>posizioni reciproche di rette e piani nello spazio, il parallelismo e la perpendicolarità.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 w:bidi="ar-SA"/>
              </w:rPr>
              <w:t>Probabilità condizionata e compost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/penta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Funzioni. Funzioni irrazionali algebriche. Funzioni esponenziali.</w:t>
            </w:r>
          </w:p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quazioni e disequazioni esponenziali. Logaritmi. Funzioni logaritmiche. Equazioni e disequazioni logaritmich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ometria dello spazio; punti, rette e piani nello spazio: parallelismo e perpendicolar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Funzioni goniometriche. Archi e angoli associati.  Formule goniometriche (addizione e sottrazione, duplicazione e bisezione). Equazioni goniometriche elementari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Disequazioni goniometriche elementari. Semplici equazioni goniometriche (lineari ed omogenee. Trigonometria: risoluzione del triangolo rettangolo e del triangolo qualunque</w:t>
            </w:r>
          </w:p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ntroduzione alla geometria dello spazio; </w:t>
            </w:r>
            <w:r>
              <w:rPr>
                <w:sz w:val="24"/>
                <w:szCs w:val="24"/>
                <w:lang w:eastAsia="ar-SA" w:bidi="ar-SA"/>
              </w:rPr>
              <w:t>posizioni reciproche di rette e piani nello spazio, il parallelismo e la perpendicolar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Probabilità composta e condizion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5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à dove possibile, si cercherà di dare anche un inquadramento storico degli argomenti della matematica studi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13/11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  <w:tab/>
        <w:tab/>
        <w:tab/>
        <w:tab/>
        <w:tab/>
        <w:tab/>
        <w:tab/>
        <w:t>Il docente</w:t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 Laura Caravel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entrocorpodeltestoCarattere">
    <w:name w:val="Rientro corpo del testo Carattere"/>
    <w:basedOn w:val="Carpredefinitoparagrafo"/>
    <w:qFormat/>
    <w:rPr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5:00Z</dcterms:created>
  <dc:creator>vicepresidenza</dc:creator>
  <dc:description/>
  <dc:language>en-US</dc:language>
  <cp:lastModifiedBy>rita</cp:lastModifiedBy>
  <dcterms:modified xsi:type="dcterms:W3CDTF">2014-12-28T11:15:00Z</dcterms:modified>
  <cp:revision>2</cp:revision>
  <dc:subject/>
  <dc:title>LICEO CLASSICO E LINGUISTICO STATALE  “ARISTOFANE”</dc:title>
</cp:coreProperties>
</file>