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CIENZ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ontone Elvir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CC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80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classe è formata da  26 ragazz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cuni alunni evidenziano carenze nella preparazione di base e difficoltà nel metodo di studio . Difficoltà sono emerse nell’uso della terminologia specifica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elle  prove di ingresso 11 ragazzi hanno riportato risultati insufficienti, 8 sufficienti e 7 discret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cs="Calibri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qualità della partecipazione al dialogo educativo è discret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Paragrafoelenco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ortare gli studenti ad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osservare, descrivere ed analizzare fenomeni appartenenti alla realtà naturale e artificiale e a saper utilizzare un corretto lessico scientifico per descrivere ed analizzare i fenomeni.</w:t>
            </w:r>
          </w:p>
          <w:p>
            <w:pPr>
              <w:pStyle w:val="Paragrafoelenco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iutare gli alunni a cogliere il rapporto tra scienza, tecnologia e socie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ianeta Terra; La Luna; La Via Lattea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ateria; L’atomo e le prime teorie atomiche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grandezze fisiche e chimiche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(da compilare solo in caso di scostamento dalla programmazione di dipartimento)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 metodo sperimental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teria ed energi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tomo e simboli chimic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Numero atomico e numero di mass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randezze fisiche e loro unità di misur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Ordini di grandezza e notazione esponenzial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Proprietà fisiche e chimiche della materia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assa e pes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Densità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ge di Newton, Leggi di Keplero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 pianeta Terra: forma e dimension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Moti della Terra e loro effett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a Luna ed i sui moviment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 fasi lunari, le ecliss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'Universo: sfera celeste e corpi celest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Unità di misura delle distanze astronomich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Vita delle stell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enesi dell’Universo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Galassie. La Via Lattica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Il sistema solare: Sole, pianeti, corpi minor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ostanze pure e miscugl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rasformazioni fisiche e chimich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Atomo, molecola, ion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lementi e composti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avola periodica degli elementi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Simboli e formule chimiche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Energia cinetica e potenziale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eggi ponderal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Teoria atomica e modelli atomici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0"/>
                <w:szCs w:val="20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Caratteristiche principali dell'atmosfer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Garamond" w:ascii="Garamond" w:hAnsi="Garamond"/>
                <w:b/>
                <w:sz w:val="20"/>
                <w:szCs w:val="20"/>
              </w:rPr>
              <w:t>L’inquina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una verifica scritte nel trimestre e du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9/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 verbale del 9/9/2014  ed alle griglie specifiche elaborate nella stessa riunione, deliberate dal Collegio Docenti (seduta del 9/10/2014)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[cancellare le voci che non interessano]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Pontone Elvir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20/10/2014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8T14:17:00Z</dcterms:created>
  <dc:creator>vicepresidenza</dc:creator>
  <dc:description/>
  <dc:language>en-US</dc:language>
  <cp:lastModifiedBy>elvire</cp:lastModifiedBy>
  <dcterms:modified xsi:type="dcterms:W3CDTF">2014-10-18T14:23:00Z</dcterms:modified>
  <cp:revision>6</cp:revision>
  <dc:subject/>
  <dc:title>LICEO CLASSICO E LINGUISTICO STATALE  “ARISTOFANE”</dc:title>
</cp:coreProperties>
</file>