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. Molina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5 D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di 26 alunni, molto motivati e talvolta esuberanti, ma dalle ottime competenz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i risultati dalle prime verifiche, tranne solo 3 casi al di sotto della sufficienz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lle 4 ability skills a livello: Advanced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dronanza delle nozioni fondamentali di storia e letteratura inglese, con capacità espressive e uso di lessico appropria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tudio della letteratura inglese (con cenni a quella americana) nella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omantic Ag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dal 1834 alla fine del secolo(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heme of the Double);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odernism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Poetry and Novel in 1920s and 1930’s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), Post-Modernism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 : vedi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omantic Age: Dickens, the Social Novel; Theme of the Double: Stevenson, Wilde, Stoker.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Aestheticism in England (Pater and Wilde); the Comedy of Manners. Modernim, the new poetry in Yeats and Eliot (The Waste Land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zione III Prova: tipologia B e C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Modernist Novel: Joyce, Woolf in UK, Hemingway and Fitzgerald in USA. Dystopian Novel: Huxley and Orwell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zione III Prova: tipologia 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ost-War voices: The Beat Generation (Kerouac, Ginsberg); Post-Modernism: De Lillo, Auste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arazione per l’Esame di Stato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zione III Prova e simulazione di colloq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(films in V.O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-09-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preparazione alle certificazioni in lingua (First, CA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3-11-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isi del Positivismo, Età dell’Ansia, la Società di Mass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Elisabetta Molina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-11-2014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19:00Z</dcterms:created>
  <dc:creator>vicepresidenza</dc:creator>
  <dc:description/>
  <dc:language>en-US</dc:language>
  <cp:lastModifiedBy>rita</cp:lastModifiedBy>
  <dcterms:modified xsi:type="dcterms:W3CDTF">2014-12-30T18:19:00Z</dcterms:modified>
  <cp:revision>2</cp:revision>
  <dc:subject/>
  <dc:title>LICEO CLASSICO E LINGUISTICO STATALE  “ARISTOFANE”</dc:title>
</cp:coreProperties>
</file>