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  <w:r>
        <w:rPr>
          <w:rFonts w:cs="Cambria" w:ascii="Cambria" w:hAnsi="Cambria"/>
          <w:color w:val="A6A6A6"/>
          <w:spacing w:val="5"/>
          <w:sz w:val="44"/>
          <w:szCs w:val="44"/>
          <w:lang w:val="en-US"/>
        </w:rPr>
        <w:t>INGLESE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</w:rPr>
      </w:pPr>
      <w:r>
        <w:rPr>
          <w:rFonts w:cs="Cambria" w:ascii="Cambria" w:hAnsi="Cambria"/>
          <w:color w:val="17365D"/>
          <w:spacing w:val="5"/>
          <w:sz w:val="44"/>
          <w:szCs w:val="44"/>
        </w:rPr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Susanna Contin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1 A Linguistico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gruppo classe mostra un comportamento sostanzialmente corretto anche se un po’ troppo esuberante. Proficuo l’interesse per la disciplina, impegno adeguato quasi da parte di tut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livello medio  è caratterizzato per molti da una sufficiente preparazione di base e per qualcuno da un buon grado di conoscenza/competenza della materia . Si rilevano tuttavia per alcuni diffuse lacune che inficiano fortemente la situazione di partenza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viluppare la capacita’ di usare la lingua in maniera funzionale in relazione a scopi e situazioni comunicativ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Attivare l’interazione  e soddisfare i bisogni comunicativi essenziali  mettendo in atto le quattro abilità di base (ascoltare, parlare, leggere e scrivere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contenuti saranno formulati in termini di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. funzioni comunicative (Introducing people, talking about you,  likes &amp;  dislikes, expressing doubt/certainty, requests, agreeing/disagreeing,  exchanging information, writing an email, an informal and formal letter, describing people etc.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 strutture e nozioni linguistiche semplici inserite in contesti situazionali ordinari (Social expressions, At the restaurant, at the Doctor’s etc.)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ress and Intonation. Phonetic symbols (IPA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Personal Pronouns, Nouns, Adjectives,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Auxiliary verbs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To be, to have: Idiomatic uses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rdinary verbs: Simple Present.  Frequency adverbs. To do. Demonstratives.Imperativ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ssessives. Saxon Genitiv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esent Continuou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egular/Irregular verbs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ple Past and Past Continuou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Quantity adj/pron. Articl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ag questions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Using Monolingual Dictionarie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Prepositions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Verb pattern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utu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sent Perfec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9 sett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6 novembre 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Assistere alla presentazione del musical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Fam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nell’ambito dell’iniziativ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Teatro in lingua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resso il Palchetto Stag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Susanna Contin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9:51:00Z</dcterms:created>
  <dc:creator>vicepresidenza</dc:creator>
  <dc:description/>
  <cp:keywords/>
  <dc:language>en-US</dc:language>
  <cp:lastModifiedBy>vicepresidenza</cp:lastModifiedBy>
  <dcterms:modified xsi:type="dcterms:W3CDTF">2014-12-30T09:51:00Z</dcterms:modified>
  <cp:revision>2</cp:revision>
  <dc:subject/>
  <dc:title>LICEO CLASSICO E LINGUISTICO STATALE  “ARISTOFANE”</dc:title>
</cp:coreProperties>
</file>