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</w:rPr>
      </w:pPr>
      <w:r>
        <w:rPr>
          <w:rFonts w:cs="Cambria" w:ascii="Cambria" w:hAnsi="Cambria"/>
          <w:b/>
          <w:bCs/>
          <w:color w:val="4F81BD"/>
          <w:sz w:val="26"/>
          <w:szCs w:val="26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</w:rPr>
        <w:t>ANNO SCOLASTICO 2014-15</w:t>
      </w:r>
    </w:p>
    <w:p>
      <w:pPr>
        <w:pStyle w:val="Normal"/>
        <w:autoSpaceDE w:val="false"/>
        <w:spacing w:before="0" w:after="300"/>
        <w:jc w:val="both"/>
        <w:rPr>
          <w:rFonts w:ascii="Cambria" w:hAnsi="Cambria" w:cs="Cambria"/>
          <w:color w:val="17365D"/>
          <w:spacing w:val="5"/>
          <w:sz w:val="44"/>
          <w:szCs w:val="44"/>
        </w:rPr>
      </w:pPr>
      <w:r>
        <w:rPr>
          <w:rFonts w:cs="Cambria" w:ascii="Cambria" w:hAnsi="Cambria"/>
          <w:color w:val="17365D"/>
          <w:spacing w:val="5"/>
          <w:sz w:val="44"/>
          <w:szCs w:val="44"/>
        </w:rPr>
        <w:t>PROGRAMMAZIONE DIDATTICA DI INGLES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Marisa T. Di Sibio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</w:rPr>
              <w:t>: 5CC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9556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  <w:gridCol w:w="977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</w:rPr>
              <w:t>Programmazione disciplinar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32"/>
                <w:szCs w:val="32"/>
              </w:rPr>
            </w:pPr>
            <w:r>
              <w:rPr>
                <w:rFonts w:cs="Calibri" w:ascii="Calibri" w:hAnsi="Calibri"/>
                <w:sz w:val="32"/>
                <w:szCs w:val="3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a classe, attenta ed interessata, presenta rispetto al passato una maggiore sistematicità nell’impegno di studio e questo consente una partecipazione al dialogo educativo più consapevole e motivata per un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uon numero di studenti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 livello risulta mediamente soddisfacente con qualche mediocrità e alcune eccellenze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ollecitare la comprensione e l’interpretazione critica del testo letterario collocandolo nel contesto storico-culturale di appartenenza in un’ottica comparativa con analoghe esperienze di lettura in ambiti disciplinari differenti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otenziare la fluidità espressiva attraverso la correttezza formale,  l’ampiezza del lessico e del linguaggio specifico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 contenuti saranno formulati in termini di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. comprensione globale del documento letterario in rapporto ai propri tratti connotativi e stilistici, all’autore, al genere, al periodo storico e letterario di appartenenz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lettura dei dati specifici e sviluppo della capacità di appropriazione personale e rielaborazione, di contestualizzazione e di collegamento anche interdisciplina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. comprensione  di testi su tematiche culturali dei vari ambiti di studio e di interesse proposti attraverso la lettura (articoli) e l’ascolto (BBC/CNN)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rticolazione per trimestre</w:t>
              <w:br/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ictorian Age : Ch. Dickens, Ch. Bronte, Th. Hardy, R. L. Stevenson, L. Carroll, A. Tennyson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imulazione esami  FIRST/CAE/CP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Aestheticism; Pre-Raphaelites, O Wil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Modern Age, J. Joyce, V. Woolf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/CP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odern Age, T, S. Eliot, G Orwell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resent Age, S. Beckett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mulazione esami  FIRST/CAE/CPE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’insegnamento si avvarrà di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zioni front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scuss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i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lazion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ftware didattic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rcitazioni guidate – laboratori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ferenze di esperti esterni</w:t>
            </w:r>
          </w:p>
        </w:tc>
        <w:tc>
          <w:tcPr>
            <w:tcW w:w="9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laborati scritt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oro di gruppo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st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i individuali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Nel corso dell’anno sono previsti non meno di due verifiche scritte nel trimestre e tre nel pentamestre ed un congruo numero di verifiche orali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mpegno rego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ttiv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pprofondimento autonomo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9 sett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ono  stati concordati i criteri ed i parametri di verifica che fanno parte del POF 2014 /2015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cupero curriculare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GB"/>
              </w:rPr>
            </w:pPr>
            <w:r>
              <w:rPr>
                <w:rFonts w:cs="Calibri" w:ascii="Calibri" w:hAnsi="Calibri"/>
                <w:sz w:val="22"/>
                <w:szCs w:val="22"/>
                <w:lang w:val="en-GB"/>
              </w:rPr>
              <w:t>Studio assistito 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  <w:lang w:val="en-GB"/>
              </w:rPr>
              <w:t>peer to peer education</w:t>
            </w:r>
            <w:r>
              <w:rPr>
                <w:rFonts w:cs="Calibri" w:ascii="Calibri" w:hAnsi="Calibri"/>
                <w:sz w:val="22"/>
                <w:szCs w:val="22"/>
                <w:lang w:val="en-GB"/>
              </w:rPr>
              <w:t xml:space="preserve">) 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ercorsi interdisciplinari (si rimanda alla scheda di programmazione approvata nella 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>5 novembre 2014)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</w:rPr>
              <w:t xml:space="preserve">5 novembre 2014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CLIL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: 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odernism in Europe and Modern Contemporary Art Museums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(Arte/Inglese)</w:t>
            </w:r>
          </w:p>
        </w:tc>
        <w:tc>
          <w:tcPr>
            <w:tcW w:w="97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arisa T. Di Sibio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</w:rPr>
        <w:t>26 novembre 2014</w:t>
      </w:r>
      <w:r>
        <w:rPr>
          <w:rFonts w:cs="Calibri" w:ascii="Calibri" w:hAnsi="Calibri"/>
          <w:sz w:val="22"/>
          <w:szCs w:val="22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6:34:00Z</dcterms:created>
  <dc:creator>vicepresidenza</dc:creator>
  <dc:description/>
  <dc:language>en-US</dc:language>
  <cp:lastModifiedBy>rita</cp:lastModifiedBy>
  <dcterms:modified xsi:type="dcterms:W3CDTF">2014-12-30T16:34:00Z</dcterms:modified>
  <cp:revision>2</cp:revision>
  <dc:subject/>
  <dc:title>LICEO CLASSICO E LINGUISTICO STATALE  “ARISTOFANE”</dc:title>
</cp:coreProperties>
</file>