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. Cruc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108"/>
        <w:gridCol w:w="2027"/>
        <w:gridCol w:w="4558"/>
        <w:gridCol w:w="108"/>
      </w:tblGrid>
      <w:tr>
        <w:trPr>
          <w:trHeight w:val="62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 è composta da ventisette alunni con una preparazione di base eterogenea. Molti sono poco motivati e poco partecipi durante la lezione. Il lavoro a casa è spesso inconsisten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l’inizio dell’anno scolastico sono stati effettuati , per valutare il livello  medio di preparazione della classe, colloqui orali, esercizi alla lavagna, esercitazione collettive  . Da questo lavoro preliminare è emerso che la classe possiede una preparazione di base mediamente medioc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val="en-US"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he-IL" w:bidi="he-IL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Sviluppare l’attitudine all’analisi e sintesi in modo da acquisire una comprensione critica dei fenome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Abitudine al rispetto dei fatti al vaglio e alla ricerca di un riscontro delle proprie ipotesi interpretative.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val="en-US"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he-IL" w:bidi="he-IL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>
                <w:rFonts w:eastAsia="Arial Unicode MS"/>
                <w:lang w:eastAsia="he-IL" w:bidi="he-IL"/>
              </w:rPr>
              <w:t>Leggi di Newton e di Keplero .Gravitazione universale. Lavoro ed energia. Temperatura .Calore e lavoro. Propagazione del calore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Arial Unicode MS"/>
                <w:lang w:eastAsia="he-IL" w:bidi="he-IL"/>
              </w:rPr>
              <w:t xml:space="preserve">Passaggi tra stati di aggregazione. Primo principio della termodinamica. Energia interna. Trasformazioni. Macchine termiche. </w:t>
            </w:r>
            <w:r>
              <w:rPr>
                <w:rFonts w:eastAsia="Arial Unicode MS"/>
                <w:color w:val="000000"/>
                <w:lang w:eastAsia="he-IL" w:bidi="he-IL"/>
              </w:rPr>
              <w:t>Il secondo principio della termodinamica e il concetto di entropia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Arial Unicode MS"/>
                <w:color w:val="000000"/>
                <w:lang w:eastAsia="he-IL" w:bidi="he-IL"/>
              </w:rPr>
            </w:pPr>
            <w:r>
              <w:rPr>
                <w:rFonts w:eastAsia="Arial Unicode MS"/>
                <w:color w:val="000000"/>
                <w:lang w:eastAsia="he-IL" w:bidi="he-IL"/>
              </w:rPr>
              <w:t xml:space="preserve">Le onde: onde sonore. Caratteristiche del suono. La luce. Elementi di ottica geometrica. Onde e corpuscoli.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ggi di Newton e di Keplero. La gravitazione universale.</w:t>
            </w: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 xml:space="preserve"> </w:t>
            </w:r>
            <w:r>
              <w:rPr>
                <w:rFonts w:eastAsia="Arial Unicode MS" w:cs="Calibri" w:ascii="Calibri" w:hAnsi="Calibri"/>
                <w:iCs/>
                <w:color w:val="000000"/>
                <w:sz w:val="22"/>
                <w:szCs w:val="22"/>
                <w:lang w:eastAsia="he-IL" w:bidi="he-IL"/>
              </w:rPr>
              <w:t xml:space="preserve">Lavoro di forze costanti e non costanti. I principi di conservazione dell’energia e della quantità di moto.  La misura della temperatura. 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sz w:val="22"/>
                <w:szCs w:val="22"/>
                <w:lang w:val="en-US"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Dilatazione termica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Trasformazioni dei gas perfetti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Calore e lavoro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Calore e temperatura: il calorimetro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Propagazione del calore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Passaggi tra stati di aggregazi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he-IL" w:bidi="he-IL"/>
              </w:rPr>
              <w:t>Primo principio della termodinamica. Energia interna. Trasformazioni. Macchine termiche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Il secondo principio della termodinamica e il concetto di entropia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Le onde: onde sonore. Caratteristiche del suono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suppressAutoHyphens w:val="true"/>
              <w:ind w:left="-7" w:hanging="0"/>
              <w:textAlignment w:val="baseline"/>
              <w:rPr>
                <w:rFonts w:ascii="Calibri" w:hAnsi="Calibri" w:cs="Calibri"/>
                <w:sz w:val="22"/>
                <w:szCs w:val="22"/>
                <w:lang w:eastAsia="he-IL" w:bidi="he-IL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he-IL" w:bidi="he-IL"/>
              </w:rPr>
              <w:t>La luce. Elementi di ottica geometrica: lenti e specchi, rifrazione e riflessione. L'occhio e gli strumenti ottici 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todologia Clil ( francese )massimo sei or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a lezione su un argomento di fisica moderna da concordare , tenuta da un ricercatore dell’ I.N.F.N. di Frasca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 nov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non sono state fatte propos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Il docente : D. Crucia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Roma  , 29 novembre 2014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53:00Z</dcterms:created>
  <dc:creator>vicepresidenza</dc:creator>
  <dc:description/>
  <cp:keywords/>
  <dc:language>en-US</dc:language>
  <cp:lastModifiedBy>vicepresidenza</cp:lastModifiedBy>
  <dcterms:modified xsi:type="dcterms:W3CDTF">2014-12-20T11:53:00Z</dcterms:modified>
  <cp:revision>2</cp:revision>
  <dc:subject/>
  <dc:title>LICEO CLASSICO E LINGUISTICO STATALE  “ARISTOFANE”</dc:title>
</cp:coreProperties>
</file>