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  -2015</w:t>
      </w:r>
    </w:p>
    <w:p>
      <w:pPr>
        <w:pStyle w:val="Normal"/>
        <w:autoSpaceDE w:val="false"/>
        <w:spacing w:before="0" w:after="300"/>
        <w:jc w:val="center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 xml:space="preserve">PROGRAMMAZIONE DIDATTICA DI </w:t>
      </w:r>
    </w:p>
    <w:p>
      <w:pPr>
        <w:pStyle w:val="Normal"/>
        <w:autoSpaceDE w:val="false"/>
        <w:spacing w:before="0" w:after="300"/>
        <w:jc w:val="center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LINGUA E CULTURA SPAGNOLA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Andrea Strallo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3DL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621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Classe costituita da 21 studenti con livelli di profitto nel complesso discreto; livello di  partecipazione discreto/buono e impegno a casa discreto/buono. Uno studente presenta un rendimento appena sufficiente, una partecipazione alle attività in classe sufficiente e un impegno a casa non sempre costante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Nessun test d’ingresso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L’insegnamento della disciplina punta allo sviluppo delle capacità comunicative attraverso l’approccio per compiti (enfoque por tareas). La prassi didattica impiegata si basa essenzialmente su lavori di gruppo e in coppia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Si raggiunge il livello soglia della lingua completando il ventaglio dei passati e aggiungendo il condizionale e del congiuntivo che gli permettono di poter esprimere desideri e aspirazioni. Si inizia lo studio della letteratura che comprende il Medioevo fino al Rinascimento.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Obiettivi didattic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 o di lavor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Articolazione per trimestre</w:t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Explicar reglas y dar instrucciones, revisi</w:t>
            </w: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s-ES_tradnl"/>
              </w:rPr>
              <w:t>ón del imperfecto, introducción condicional y subjuntivo presente, relatar en pasado, pret. pluscuamperfecto, estar más gerundio, hablar de experiencias de gusto, expresar contraste, imperativo negativo y afirmativo, hablar de compromisos, gradación del adjetivo, diminutivos</w:t>
            </w: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.</w:t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s-ES_tradnl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Literatura: Edad Media I: las tres naciones, mester de juglaría, Cid Campeador. Lingua: valorar experiencias, hablar de cine y de productos artísticos, contar el argumento de una obra, estilo indirecto, hablar de profesiones, expresar posibilidad con podr</w:t>
            </w: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s-ES_tradnl"/>
              </w:rPr>
              <w:t>ía.</w:t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Literatura: Edad Media II: mester de clerecía. Futuro imperfecto y sus irregulares, referirse a una situacción futura o hipotética con condicional, imperfecto de subjuntivo, especular sobre algo, hacer conjeturas sobre el futuro, usos del subjuntivo y contraste con el indicativo, debatir, corroborar una afirmación, poner objeciones y matizar aspectos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Software didattico (Ipad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Esercitazioni guidate – laboratorio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Lavoro di grupp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 xml:space="preserve">Nel corso dell’anno sono previsti non meno di due verifiche scritte nel trimestre e tre nel pentamestre ed un congruo numero di verifiche orali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Approfondimento autonomo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 xml:space="preserve">Nella riunione di dipartimento tenutasi in data 9 settembre 2014 sono  stati concordati i criteri ed i parametri di verifica che fanno parte del POF 2014  /2015 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 xml:space="preserve">Studio assistito (peer to peer education)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Corsi di recupero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Lettura e ascolto di materiale autentico, visione di video e film con e senza sottitoli, ascolto e riproduzione di canzoni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Andrea Strallo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Roma, 27 novembre 2014   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1:04:00Z</dcterms:created>
  <dc:creator>vicepresidenza</dc:creator>
  <dc:description/>
  <cp:keywords/>
  <dc:language>en-US</dc:language>
  <cp:lastModifiedBy>vicepresidenza</cp:lastModifiedBy>
  <dcterms:modified xsi:type="dcterms:W3CDTF">2015-01-26T11:04:00Z</dcterms:modified>
  <cp:revision>2</cp:revision>
  <dc:subject/>
  <dc:title>LICEO CLASSICO E LINGUISTICO STATALE  “ARISTOFANE”</dc:title>
</cp:coreProperties>
</file>