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zxx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zxx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>ANNO SCOLASTICO 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4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zxx"/>
        </w:rPr>
        <w:t xml:space="preserve">  -20</w:t>
      </w: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zxx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zxx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zxx"/>
        </w:rPr>
        <w:t>[FILOSOF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zxx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ROSA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zxx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zxx"/>
              </w:rPr>
              <w:t>:4 aINDIRIZZO LINGUISTICO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zxx"/>
        </w:rPr>
      </w:pPr>
      <w:r>
        <w:rPr>
          <w:rFonts w:cs="Calibri" w:ascii="Calibri" w:hAnsi="Calibri"/>
          <w:b/>
          <w:bCs/>
          <w:sz w:val="28"/>
          <w:szCs w:val="28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zxx"/>
        </w:rPr>
      </w:pPr>
      <w:r>
        <w:rPr>
          <w:rFonts w:cs="Calibri" w:ascii="Calibri" w:hAnsi="Calibri"/>
          <w:b/>
          <w:bCs/>
          <w:sz w:val="22"/>
          <w:szCs w:val="22"/>
          <w:lang w:val="zxx"/>
        </w:rPr>
      </w:r>
    </w:p>
    <w:tbl>
      <w:tblPr>
        <w:tblW w:w="978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65"/>
      </w:tblGrid>
      <w:tr>
        <w:trPr>
          <w:trHeight w:val="621" w:hRule="atLeast"/>
        </w:trPr>
        <w:tc>
          <w:tcPr>
            <w:tcW w:w="978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zxx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La classe, risulta composta da elementi non ancora del tutto  coinvolti  nel dialogo educativo. L'approccio allo studio e globalmente superficiale; diligente nelle persone più impegn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ulla scorta degli elementi acquisiti all’inizio dell’anno scolastico e  rispetto all’anno precedente, si è avuto modo di riscontrare una situazione ancora in gran parte deficitaria sia nell’acquisizione dei contenuti che delle capacità che della padronanza terminologica necessaria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croargoment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atristica e scolastica.il pensiero moderno.la rivoluzione scientifica.razionalismo ed empirismo.il criticismo kantian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i rimanda alla programmazione di dipartimen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ontenuti disciplinari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ettembre/Dicembre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gostino,Anselmo,Tommaso.La rivoluzione scientifica.Galilei e Bacone.</w:t>
            </w:r>
          </w:p>
        </w:tc>
      </w:tr>
      <w:tr>
        <w:trPr>
          <w:trHeight w:val="373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Gennaio/Marz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Cartesio,Pascal,Locke,Hume.Il pensiero politico moderno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arzo /Giugno</w:t>
            </w:r>
          </w:p>
        </w:tc>
        <w:tc>
          <w:tcPr>
            <w:tcW w:w="4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l Criticismo kantian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lazi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ttura testi,anche in lingua original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moduli inyterdiscipl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  <w:t>[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zxx"/>
              </w:rPr>
            </w:pPr>
            <w:r>
              <w:rPr>
                <w:rFonts w:cs="Calibri" w:ascii="Calibri" w:hAnsi="Calibri"/>
                <w:sz w:val="18"/>
                <w:szCs w:val="18"/>
                <w:lang w:val="zxx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Criteri e parametri di verifica</w:t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zxx"/>
              </w:rPr>
              <w:t xml:space="preserve">9.09.2014 </w:t>
            </w:r>
            <w:r>
              <w:rPr>
                <w:rFonts w:cs="Calibri" w:ascii="Calibri" w:hAnsi="Calibri"/>
                <w:sz w:val="22"/>
                <w:szCs w:val="22"/>
                <w:lang w:val="zxx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zxx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  <w:tc>
          <w:tcPr>
            <w:tcW w:w="6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zxx"/>
              </w:rPr>
            </w:pPr>
            <w:r>
              <w:rPr>
                <w:rFonts w:cs="Calibri" w:ascii="Calibri" w:hAnsi="Calibri"/>
                <w:sz w:val="22"/>
                <w:szCs w:val="22"/>
                <w:lang w:val="zxx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>Il docente Maria Ros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  <w:t xml:space="preserve">Roma 26-11-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p>
      <w:pPr>
        <w:pStyle w:val="Normal"/>
        <w:rPr>
          <w:rFonts w:ascii="Calibri" w:hAnsi="Calibri" w:cs="Calibri"/>
          <w:sz w:val="22"/>
          <w:szCs w:val="22"/>
          <w:lang w:val="zxx"/>
        </w:rPr>
      </w:pPr>
      <w:r>
        <w:rPr>
          <w:rFonts w:cs="Calibri" w:ascii="Calibri" w:hAnsi="Calibri"/>
          <w:sz w:val="22"/>
          <w:szCs w:val="22"/>
          <w:lang w:val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St1z0">
    <w:name w:val="WW8NumSt1z0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4:00Z</dcterms:created>
  <dc:creator>rita</dc:creator>
  <dc:description/>
  <dc:language>en-US</dc:language>
  <cp:lastModifiedBy>rita</cp:lastModifiedBy>
  <dcterms:modified xsi:type="dcterms:W3CDTF">2015-01-10T15:44:00Z</dcterms:modified>
  <cp:revision>2</cp:revision>
  <dc:subject/>
  <dc:title/>
</cp:coreProperties>
</file>