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-2015</w:t>
      </w:r>
    </w:p>
    <w:p>
      <w:pPr>
        <w:pStyle w:val="Normal"/>
        <w:autoSpaceDE w:val="false"/>
        <w:spacing w:before="0" w:after="300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</w:t>
      </w:r>
    </w:p>
    <w:p>
      <w:pPr>
        <w:pStyle w:val="Normal"/>
        <w:autoSpaceDE w:val="false"/>
        <w:spacing w:before="0" w:after="300"/>
        <w:jc w:val="center"/>
        <w:rPr>
          <w:rFonts w:ascii="Cambria" w:hAnsi="Cambria" w:cs="Cambria"/>
          <w:spacing w:val="5"/>
          <w:sz w:val="44"/>
          <w:szCs w:val="44"/>
          <w:lang w:val="en-US"/>
        </w:rPr>
      </w:pPr>
      <w:r>
        <w:rPr>
          <w:rFonts w:cs="Cambria" w:ascii="Cambria" w:hAnsi="Cambria"/>
          <w:spacing w:val="5"/>
          <w:sz w:val="44"/>
          <w:szCs w:val="44"/>
          <w:lang w:val="en-US"/>
        </w:rPr>
        <w:t>SCIENZE MOTORIE E SPORTIV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Lucia Chinellato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IVB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 classe mostra molto interesse per la materia partecipando attivamente al dialogo educativo. Globalmente buono il livello di scolarizzazion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uono il livello di socializzazione. Eterogeneo il livello di partenza delle capacità motorie di base, generalmente scarsa la partecipazione ad attività sportive al di fuori dell’orario scolastic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materia mira ai seguenti traguardi formativi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coscienza dell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corporeit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n equilibrato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sviluppo fisico e neuromotori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finalizzato ad una piena realizzazione della personalità anche in riferimento al futuro progetto di vita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valorizzazione di un ambito privilegiato di esperienze formative di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vita di grupp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e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artecipazione sociale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a carico naturale, percorsi e circuiti. Andature preatletiche. Mobilità articolare. Esercizi per l’affinamento delle capacità coordinative generali e dell’equilibri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iochi propedeutici ai grandi giochi di squadr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Fondamentali individuali degli sport più praticati. Principali norme igieniche e di comportamento per la prevenzione degli infortuni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zi di resistenza in regime aerobico. Esercizi di reazione e scatto. Miglioramento della forza utilizzando piccoli e grandi attrezzi. Miglioramento delle capacità spazio-temporale. Esercizi di equilibrio dinamico e in volo. Fondamentali individuali e di squadra. Il regolamento dei principali giochi sportivi e pratica di arbitraggi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Esercitazioni per l’incremento della forza, della velocità, e della resistenza anche in forma di gara. Affinamento delle capacità coordinative generali e specifiche. Conoscenza e pratica delle attività sportive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Individuazione e caratteristiche dei ruoli, tattica dei grandi giochi di squadr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teorici inerenti alle esercitazioni pratiche svolt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 quanto riguarda le tipologie e il numero di verifiche per periodo si propone di fare non meno di due prove, di cui una potrebbe essere orale o scritta sia nel trimestre che nel pentamestr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TimesNewRomanPSMT;MS Mincho" w:ascii="Calibri" w:hAnsi="Calibri"/>
                <w:sz w:val="22"/>
                <w:szCs w:val="22"/>
              </w:rPr>
              <w:t>La valutazione motoria comprenderà</w:t>
            </w:r>
            <w:r>
              <w:rPr>
                <w:rFonts w:cs="TimesNewRomanPSMT;MS Mincho"/>
                <w:sz w:val="20"/>
                <w:szCs w:val="20"/>
              </w:rPr>
              <w:t>: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test motori specifici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esecuzione tecnica del gesto richiesto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l'aspetto tecnico-sportivo, attraverso l'esecuzione di gesti e movimenti propri di una determinata disciplina sportiva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la qualità della partecipazione e dell’impegno dimostrati alle lezioni e ad altre eventuali manifestazioni sportive organizzate dalla scuola o GS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TimesNewRomanPSMT;MS Mincho"/>
                <w:sz w:val="22"/>
                <w:szCs w:val="22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>Per quanto riguarda la valutazione del comportamento socio-relazionale, si ricorrerà all'osservazione sistematica dei singoli alunni sui seguenti aspetti: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partecipazione alle attività propost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interesse per le attività propost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rispetto delle regol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collaborazione con compagni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26/09/2014 sono  stati concordati i criteri ed i parametri di verifica che fanno parte del POF 2014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>Il recupero avverrà in itinere. L'azione di recupero sarà il più possibile tempestiva e individualizzata. Saranno utilizzate strategie didattiche alternative più adeguate alle potenzialità e alla personalità delle alunni interess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 xml:space="preserve">E’ prevista l’organizzazione del gruppo sportivo, finalizzato all’avviamento di alcune discipline sportive. La scelta delle discipline dipenderà dagli spazi e dalle risorse effettivamente a disposizione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el consiglio di classe tenutasi il sett/ott in ordine alle attività complementari, integrative o inter-multidisciplinari sono state fatte le seguenti proposte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Campionati Studentesch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manifestazioni sportive di particolare interess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Lucia Chinellato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19/11/2014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7T15:24:00Z</dcterms:created>
  <dc:creator>vicepresidenza</dc:creator>
  <dc:description/>
  <dc:language>en-US</dc:language>
  <cp:lastModifiedBy>rita</cp:lastModifiedBy>
  <dcterms:modified xsi:type="dcterms:W3CDTF">2014-12-27T15:24:00Z</dcterms:modified>
  <cp:revision>2</cp:revision>
  <dc:subject/>
  <dc:title>LICEO CLASSICO E LINGUISTICO STATALE  “ARISTOFANE”</dc:title>
</cp:coreProperties>
</file>