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  <w:r>
        <w:rPr>
          <w:rFonts w:cs="Cambria" w:ascii="Cambria" w:hAnsi="Cambria"/>
          <w:color w:val="A6A6A6"/>
          <w:spacing w:val="5"/>
          <w:sz w:val="44"/>
          <w:szCs w:val="44"/>
          <w:lang w:val="en-US"/>
        </w:rPr>
        <w:t>[scienze motorie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RITA GIRLAND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4AC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8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628"/>
      </w:tblGrid>
      <w:tr>
        <w:trPr>
          <w:trHeight w:val="621" w:hRule="atLeast"/>
        </w:trPr>
        <w:tc>
          <w:tcPr>
            <w:tcW w:w="984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Dai test iniziali si nota che gli alunni presentano livelli di partenza eterogenei per quanto riguarda la preparazione motoria di base,la mobilità e la coordinazione psico-motoria. La maggior parte dei ragazzi presenta delle discrete capacità condizionali e coordinative. Buona la partecipazione e l'interesse per la disciplin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a la partecipazione al dialogo educativo. I ragazzi mostrano  interesse  per la disciplina. Corretto il comporta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'insegnamento dell'ed.fisica concorre con le altre discipline alla formazione della personalità dell'alunno.Si cercherà di stimolare,pertanto,lasocializzazione,l'autocontrollo,l'autostima.Fondamentale è cercare di fornire gli strumenti necessari affinchè l'attività motoria diventi una sana abitudine di vi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tenziamento fisiologico-Consolidamento degli schemi  motori di base- Conoscenza e pratica delle attività sportive- Attività in ambiente naturale- Consolidamento del carattere e socializzazione-Formare sane abitudini di vita-Linguaggio gestual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 xml:space="preserve">Ginnastica aerobica – step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parazione atletica attraverso: lavoro e  aerobico,anaerobico(corsa lenta e veloce) percorsi misti e circuiti, esercitazioni a carico naturale e con resistenza adeguate ai singoli casi. Stretching . Lavori sul ritmo. Tecniche di ginnastica dolce. Fitness  TIRO A SEGN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non codificati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reparazione atletica e atletica. Esercitazioni a corpo libero con e senza attrezzi. Pallavolo: palleggi e bagher. Fitness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6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tletica leggera Pallavolo Ginnastica .......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Comportamento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imana bianca per gli alunni interessat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6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Rita Girland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selezionare una data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6T11:52:00Z</dcterms:created>
  <dc:creator>vicepresidenza</dc:creator>
  <dc:description/>
  <cp:keywords/>
  <dc:language>en-US</dc:language>
  <cp:lastModifiedBy>rita</cp:lastModifiedBy>
  <dcterms:modified xsi:type="dcterms:W3CDTF">2015-01-08T09:49:00Z</dcterms:modified>
  <cp:revision>3</cp:revision>
  <dc:subject/>
  <dc:title>LICEO CLASSICO E LINGUISTICO STATALE  “ARISTOFANE”</dc:title>
</cp:coreProperties>
</file>