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’Anneo Monic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 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Una parte della classe fatica a mantenere la concentrazione e talvolta necessita di interventi individualizz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alunni mostra una preparazione sufficiente o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 lessico disciplinare, piena comprensione del testo e dei documenti, sicurezza espositiva ed argomentativa, autonomia nella valutazione, capacità di autovalut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ter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istenzial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sitivism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sicoanalis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deal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ge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reu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hopenhau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ierkegaa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x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ergs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di alcune tematiche econo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nsiglio di classe del 1 ottobre 2014 è stata proposta la sperimentazione della metodologia CLIL per un 10% del monte orario della discipli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D’Anneo Monic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20:37:00Z</dcterms:created>
  <dc:creator>vicepresidenza</dc:creator>
  <dc:description/>
  <dc:language>en-US</dc:language>
  <cp:lastModifiedBy>rita</cp:lastModifiedBy>
  <dcterms:modified xsi:type="dcterms:W3CDTF">2015-01-15T20:37:00Z</dcterms:modified>
  <cp:revision>2</cp:revision>
  <dc:subject/>
  <dc:title>LICEO CLASSICO E LINGUISTICO STATALE  “ARISTOFANE”</dc:title>
</cp:coreProperties>
</file>