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LINGUA E CULTURA SPAGNOL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ndrea Strall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D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lasse costituita da 23 studenti con livelli di profitto nel complesso discreto; livello di  partecipazione ottimo e impegno a casa buono. Solo uno studente presenta un rendimento appena sufficiente, una partecipazione alle attività in classe decisamente altalentante e un impegno non cost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Nessun test d’ingresso. Con l’esclusione di due studenti, il resto della classe proviene dallo studio del francese alle medi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della disciplina punta allo sviluppo delle capacità comunicative attraverso l’approccio per compiti (enfoque por tareas). La prassi didattica impiegata si basa essenzialmente su lavori di gruppo e in coppi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i affronta lo studio della sfera personale dello studente, la descrizione di se stessi, degli amici e dei familiari, l’uso di espressioni quotidiani d’uso frequente volte a soddisfare necessità immediate. 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oftware didattico (Ipad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Nella riunione di dipartimento tenutasi in data 9 settembre 2014 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Studio assistito (peer to peer education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ettura e ascolto di materiale autentico, visione di video e film con e senza sottitoli, ascolto e riproduzione di canz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Andrea Strall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7 novembre 2014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11:00Z</dcterms:created>
  <dc:creator>vicepresidenza</dc:creator>
  <dc:description/>
  <cp:keywords/>
  <dc:language>en-US</dc:language>
  <cp:lastModifiedBy>vicepresidenza</cp:lastModifiedBy>
  <dcterms:modified xsi:type="dcterms:W3CDTF">2015-01-26T11:11:00Z</dcterms:modified>
  <cp:revision>2</cp:revision>
  <dc:subject/>
  <dc:title>LICEO CLASSICO E LINGUISTICO STATALE  “ARISTOFANE”</dc:title>
</cp:coreProperties>
</file>