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SCIENZE DELLA TERRA-BIOLOG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BELLONI PATRIZ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F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si presenta come un gruppo eterogeneo, con un grado di profitto  complessivamente discreto. Vivace ma attenta e interessata ha dimostrato fin dall’inizio capacità e metodo di studio affrontando regolarmente le prove di verifi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eparazione di partenza è stata verificata con un prova a domande aperte e i risultati complessivamente sono stati più che sufficien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-apprendimento delle Scienze è orientato all’acquisizione di conoscenze  e competenze che permetteranno agli alunni di poter scegliere di proseguire gli studi scientifici in ambito universitario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dinamica terrestre e i fenomeni naturali correlat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truttura e la funzione delle biomolecole nei viventi. Il metabolismo cellul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inamica terrestre e i fenomeni correla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: struttura e funzione biolog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abolismo energetico e sinte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18/12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28:00Z</dcterms:created>
  <dc:creator>vicepresidenza</dc:creator>
  <dc:description/>
  <cp:keywords/>
  <dc:language>en-US</dc:language>
  <cp:lastModifiedBy>rita</cp:lastModifiedBy>
  <dcterms:modified xsi:type="dcterms:W3CDTF">2015-01-08T07:25:00Z</dcterms:modified>
  <cp:revision>3</cp:revision>
  <dc:subject/>
  <dc:title>LICEO CLASSICO E LINGUISTICO STATALE  “ARISTOFANE”</dc:title>
</cp:coreProperties>
</file>