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0"/>
          <w:szCs w:val="40"/>
          <w:lang w:val="en-US"/>
        </w:rPr>
      </w:pPr>
      <w:r>
        <w:rPr>
          <w:rFonts w:cs="Cambria" w:ascii="Cambria" w:hAnsi="Cambria"/>
          <w:color w:val="17365D"/>
          <w:spacing w:val="5"/>
          <w:sz w:val="40"/>
          <w:szCs w:val="40"/>
          <w:lang w:val="en-US"/>
        </w:rPr>
        <w:t>PROGRAMMAZIONE DIDATTICA DI LETTERE GRECH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F. M. LETIZIA RUSS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lunni sono 27 (11 maschi e 16 femmine) e si presentano disciplinati e attenti ma molto ‘spaventati’,preoccupati rispetto alla presunta difficoltà della materia, che pure sto cercando di alleggerire di tante minute particolarità. Molti sono volenterosi e si impegnano nel lavoro di riflessione a casa; alcuni sono restii di fronte alla necessità della fat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livelli di partenza vedono gli alunni divisi in 3 gruppi: 9 studenti non hanno raggiunto il 5; 10 hanno raggiunto il 5.5; 6 hanno raggiunto la sufficienza; 1 solo studente ha raggiunto il 7.Importanti mi sono sembrate le difficoltà nella lingua italian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io insegnamento,anche in questo momento iniziale di studio della lingua, ha lo scopo di far scoprire agli studenti il valore e il significato profondo del mondo classico, greco e latino, proprio in relazione alla conoscenza autentica della realtà contemporane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declinazione (sostantivi,aggettivi, pronomi, gradi dell’aggettiv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oniugazione nella diatesi attiva e medio - passiva delle due classi dei verb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ntassi del verbo e della proposizion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ima e seconda declinazione. Presente attivo e medio-passivo . Alcune proposizi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ggettivo della 1a classe. Gradi dell’aggettivo.  Ancora presente attivo e medio-passivo.  Imperfetto attivo e medio-passivo. Terza     declinazione. Alcune proposizi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rza declinazione. Pronomi.  Alcune proposizion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-9-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iflessioni sugli approfondimenti proposti dal manuale(Viaggio in Grecia; la parola agli antichi; i greci raccontano la loro storia )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ttura in italiano di testi greci (ma anche latini) che raccontano sentimenti(Saffo, Alceo, Omero…) istituzioni (Erodoto,Tucidide) generi letterari  (Tragedia,romanzo…)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-11-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avanzate le proposte registrate nella programmazione di cla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. M. Letizia Russ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9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26:00Z</dcterms:created>
  <dc:creator>vicepresidenza</dc:creator>
  <dc:description/>
  <cp:keywords/>
  <dc:language>en-US</dc:language>
  <cp:lastModifiedBy>Alberto</cp:lastModifiedBy>
  <dcterms:modified xsi:type="dcterms:W3CDTF">2014-12-03T21:22:00Z</dcterms:modified>
  <cp:revision>4</cp:revision>
  <dc:subject/>
  <dc:title>LICEO CLASSICO E LINGUISTICO STATALE  “ARISTOFANE”</dc:title>
</cp:coreProperties>
</file>