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Lingua e Cultura Ingl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Rita Illian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4BC</w:t>
            </w:r>
          </w:p>
        </w:tc>
      </w:tr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, costituita da 23 alunni, presenta livelli di profitto molto buoni, con punte di eccellenza. Solo un paio di studenti si attestano su risultati sufficient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Molto buona la partecipazione in classe alle lezioni , partecipazione che si manifesta con domande appropriate e puntuali. L’impegno a casa anche si rivela costante, tranne forse per l’unico studente ripetente che è stato “innestato” nella classe in questo anno scolastic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n dal test d’ingresso la classe ha evidenziato risultati molto soddisfacenti, con una percentuale  pari al 70%  decisamente buona, 25% discreta e 5% sufficien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’insegnamento della lingua e cultura inglese mira alla formazione di una conoscenza della cultura inglese all’interno di un quadro artistico-letterario più ampio e allosviluppo di una consapevolezza critica nei confronti delle opere letterarie prese in esam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seconda metà del ‘600 e la rivoluzione scientific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prima metà del ‘700 e l’ascesa del romanzo borghe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seconda metà del ‘700 e la sensibilità romantica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etteratura e storia della seconda metà del ‘600: J.Milton, Paradise Lost; la rivoluzione scientifica; C. Wren, S.Pepys, W.Hogarth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etteratura e storia della prima metà del ‘700: il giornalismo, il romanzo: D. Defoe, Robinson Crusoe, Moll Flanders; J.Swift, Gulliver’s Travels; S.Richardson, Pamela; H.Fielding, Tom Jones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etteratura e storia della seconda metà del ‘700: la rivoluzioni americana, le rivoluzioni industriale e agricola. Preromanticismo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T.Gray, Elegy written in a country churchyard; W.Blake: poemi da Songs of Innocence, Songs of Experience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etteratura e storia della fine del’700-inizio dell’800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Romanticismo: W.Wordsworth, S.Coleridge, G.Gordon Lord Byron, P.B.Shelley, J.Keats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etteratura e storia della prima parte dell’Età Vittorian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ooperative Lear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Nella riunione di dipartimento tenutasi in data 9 settembre 2014 sono  stati concordati i criteri ed i parametri di verifica che fanno parte del POF 2014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Studio assistito (peer to peer education)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etture facilitate di opere letterarie e non, visione di film in lingua originale con sottotitoli in lingua originale, ascolto di materiale auten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Nella riunione del consiglio di classe tenutasi il 30 settembre 2014  in ordine alle attività complementari, integrative o inter-multidisciplinari sono state fatte le seguenti proposte: visita didattica alla Keats’ House e al Cimitero Acattolico di Roma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ita Illian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7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51:00Z</dcterms:created>
  <dc:creator>vicepresidenza</dc:creator>
  <dc:description/>
  <cp:keywords/>
  <dc:language>en-US</dc:language>
  <cp:lastModifiedBy>vicepresidenza</cp:lastModifiedBy>
  <dcterms:modified xsi:type="dcterms:W3CDTF">2014-12-03T09:51:00Z</dcterms:modified>
  <cp:revision>2</cp:revision>
  <dc:subject/>
  <dc:title>LICEO CLASSICO E LINGUISTICO STATALE  “ARISTOFANE”</dc:title>
</cp:coreProperties>
</file>