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b/>
          <w:bCs/>
          <w:color w:val="A6A6A6"/>
          <w:spacing w:val="5"/>
          <w:sz w:val="48"/>
          <w:szCs w:val="48"/>
          <w:lang w:val="en-US"/>
        </w:rPr>
        <w:t>TEDES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na De Napoli Cocc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I 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8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81"/>
      </w:tblGrid>
      <w:tr>
        <w:trPr>
          <w:trHeight w:val="621" w:hRule="atLeast"/>
        </w:trPr>
        <w:tc>
          <w:tcPr>
            <w:tcW w:w="9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ha cominciato lo studio del tedesco nella classe prima e si presenta compatta nella preparazione e interessata alla materia. Non si rilevano particolari problemi dal punto di vista disciplin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possiede una base di conoscenza della lingua tedesca piuttosto solida. Dal test di ingresso effettuato, i risultati rilevati sono mediamente discreti e si ritiene di poter lavorare in modo proficu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insegnamento della  disciplina mira a saper interagire in lingua straniera, permettendo un confronto interculturale con i paesi di cui si studia la lingua. La grande finalità è la comunicazione, oltre alla conoscenza degli aspetti più salienti della civiltà di questi paesi, nel caso specifico la German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o delle 4 abilità linguistiche (leggere, scrivere, ascoltare, parlare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eratura (dal terzo ann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Le competenze indicano la comprovata capacità di usare conoscenze, abilità e capacità personali, sociali e/o metodologiche, in situazioni d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lavoro o di studio e nello sviluppo professionale e/o personale; le competenze sono descritte in termini di responsabilità e autonomia.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IBRO DI TEST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UTSCH LEICHT VOL.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IBRO DI TEST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ZWISCHEN HEUTE UND MORGEN - LOESCHER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ezione 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) Funzioni: fare proposte, parlare di generi alimentari, fare la spesa, descrivere ambienti e la posizione di oggetti, dare indicazioni per spostare mobili; B) Vocabolario: locali e ritrovi in città, generi alimentari, mobili;  C) Grammatica: la frase infinitiva, pronomi indefiniti, il verbo modal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ollen</w:t>
            </w:r>
            <w:r>
              <w:rPr>
                <w:rFonts w:cs="Calibri" w:ascii="Calibri" w:hAnsi="Calibri"/>
                <w:sz w:val="22"/>
                <w:szCs w:val="22"/>
              </w:rPr>
              <w:t>, le preposizioni di moto e stato, le preposizioni con D e A.,  D) Landeskunde: Die Fress-Etage im KaDeW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ezione 10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) Funzioni: parlare del futuro, parlare di scelte professionali, descrivere aspetto e carattere, parlare dell'amicizia e del migliore amico. B) Vocabolario: professioni, parti del corpo, aspetto e carattere, amicizia. C) Grammatica: il verbo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iss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l futuro, la subordinata oggettiva introdotta d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as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l'interrogativo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a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 xml:space="preserve">für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in...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l'aggettivo attributivo preceduto da articolo indeterminativo, la subordinata relativa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) Landeskunde: Traumberuf: Flugbegleiteri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ezione 11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)Chiedere  informazioni, esprimere dubbio, insicurezza, chiedere il parere, confrontare capi di vestiario, parlare di esperienze indimenticabili; B) Vocabolario: espressioni dubitative, amore; C) Grammatica: interrogative indirette, superlativo relativo dell'avverbio, declinazione dell'aggettivo al dativo,  superlativo relativo in funzione attributiva; D) Landeskunde: Eine Er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zählung aus unserer Zei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etteratur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Ursprünge der deutschen Sprache; Mittelalter: Walther von der Vogelweid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In questo perio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è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 prevista la certificazione di livello A2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 in questa parte dell'anno vengono dedicate 1-2 ore settimanali alla preparazione a questa certificazion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Lezio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de-DE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) Funzioni: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escrivere fatti biografici, raccontare esperienze passate, parlare del rapporto con i genito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B) Vocabolario: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la vita nella DDR, rapporti con i genitori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) Grammatica: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Il Präteritum, la subordinata</w:t>
            </w:r>
            <w:r>
              <w:rPr>
                <w:rFonts w:cs="Calibri" w:ascii="Calibri" w:hAnsi="Calibri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temporale introdotta d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>als, während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>bevor, l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a subordinata temporale introdotta d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>nachdem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e il Plusquamperfekt; alcune preposizioni con il genitivo, la subordinata concessiva introdotta d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>obwohl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;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) Landeskunde: </w:t>
            </w:r>
            <w:r>
              <w:rPr>
                <w:rFonts w:eastAsia="Times New Roman" w:cs="Calibri" w:ascii="Calibri" w:hAnsi="Calibri"/>
                <w:sz w:val="22"/>
                <w:szCs w:val="22"/>
                <w:lang w:val="de-DE"/>
              </w:rPr>
              <w:t>Kinder und Eltern in der BRD und in der DDR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</w:rPr>
              <w:t xml:space="preserve">Lezione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de-DE"/>
              </w:rPr>
              <w:t>13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: A) Funzion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parlare die propri interessi e sogni, motivare scelte, fare ipotesi, descrivere comportamenti;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) Vocabolario: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interessi e futuro professionale, esperienze di lavoro, comportamenti e stati d</w:t>
            </w:r>
            <w:r>
              <w:rPr>
                <w:rFonts w:cs="Calibri" w:ascii="Calibri" w:hAnsi="Calibri"/>
                <w:sz w:val="22"/>
                <w:szCs w:val="22"/>
              </w:rPr>
              <w:t>'animo;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) Grammatica: I verbi con preposizione e la loro costruzione, la subordinata finale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um...z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amit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 infinitiv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statt...z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hne....z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D) Landeskunde: Mein Praktikum im Theater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de-DE"/>
              </w:rPr>
              <w:t>Letteratura</w:t>
            </w:r>
            <w:r>
              <w:rPr>
                <w:rFonts w:eastAsia="Times New Roman" w:cs="Calibri" w:ascii="Calibri" w:hAnsi="Calibri"/>
                <w:sz w:val="22"/>
                <w:szCs w:val="22"/>
                <w:lang w:val="de-DE"/>
              </w:rPr>
              <w:t>: Humanismus und Reformation: Martin Luth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ezione 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A) Funzioni:parlare di problemi esistenziali; discutere su fatti avvenuti e comportamenti; esprimere rimpianto e critica; ringraziare per l'ospitalità, esprimere riconoscenza; B) Vocabolario: mobbing, stalking e altre vessazioni, problemi relazionali tra i giovani, esperienze di vita e studio in altri paesi; C) Grammatica: il passivo, il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onjunktiv II, </w:t>
            </w:r>
            <w:r>
              <w:rPr>
                <w:rFonts w:cs="Calibri" w:ascii="Calibri" w:hAnsi="Calibri"/>
                <w:sz w:val="22"/>
                <w:szCs w:val="22"/>
              </w:rPr>
              <w:t>la subordinata ipotetica e comparativa irreale, la declinazione forte dell'aggettivo;  D) Landeskunde: Ein Jahr in England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de-DE"/>
              </w:rPr>
              <w:t>Letteratura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: Das Zeitalter des Barock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, video, audiotes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one di film tedeschi di interesse cultu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 (prime esercitazioni di terza prova tipologia 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na De Napoli Cocc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0 novembre 2014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character" w:styleId="WW8Num2z0">
    <w:name w:val="WW8Num2z0"/>
    <w:qFormat/>
    <w:rPr>
      <w:rFonts w:ascii="Symbol" w:hAnsi="Symbol" w:cs="Times New Roman"/>
      <w:sz w:val="24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33:00Z</dcterms:created>
  <dc:creator>alfredo manzo</dc:creator>
  <dc:description/>
  <dc:language>en-US</dc:language>
  <cp:lastModifiedBy>rita</cp:lastModifiedBy>
  <dcterms:modified xsi:type="dcterms:W3CDTF">2014-12-27T15:33:00Z</dcterms:modified>
  <cp:revision>2</cp:revision>
  <dc:subject/>
  <dc:title/>
</cp:coreProperties>
</file>