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driano Imbri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Il gruppo classe, significativamente rinnovato rispetto all’anno precedente, dimostra grande disponibilità umana verso le relazioni che avvengono a scuola e impegno serio e responsabile verso lo studi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studenti hanno dimostrato interesse verso la filosofia, sicché le prime verifiche si possono considerare ampiamente soddisfacen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orso di filosofia moderna mira anzitutto ad accostare alcune grandi figure di pensatori; mira ad approfondire la capacità di orientarsi rispetto alle grandi questioni del metodo scientifico, delle facoltà conoscitive, delle problematiche politiche ed etiche; mira, infine, alla comprensione del lessico disciplin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ascita della scienza moderna; le origini delle dottrine politiche liberali e democratiche; la filosofia del conoscere; la riflessione sulla religio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nascita della scienza moderna e Galile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rtesio, Newton, Hobbes, Spinoza, Lock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ibniz e Kant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       Adriano Imbri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31:00Z</dcterms:created>
  <dc:creator>vicepresidenza</dc:creator>
  <dc:description/>
  <dc:language>en-US</dc:language>
  <cp:lastModifiedBy>rita</cp:lastModifiedBy>
  <dcterms:modified xsi:type="dcterms:W3CDTF">2014-12-28T11:31:00Z</dcterms:modified>
  <cp:revision>2</cp:revision>
  <dc:subject/>
  <dc:title>LICEO CLASSICO E LINGUISTICO STATALE  “ARISTOFANE”</dc:title>
</cp:coreProperties>
</file>