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zxx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zxx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zxx"/>
        </w:rPr>
        <w:t>ANNO SCOLASTICO 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4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zxx"/>
        </w:rPr>
        <w:t xml:space="preserve">  -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zxx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zxx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zxx"/>
        </w:rPr>
        <w:t>[STORIA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zxx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zxx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zxx"/>
              </w:rPr>
              <w:t>:ROSAT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zxx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zxx"/>
              </w:rPr>
              <w:t>:4 b INDIRIZZO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zxx"/>
        </w:rPr>
      </w:pPr>
      <w:r>
        <w:rPr>
          <w:rFonts w:cs="Calibri" w:ascii="Calibri" w:hAnsi="Calibri"/>
          <w:b/>
          <w:bCs/>
          <w:sz w:val="28"/>
          <w:szCs w:val="28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zxx"/>
        </w:rPr>
      </w:pPr>
      <w:r>
        <w:rPr>
          <w:rFonts w:cs="Calibri" w:ascii="Calibri" w:hAnsi="Calibri"/>
          <w:b/>
          <w:bCs/>
          <w:sz w:val="22"/>
          <w:szCs w:val="22"/>
          <w:lang w:val="zxx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zxx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zxx"/>
              </w:rPr>
              <w:t>La classe, risulta composta da elementi non ancora del tutto scolarizzati e coinvolti  nel dialogo educativo. L'approccio allo studio e globalmente superficiale; diligente nelle persone più impegna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zxx"/>
              </w:rPr>
              <w:t>ulla scorta degli elementi acquisiti all’inizio dell’anno scolastico e  rispetto all’anno precedente, si è avuto modo di riscontrare una situazione ancora in gran parte deficitaria sia nell’acquisizione sia dei contenuti che delle capacità che della padronanza terminologica necessaria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ssolutismo in Francia e Parlamentarismo in Inghilterra.L'età dell'Illuminismo in Europa.Le rivoluzioni: Americana,Francese,Industriale.L'età napoleonica.La Restaurazione.Morti rivoluzionari nel XIXsecolo.Il processo di unità nazionale in Itali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Le conoscenze indicano il 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ssolutismo in Francia e Parlamentarismo in Inghilterra. L'età dei Lumi.la rivoluzione America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a rivoluzione Francese.La rivoluzione Industriale.l'età Napoleonic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a restaurazione.I moti in Europa. Il processo di  unità nazionale italia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Rela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zxx"/>
              </w:rPr>
            </w:pPr>
            <w:r>
              <w:rPr>
                <w:rFonts w:cs="Calibri" w:ascii="Calibri" w:hAnsi="Calibri"/>
                <w:sz w:val="18"/>
                <w:szCs w:val="18"/>
                <w:lang w:val="zxx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nteresse particolare per 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zxx"/>
              </w:rPr>
              <w:t xml:space="preserve">9.09.2014 </w:t>
            </w: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Recupero curricula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Il docente Maria Ros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Roma 26-11-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47:00Z</dcterms:created>
  <dc:creator>vicepresidenza</dc:creator>
  <dc:description/>
  <dc:language>en-US</dc:language>
  <cp:lastModifiedBy>rita</cp:lastModifiedBy>
  <dcterms:modified xsi:type="dcterms:W3CDTF">2015-01-10T15:47:00Z</dcterms:modified>
  <cp:revision>2</cp:revision>
  <dc:subject/>
  <dc:title>LICEO CLASSICO E LINGUISTICO STATALE  “ARISTOFANE”</dc:title>
</cp:coreProperties>
</file>