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SANNA PASS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C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5128"/>
      </w:tblGrid>
      <w:tr>
        <w:trPr>
          <w:trHeight w:val="621" w:hRule="atLeast"/>
        </w:trPr>
        <w:tc>
          <w:tcPr>
            <w:tcW w:w="103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 situazione della classe a partire dalle prime verifiche effettuate e dall’osservazione delle dinamiche relazionali emerse nel corso dei due mesi iniziali di attività può essere sintetizzata come segu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N SUFF. 0/25   SUFF. 12/25  BUONO 13/2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Garamond" w:ascii="Garamond" w:hAnsi="Garamond"/>
                <w:b/>
              </w:rPr>
              <w:t>NON SUFF. 0/25   SUFF. 12/25   BUONO 13/2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>NON SUFF. 0/25    SUFF.12/25  BUONA 13/2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mportamento CORRETT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artecipazione   REGOL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ssenze              NELLA NORM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ivello iniziale delle conoscenze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 xml:space="preserve">NON SUFF.          5/25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 xml:space="preserve">SUFF.                     8/25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 xml:space="preserve">BUONO                 8/25 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>ECCELLENTE    4/25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VILUPPO INTEGRATO DELLE 4 ABILITA’ (READING, WRITING, LISTENING AND SPEAKING) LIVELLO B1-B2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DI PROGR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its 9-12 (tempi narrativi, passivo, tempi progressivi, frasi relative, periodo ipotetico, phrasal verbs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its 1-3 vol intermediate (revisione e approfondimento), discorso indiretto, phrasal verb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its 4-6 (revisione e approfondimento), esercitazioni livello B2 FC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FC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3.09.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13.11.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Units 6-8  (la comparazione, la forma di durata e i modali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RIFLESSIONE SULLA LINGUA L1-L2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METODO DI STUD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: RAFFAELLA SANNA PASSIN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8.11.14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0:54:00Z</dcterms:created>
  <dc:creator>vicepresidenza</dc:creator>
  <dc:description/>
  <cp:keywords/>
  <dc:language>en-US</dc:language>
  <cp:lastModifiedBy>rita</cp:lastModifiedBy>
  <dcterms:modified xsi:type="dcterms:W3CDTF">2015-01-11T17:40:00Z</dcterms:modified>
  <cp:revision>3</cp:revision>
  <dc:subject/>
  <dc:title>LICEO CLASSICO E LINGUISTICO STATALE  “ARISTOFANE”</dc:title>
</cp:coreProperties>
</file>