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/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a Marott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, costituita da 23 studenti, 19 ragazze e 4 ragazzi, è piuttosto problematica sul piano disciplinare, in quanto serpeggia una certa irrequietezza dovuta sia all’ansia di alcune alunne, spesso affette da malori (veri o presunti?), sia al comportamento infantile di altri, oggetto di frequenti richiami, che non favoriscono la necessaria concentrazione durante le lezioni, che risultano perciò frammentarie e poco proficue. A ciò si aggiunge lo scarso impegno di alcuni studenti che lavorano in modo discontinuo e sono disattenti in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ime verifiche effettuate sia scritte che orali, il livello della classe risulta, tranne che per 5 o 6 alunni, mediamente insufficiente, con punte di grave insufficienza allo scritto. I risultati del primo compito in classe hanno perciò indotto a non valutare le prove per dare agli alunni un’altra opportunità. Ciò ha determinato una battuta d’arresto nello svolgimento del programma perché i nuovi argomenti svolti, a detta degli alunni, non sono stati assimilati, per cui ci si è soffermati più a lungo. Ritengo che, oltre al disimpegno, giochino un ruolo importante la mancanza di un metodo di studio, la superficialità e la scarsa memorizzazione, non meno della demotiv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’insegnamento del latino nel biennio del liceo linguistico dovrebbe contribuire, nell’economia delle due ore curriculari, al potenziamento della conoscenze delle strutture linguistiche dell’italiano e delle lingue moderne d’indirizzo. Nella prassi didattica spesso ci si imbatte in lacune pregresse relativamente alla coniugazione dei verbi e alla individuazione delle proposizioni e delle parti del discorso, per cui l’allenamento al rigore dell’analisi e alla scelta del lessico può riuscire utile anche alle altre lingue per potenziare le conoscenze della sintassi del periodo e ampliare il bagaglio lessicale. Inoltre è importante avviare gli alunni, oltre che allo studio della lingua, già corposo in rapporto al tempo disponibile, a individuare le linee di continuità tra cultura classica e moderna, proponendo degli approfondimenti su aspetti di civiltà e cultura del mondo lati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letamento delle declinazioni (IV e V), delle forme verbali (congiuntivo, attivo, passivo, participio, infinito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pronom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gradi dell’aggett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posizioni finali, narrative, consecutive, ablativo assolu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si rimanda 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V e V declin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di dell’aggetti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nomi relativ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posizioni relative proprie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lessione verbale: sistema del congiuntivo attivo e passi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um e congiunti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posizioni finali, causali e tempo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bi deponenti, anomali, difettiv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ifrastica attiv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blativo assolu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stati concordati i criteri ed i parametri di verifica che fanno parte del POF 20 14 /2015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su alcuni aspetti della civiltà e cultura latina con confronti con l’oggi per individuare linee di continuità o di rottura tra la cultura classica e moder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ribuire al raggiungimento degli obiettivi delle altre lingue coordinandosi, ove possibile, con le insegnanti di italiano e delle lingue moderne di indirizz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Giovanna Marotta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7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8:00Z</dcterms:created>
  <dc:creator>vicepresidenza</dc:creator>
  <dc:description/>
  <dc:language>en-US</dc:language>
  <cp:lastModifiedBy>rita</cp:lastModifiedBy>
  <dcterms:modified xsi:type="dcterms:W3CDTF">2015-01-02T07:58:00Z</dcterms:modified>
  <cp:revision>2</cp:revision>
  <dc:subject/>
  <dc:title>LICEO CLASSICO E LINGUISTICO STATALE  “ARISTOFANE”</dc:title>
</cp:coreProperties>
</file>