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 14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scienze motori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GIRLAN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IC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2"/>
      </w:tblGrid>
      <w:tr>
        <w:trPr>
          <w:trHeight w:val="621" w:hRule="atLeast"/>
        </w:trPr>
        <w:tc>
          <w:tcPr>
            <w:tcW w:w="9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test iniziali si nota che gli alunni presentano livelli di partenza eterogenei per quanto riguarda la preparazione motoria di base,la mobilità e la coordinazione psico-motoria. La maggior parte dei ragazzi presenta delle lacune relative alle capacità condizionali e coordinative. Buona la partecipazione e l'interesse per 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a la partecipazione al dialogo educativo. I ragazzi mostrano interesse ed entusismo per la disciplina. Corretto il comport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'insegnamento dell'ed.fisica concorre con le altre discipline alla formazione della personalità dell'alunno.Si cercherà di stimolare,pertanto,lasocializzazione,l'autocontrollo,l'autostima.Fondamentale è cercare di fornire gli strumenti necessari affinchè l'attività motoria diventi una sana abitudine di v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fisiologico-Consolidamento degli schemi  motori di base- Conoscenza e pratica delle attività sportive- Attività in ambiente naturale- Consolidamento del carattere e socializzazione-Formare sane abitudini di vita-Linguaggio gestu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Ginnastica aerobica – step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parazione atletica attraverso: lavoro e  aerobico,anaerobico(corsa lenta e veloce) percorsi misti e circuiti, esercitazioni a carico naturale e con resistenza adeguate ai singoli casi. Stretching . Lavori sul ritmo. Tecniche di ginnastica dolce. Fitness  TIRO A SE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non codifica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e atletica. Esercitazioni a corpo libero con e senza attrezzi. Pallavolo: palleggi e bagher. Fitnes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letica leggera Pallavolo Ginnastica ....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Comportamento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MPUS VEL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Rita Girland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3:00Z</dcterms:created>
  <dc:creator>vicepresidenza</dc:creator>
  <dc:description/>
  <cp:keywords/>
  <dc:language>en-US</dc:language>
  <cp:lastModifiedBy>rita</cp:lastModifiedBy>
  <dcterms:modified xsi:type="dcterms:W3CDTF">2015-01-08T09:51:00Z</dcterms:modified>
  <cp:revision>3</cp:revision>
  <dc:subject/>
  <dc:title>LICEO CLASSICO E LINGUISTICO STATALE  “ARISTOFANE”</dc:title>
</cp:coreProperties>
</file>