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800000"/>
          <w:spacing w:val="5"/>
          <w:sz w:val="44"/>
          <w:szCs w:val="44"/>
          <w:u w:val="single"/>
          <w:lang w:val="en-US"/>
        </w:rPr>
        <w:t>Matematica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1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II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1"/>
      </w:tblGrid>
      <w:tr>
        <w:trPr>
          <w:trHeight w:val="621" w:hRule="atLeast"/>
        </w:trPr>
        <w:tc>
          <w:tcPr>
            <w:tcW w:w="9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complessivamente, si presenta discretamente scolarizzata e positivamente disposta, nel complesso, al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maggior parte della classe ha conseguito risultati positivi nelle prime verifiche; alcuni alunni, però,  hanno riportato valutazioni insufficienti (alla data odierna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lgebra: disequazioni di secondo grado e frazionarie; Geometria analitica: coniche (parabola, circonferenza, ellisse e iperbole); Geometria razionale: luoghi geometrici, circonferenza e cerchi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;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periodi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Geometria Analitica: </w:t>
            </w:r>
            <w:r>
              <w:rPr>
                <w:rFonts w:cs="Garamond" w:ascii="Garamond" w:hAnsi="Garamond"/>
                <w:sz w:val="22"/>
                <w:szCs w:val="22"/>
              </w:rPr>
              <w:t>equazione parametrica di un fascio di rette proprio e improprio.</w:t>
            </w:r>
          </w:p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 xml:space="preserve">Coniche: introduzione. La circonferenza come luogo geometrico. Equazione della circonferenza. Condizioni di esistenza della circonferenza: circonferenza degenere. Circonferenza passante per tre punti. </w:t>
            </w:r>
          </w:p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en-US"/>
              </w:rPr>
              <w:t xml:space="preserve">Algebra: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>disequazioni di secondo grado e fratte;</w:t>
            </w:r>
          </w:p>
          <w:p>
            <w:pPr>
              <w:pStyle w:val="Normal"/>
              <w:spacing w:lineRule="atLeast" w:line="200"/>
              <w:jc w:val="both"/>
              <w:rPr>
                <w:rFonts w:ascii="Garamond" w:hAnsi="Garamond" w:eastAsia="Garamond" w:cs="Garamon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Garamond" w:cs="Garamond" w:ascii="Garamond" w:hAnsi="Garamond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Complementi di algebra: </w:t>
            </w:r>
            <w:r>
              <w:rPr>
                <w:rFonts w:cs="Garamond" w:ascii="Garamond" w:hAnsi="Garamond"/>
                <w:sz w:val="22"/>
                <w:szCs w:val="22"/>
              </w:rPr>
              <w:t>divisione tra polinomi;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alcune equazioni di grado superiore al secondo;  equazioni e disequazioni irrazionali. Sistemi di secondo grado e di grado superiore al secondo.</w:t>
            </w:r>
          </w:p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Geometria Analitica: </w:t>
            </w:r>
          </w:p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Rette tangenti a una circonferenza. Rette secanti e rette esterne ad una circonferenza.</w:t>
            </w:r>
          </w:p>
          <w:p>
            <w:pPr>
              <w:pStyle w:val="Normal"/>
              <w:spacing w:lineRule="atLeast" w:line="20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La parabola come luogo geometrico. Equazione della parabola. Fuoco, vertice, retta direttrice e asse di simmetria di una parabola. L’ellisse e l’iperbole come luoghi geometrici: equazione dell’ellisse e dell’iperbole. Eccentricità. Problemi sulle coniche e su retta e coniche.</w:t>
            </w:r>
          </w:p>
          <w:p>
            <w:pPr>
              <w:pStyle w:val="Normal"/>
              <w:spacing w:lineRule="atLeast" w:line="200" w:before="100" w:after="12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en-US"/>
              </w:rPr>
              <w:t xml:space="preserve">Geometria razionale: </w:t>
            </w:r>
            <w:r>
              <w:rPr>
                <w:rFonts w:cs="Garamond" w:ascii="Garamond" w:hAnsi="Garamond"/>
                <w:sz w:val="22"/>
                <w:szCs w:val="22"/>
                <w:lang w:val="en-US"/>
              </w:rPr>
              <w:t xml:space="preserve">luoghi geometrici nel piano. Asse di un segmento e bisettrice di un angolo: teoremi relativi. La circonferenza e il cerchio.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i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5:00Z</dcterms:created>
  <dc:creator>vicepresidenza</dc:creator>
  <dc:description/>
  <dc:language>en-US</dc:language>
  <cp:lastModifiedBy>rita</cp:lastModifiedBy>
  <dcterms:modified xsi:type="dcterms:W3CDTF">2014-12-31T17:25:00Z</dcterms:modified>
  <cp:revision>2</cp:revision>
  <dc:subject/>
  <dc:title>LICEO CLASSICO E LINGUISTICO STATALE  “ARISTOFANE”</dc:title>
</cp:coreProperties>
</file>