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ARAVELLI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16"/>
          <w:szCs w:val="16"/>
          <w:lang w:val="en-US"/>
        </w:rPr>
      </w:pPr>
      <w:r>
        <w:rPr>
          <w:rFonts w:cs="Calibri" w:ascii="Calibri" w:hAnsi="Calibri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63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47"/>
      </w:tblGrid>
      <w:tr>
        <w:trPr>
          <w:trHeight w:val="621" w:hRule="atLeast"/>
        </w:trPr>
        <w:tc>
          <w:tcPr>
            <w:tcW w:w="10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 per quasi tutta la classe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ufficiente, ma a causa di alcuni elementi, che creano azione di disturbo nel gruppo classe, il ritmo della programmazione risulta rallentato rispetto a quanto previsto. Alcuni elementi della  inoltre hanno uno studio incostante  che  tendono a concentrare solo in vista delle verifiche scrit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 </w:t>
            </w:r>
            <w:r>
              <w:rPr>
                <w:rFonts w:cs="Garamond" w:ascii="Garamond" w:hAnsi="Garamond"/>
                <w:i/>
              </w:rPr>
              <w:t>abbastanza sufficiente per la maggior parte della classe anche se si sono evidenziate incertezze ed ancora lacune pregresse,  scarsa capacità di rielaborazione e ragionamento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Elementi di Analisi matematica</w:t>
            </w:r>
            <w:r>
              <w:rPr>
                <w:sz w:val="24"/>
                <w:szCs w:val="24"/>
              </w:rPr>
              <w:t>: Insiemi e intervalli. Funzioni: definizioni e proprietà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miti di funzioni; calcolo di semplici limiti di funzioni; operazioni tra limiti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intoti, continuità di una funzione. 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orto incrementale e derivata di una funzione; definizioni, significato geometrico e fisico. Regole di derivazione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o completo di funzioni razionali intere e fratte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Cenni sugli integrali indefiniti e definiti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Geometria dello spazio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zione alla geometria dello spazio; </w:t>
            </w:r>
            <w:r>
              <w:rPr>
                <w:sz w:val="24"/>
                <w:szCs w:val="24"/>
                <w:lang w:eastAsia="ar-SA" w:bidi="ar-SA"/>
              </w:rPr>
              <w:t>posizioni reciproche di rette e piani nello spazio, il parallelismo e la perpendicolarità (se non già trattati nel 4° anno)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e proprietà dei principali solidi geometrici (poliedri)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(da compilare solo in caso di scostamento dalla programmazione di dipartimento)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23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onoscenze indicano il risultato dell’assimilazione di informazioni attraverso l’apprendimento. Le conoscenze sono l’insieme di fatti, principi, teorie e pratiche, relative a un settore di studio o di lavoro; le conoscenze sono descritte come teoriche e/o pratiche.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7087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8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/pentamestre</w:t>
              <w:br/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ipasso.</w:t>
            </w:r>
          </w:p>
          <w:p>
            <w:pPr>
              <w:pStyle w:val="Normal"/>
              <w:rPr/>
            </w:pPr>
            <w:r>
              <w:rPr/>
              <w:t>Topologia della retta: Intervalli,  Intorni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Funzioni  e loro classificazion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inio, segno e altre proprietà d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zioni algebriche e trascendenti.</w:t>
            </w:r>
          </w:p>
          <w:p>
            <w:pPr>
              <w:pStyle w:val="Normal"/>
              <w:rPr/>
            </w:pPr>
            <w:r>
              <w:rPr/>
              <w:t>Limite di una funzione.</w:t>
            </w:r>
          </w:p>
          <w:p>
            <w:pPr>
              <w:pStyle w:val="Normal"/>
              <w:snapToGrid w:val="false"/>
              <w:rPr/>
            </w:pPr>
            <w:r>
              <w:rPr/>
              <w:t>Proprietà dei limiti.</w:t>
            </w:r>
          </w:p>
          <w:p>
            <w:pPr>
              <w:pStyle w:val="Normal"/>
              <w:rPr/>
            </w:pPr>
            <w:r>
              <w:rPr/>
              <w:t xml:space="preserve">Risoluzione di  forme indeterminate. </w:t>
            </w:r>
          </w:p>
          <w:p>
            <w:pPr>
              <w:pStyle w:val="Normal"/>
              <w:rPr/>
            </w:pPr>
            <w:r>
              <w:rPr/>
              <w:t>Ricerca degli Asintoti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/>
            </w:pPr>
            <w:r>
              <w:rPr/>
              <w:t>Continuità.</w:t>
            </w:r>
          </w:p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color w:val="000000"/>
              </w:rPr>
            </w:pPr>
            <w:r>
              <w:rPr/>
              <w:t>Teoremi sulle funzioni continue.</w:t>
            </w:r>
          </w:p>
        </w:tc>
      </w:tr>
      <w:tr>
        <w:trPr>
          <w:trHeight w:val="414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 Marzo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pporto incrementale e derivata di una funzione in un punto.</w:t>
            </w:r>
          </w:p>
          <w:p>
            <w:pPr>
              <w:pStyle w:val="Normal"/>
              <w:rPr/>
            </w:pPr>
            <w:r>
              <w:rPr/>
              <w:t>Derivabilità.</w:t>
            </w:r>
            <w:r>
              <w:rPr>
                <w:color w:val="000000"/>
              </w:rPr>
              <w:t xml:space="preserve"> Regole di derivazio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emi sulle funzioni derivabili. Ricerca dei punti estremali relativi.</w:t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lessi e concavità. Studio completo di una funzione razionale intera e fratta.</w:t>
            </w:r>
          </w:p>
          <w:p>
            <w:pPr>
              <w:pStyle w:val="TextBodyIndent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zione alla geometria dello spazio; </w:t>
            </w:r>
            <w:r>
              <w:rPr>
                <w:sz w:val="24"/>
                <w:szCs w:val="24"/>
                <w:lang w:eastAsia="ar-SA" w:bidi="ar-SA"/>
              </w:rPr>
              <w:t xml:space="preserve">posizioni reciproche di rette e piani nello spazio, il parallelismo e la perpendicolarità (se non già trattati nel 4° anno)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eometria dello spazio: definizioni e proprietà dei polied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Introduzione al concetto di integrale indefinito e definit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ove possibile, si cercherà di dare anche un inquadramento storico degli argomenti della matematica studiata.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13/11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0:00Z</dcterms:created>
  <dc:creator>vicepresidenza</dc:creator>
  <dc:description/>
  <dc:language>en-US</dc:language>
  <cp:lastModifiedBy>rita</cp:lastModifiedBy>
  <dcterms:modified xsi:type="dcterms:W3CDTF">2014-12-28T11:10:00Z</dcterms:modified>
  <cp:revision>2</cp:revision>
  <dc:subject/>
  <dc:title>LICEO CLASSICO E LINGUISTICO STATALE  “ARISTOFANE”</dc:title>
</cp:coreProperties>
</file>