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. CRUCIANI                           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5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a classe è composta da venticinque  alunni con una preparazione eterogenea.  Sono ragazzi  vivaci ma complessivamente educati  che seguono la lezione alcuni con interesse e partecipazione ,altri sono  spesso distratti.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lavoro a casa non sempre  è  costan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l’inizio dell’anno scolastico 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valutare il livello  medio di preparazione della classe e per ripetere semplici argomenti di base, sono stati effettuati colloqui orali ,esercizi alla lavagna, esercitazione collettive 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 questo lavoro preliminare è emerso che la classe possiede mediamente  una preparazione di base sufficient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Sviluppare l’attitudine all’analisi e sintesi in modo da acquisire una comprensione critica dei fenome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Abitudine al rispetto dei fatti al vaglio e alla ricerca di un riscontro delle proprie ipotesi interpretative.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eastAsia="Arial Unicode MS"/>
                <w:lang w:eastAsia="he-IL" w:bidi="he-IL"/>
              </w:rPr>
            </w:pPr>
            <w:r>
              <w:rPr>
                <w:rFonts w:eastAsia="Times New Roman"/>
                <w:color w:val="000000"/>
                <w:lang w:eastAsia="he-IL" w:bidi="he-IL"/>
              </w:rPr>
              <w:t xml:space="preserve"> </w:t>
            </w:r>
            <w:r>
              <w:rPr>
                <w:rFonts w:eastAsia="Arial Unicode MS"/>
                <w:color w:val="000000"/>
                <w:lang w:eastAsia="he-IL" w:bidi="he-IL"/>
              </w:rPr>
              <w:t xml:space="preserve">Caratteristiche del suono. La luce. Elementi di ottica geometrica.  Onde e corpuscoli. Interferenza e diffrazione. Colori e lunghezza d'onda. Elettrostatica. Corrente elettrica. Circuiti. </w:t>
            </w:r>
            <w:r>
              <w:rPr>
                <w:rFonts w:eastAsia="Arial Unicode MS"/>
                <w:lang w:eastAsia="he-IL" w:bidi="he-IL"/>
              </w:rPr>
              <w:t>Leggi di Ohm. I</w:t>
            </w:r>
            <w:r>
              <w:rPr>
                <w:rFonts w:eastAsia="Arial Unicode MS"/>
                <w:color w:val="000000"/>
                <w:lang w:eastAsia="he-IL" w:bidi="he-IL"/>
              </w:rPr>
              <w:t>l campo magnetico. Il magnetismo nella materia. Induzione elettromagnetica. Onde elettromagnetiche. Fenomeni ondulatori.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lang w:eastAsia="he-IL" w:bidi="he-IL"/>
              </w:rPr>
            </w:pPr>
            <w:r>
              <w:rPr>
                <w:rFonts w:eastAsia="Arial Unicode MS"/>
                <w:color w:val="000000"/>
                <w:lang w:eastAsia="he-IL" w:bidi="he-IL"/>
              </w:rPr>
              <w:t>Equazioni di Maxwell. Argomenti di Fisica contemporanea scelti dal docente (tra Relatività, Teorie quantistiche, Astrofisica e Cosmologi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capacità di applicare conoscenze e di usare know-how per portare a termine compiti e risolvere problemi; le abilità sono descritte come cognitive (uso del pensiero logico, intuitivo e creativo) 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luce : fenomeni ondulatori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Elettrostatica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Il campo elettrico e la differenza di potenziale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Arial Unicode MS"/>
                <w:color w:val="000000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Teorema di Gauss</w:t>
            </w:r>
            <w:r>
              <w:rPr>
                <w:rFonts w:eastAsia="Arial Unicode MS"/>
                <w:lang w:eastAsia="he-IL" w:bidi="he-IL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Condensatori. Corrente elettrica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 xml:space="preserve">Circuiti.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Leggi di Ohm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Collegamento di resistori.</w:t>
            </w: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 xml:space="preserve"> Il campo magnetico.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Interazione magnete-corrente e tra corrent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suppressAutoHyphens w:val="true"/>
              <w:ind w:left="-7" w:hanging="0"/>
              <w:textAlignment w:val="baseline"/>
              <w:rPr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La forza di Lorentz. Il magnetismo nella materia. Induzione elettromagnetica</w:t>
            </w:r>
            <w:r>
              <w:rPr>
                <w:rFonts w:eastAsia="Arial Unicode MS"/>
                <w:color w:val="000000"/>
                <w:lang w:eastAsia="he-IL" w:bidi="he-IL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suppressAutoHyphens w:val="true"/>
              <w:ind w:left="-7" w:hanging="0"/>
              <w:textAlignment w:val="baselin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Onde elettromagnetiche. Fenomeni ondulatori. Equazioni di Maxwell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suppressAutoHyphens w:val="true"/>
              <w:ind w:left="-7" w:hanging="0"/>
              <w:textAlignment w:val="baseline"/>
              <w:rPr>
                <w:rFonts w:eastAsia="Arial Unicode MS"/>
                <w:color w:val="000000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Argomenti di Fisica contemporanea scelti dal docente (tra Relatività, Teorie quantistiche, Astrofisica e Cosmologia</w:t>
            </w:r>
            <w:r>
              <w:rPr>
                <w:rFonts w:eastAsia="Arial Unicode MS"/>
                <w:color w:val="000000"/>
                <w:lang w:eastAsia="he-IL" w:bidi="he-IL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suppressAutoHyphens w:val="true"/>
              <w:ind w:left="-7" w:hanging="0"/>
              <w:textAlignment w:val="baseline"/>
              <w:rPr>
                <w:rFonts w:eastAsia="Arial Unicode MS"/>
                <w:color w:val="000000"/>
                <w:lang w:eastAsia="he-IL" w:bidi="he-IL"/>
              </w:rPr>
            </w:pPr>
            <w:r>
              <w:rPr>
                <w:rFonts w:eastAsia="Arial Unicode MS"/>
                <w:color w:val="000000"/>
                <w:lang w:eastAsia="he-IL" w:bidi="he-IL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todologia Clil  (francese ) massimo sei o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a lezione su un argomento di fisica moderna da concordare , tenuta da un ricercatore dell’ I.N.F.N. di Frasc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13 nov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non sono  state fatte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Il docente : Donatella Crucia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9 novembre 2014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54:00Z</dcterms:created>
  <dc:creator>vicepresidenza</dc:creator>
  <dc:description/>
  <cp:keywords/>
  <dc:language>en-US</dc:language>
  <cp:lastModifiedBy>vicepresidenza</cp:lastModifiedBy>
  <dcterms:modified xsi:type="dcterms:W3CDTF">2014-12-20T11:54:00Z</dcterms:modified>
  <cp:revision>2</cp:revision>
  <dc:subject/>
  <dc:title>LICEO CLASSICO E LINGUISTICO STATALE  “ARISTOFANE”</dc:title>
</cp:coreProperties>
</file>