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b/>
          <w:b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b/>
          <w:color w:val="17365D"/>
          <w:spacing w:val="5"/>
          <w:sz w:val="44"/>
          <w:szCs w:val="44"/>
          <w:lang w:val="en-US"/>
        </w:rPr>
        <w:t>PROGRAMMAZIONE DIDATTICA</w:t>
      </w:r>
    </w:p>
    <w:p>
      <w:pPr>
        <w:pStyle w:val="Normal"/>
        <w:autoSpaceDE w:val="false"/>
        <w:spacing w:before="0" w:after="300"/>
        <w:jc w:val="center"/>
        <w:rPr/>
      </w:pPr>
      <w:r>
        <w:rPr>
          <w:rFonts w:cs="Cambria" w:ascii="Cambria" w:hAnsi="Cambria"/>
          <w:b/>
          <w:color w:val="17365D"/>
          <w:spacing w:val="5"/>
          <w:sz w:val="44"/>
          <w:szCs w:val="44"/>
          <w:lang w:val="en-US"/>
        </w:rPr>
        <w:t>IRc ( Insegnamento della R</w:t>
      </w:r>
      <w:r>
        <w:rPr/>
        <w:t>eligione cattolica)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A. Lombardi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AL, 2BL, 2EC,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ati e dinamici, buon livello di partecipazione ed interess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iscreta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ffre contenuti e strumenti specifici per una lettura della realtà storico-culturale, viene incontro ad esigenze di verità e ricerca di senso, contribuisce alla formazione della coscienza morale, offre elementi per scelte consapevoli e responsabili di fronte al problema religioso nel mondo contemporane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ssi sono riconducibili in vario modo a tre aree di significato: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ntropologico-esistenziale; storico- fenomenologica; biblico-teologic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uomo si interroga: le domande si senso, la domanda religiosa, la religion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Definizione del concetto di religione.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domande di senso dei giovani: il senso della ricerca come condizione esistenziale dell’uomo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ambiente storico della Palestina  ai tempi di Gesù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attesa messianica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Nuovo Testament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rigine dei Vangeli e problema sinott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uovo Testamento in particolare lettura dei brani riferiti ai temi: messia, attesa messianica, regno di Dio, amore, mistero pasquale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genere letterario parabola:  Lc 10,29-37 il padre misericordioso, Lc 18, 9-14 il pubblicano e il fariseo nel tempio; Mt 25,14-30  i talenti;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contenuti della tradizione cristiana: Mt 6,9-13 Padre nostro; Mt 5, 3-12  il discorso della montagna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sù storico e il Cristo della fed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li Atti degli Apostoli :lettura e commento di Atti 2,42-48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persecuzioni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Apologetica cristiana:lettera a Diogneto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cetto di persona e di dignità della vita nella tradizione ebraico cristiana. Questioni etiche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eastAsia="Calibri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 settembre 2014 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 secondo degli interessi specifici degli studen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 26 settembre 2014 in ordine alle attività complementari, integrative o inter-multidisciplinari sono state fatte le seguenti proposte: nessuna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Antonella Lombardi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7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08:16:00Z</dcterms:created>
  <dc:creator>vicepresidenza</dc:creator>
  <dc:description/>
  <dc:language>en-US</dc:language>
  <cp:lastModifiedBy>rita</cp:lastModifiedBy>
  <dcterms:modified xsi:type="dcterms:W3CDTF">2015-01-02T08:16:00Z</dcterms:modified>
  <cp:revision>2</cp:revision>
  <dc:subject/>
  <dc:title>LICEO CLASSICO E LINGUISTICO STATALE  “ARISTOFANE”</dc:title>
</cp:coreProperties>
</file>