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 dell’Art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Paola Format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presenta partecipazione e impegno discontinui. Nell’esposizione orale il linguaggio è, nel complesso, fluido e pertinente.   Un gruppo di studenti dimostra un a buona capacità di collegare fra loro le conoscenze acquisite in tempi diversi. Un piccolo gruppo è molto interessato ed ha voglia   di approfondire gli argomenti trattat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l livelli di partenza, acquisiti all’inizio dell’anno scolastico attraverso le prime verifiche scritte e orali, risultano nel complesso sufficienti. Alcuni studenti mostrano discrete conoscenze, abilità di analisi e sintesi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mprendere il valore della città, del territorio, delle opere, degli oggetti d’arte intesi come beni cultu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cquisire la coscienza del ruolo di cittadini nel rispettare e tutelare  i valori ambientali e paesaggistici, architettonici e artistici ( art.9 della Costituzione della Repubblica Italiana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ducare a orientarsi nella città di Roma e nei luoghi oggetto dei viagg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iviltà barocca e tardo-barocca. Il Settecento neoclassico, Ottocento romantico, Realismo, Impressionismo, Postimpressionismo, Avanguardie storiche, aspetti dell’arte dopo il 1945.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Si rimanda alla programmazione di 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eicento: I Carracci, Caravaggio. Il Barocco. Bernini e Borromini. I Vedutisti. La pittura in Europa. Il Settecento. Neoclassicismo. Canova e David. Il Romanticismo. Il Realismo. Impressionismo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oimpressionismo, Simbolismo e Art  Nouveau, Le Secessioni. Le Avanguardie Storiche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Picasso e Braque, i cubisti “minori”, L’arte tra le due guerre. Futurismo. De Chirico, Dada, Surrealismo, Il Movimento moderno in architettura.  L’Informale. La scena newyorchese. L’Espressionismo astratto. Pop Art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dattica CLIL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, anche secondo la metodologia CLIL in lingua inglese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Si rimanda alla programmazione di dipartimen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09/09/2014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llegamento con la lingua e la storia della Spagna dal Romanticismo al XXI secolo. (prof.sse Cabrera e Danneo) 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n data 3/11/2014, in ordine alle attività complementari integrative o inter-multidisciplinari sono state fatte le seguenti proposte: introduzione  nel corrente anno scolastico della didattica per la storia dell’arte della metodologia CLIL  (lingua inglese) secondo quanto stabilito dalle “Norme transitorie” nella C.M. del 25 luglio 2014. </w:t>
            </w:r>
            <w:r>
              <w:rPr>
                <w:rFonts w:cs="Calibri" w:ascii="Calibri" w:hAnsi="Calibri"/>
                <w:sz w:val="22"/>
                <w:szCs w:val="22"/>
              </w:rPr>
              <w:t>Il tema prescelto è “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Modernism   in Europe and Modern and Contemporary Art Museums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omunque si rimanda al Documento di  programmazione di Classe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aola Format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9/11/2014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4:57:00Z</dcterms:created>
  <dc:creator>vicepresidenza</dc:creator>
  <dc:description/>
  <dc:language>en-US</dc:language>
  <cp:lastModifiedBy>rita</cp:lastModifiedBy>
  <dcterms:modified xsi:type="dcterms:W3CDTF">2014-12-28T14:57:00Z</dcterms:modified>
  <cp:revision>2</cp:revision>
  <dc:subject/>
  <dc:title>LICEO CLASSICO E LINGUISTICO STATALE  “ARISTOFANE”</dc:title>
</cp:coreProperties>
</file>