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  <w:r>
        <w:rPr>
          <w:rFonts w:cs="Cambria" w:ascii="Cambria" w:hAnsi="Cambria"/>
          <w:color w:val="A6A6A6"/>
          <w:spacing w:val="5"/>
          <w:sz w:val="44"/>
          <w:szCs w:val="44"/>
          <w:lang w:val="en-US"/>
        </w:rPr>
        <w:t>[Lingua inglese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 xml:space="preserve"> Francesca Romana Vicar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1-2-3-4-EC 3DL-3B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9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79"/>
      </w:tblGrid>
      <w:tr>
        <w:trPr>
          <w:trHeight w:val="621" w:hRule="atLeast"/>
        </w:trPr>
        <w:tc>
          <w:tcPr>
            <w:tcW w:w="97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1EC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1EC Motivata, ma non ancora molto scolarizzat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2EC Reattiva, ma ancora molto caotica nella partecipazione al dialogo educativ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3EC Vivace ed interessat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4EC Interessata , non costante nell studio a casa, Disomogenea nei livelli linguistic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3DL Partecipativa ed adeguatamente disciplinat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3BL Vivace e caotica nella partecipazion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EC Livello elementar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EC Discreto livell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EC Discreto -Buono il livello raggiu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EC Disomogeneo il livello da mediocre a ottim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DL Livello discreto con qualche elemento ancora insufficient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BL Livello discreto con qualche elemento insufficient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BIENNIO:Arricchimento conoscenze linguistiche, potenziamento abilità comunicative e linguistiche verso livello PET e ampliamento conoscenze di civiltà.TRIENNIO:potenziamento delle abilità comunicative e linguistiche, ampliamento conoscenze di civiltà, letteratura, storia ,arte del paese di cui si studia la lingua. Ampliamento competenze analisi testual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EC Preparazione PET Reading and Writing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EC Preparazione PET Reading-Listening-Speaking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3EC-3DL-3BL Renaissance Drama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William Shakespeare and his plays. Avviamento alla preparazione FCE Reading and Use of English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EC XVIII century Novel, Romantic Poetry  text analysis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EC Competenze comunicative reading e writing da PET parts 1-2 revisione grammatic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EC Preparazione PET Reading and Writing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EC-3DL-3BL Letteratura dagli Iberici al Medioevo: Anali testuale Beowulf- G.Chaucer's The Canterbury Tal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EC XVIII century. The Augustan Age Hogarth, Defoe, Swif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EC Revisione grammatica, preparazione PET Reading e Writing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Unità 1-4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EC Preparazione PET Listening and Speaking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EC-3DL-3BL Drama The Renaissance. Shakespeare and his Plays. Text analysis Romeo and Juliet, The Merchant of Venice, Hamlet, A Midsummer night's dream, The Tempest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EC The Romantic Age. Poetry. Texts analysis Romantic poetry from Blake to Keats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tinuazione programma di gennaio marz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EC Romantic Fiction Da Jane Austen a Mary Shelley Texts analysi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ta la perdita di una settimana di lezione per occupazione le verifiche orali saranno ridotte a 1, forse 2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30-9-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BL Stage in Inghilterr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-2EC  assisteranno ad una rappresentazione teatrale in lingua FAM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EC-DL 4EC 3BL assisteranno ad una rappresentazione in lingua da O:Wilde An Ideal Husband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Francesca Romana Vicar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6-11-2014</w:t>
      </w:r>
      <w:r>
        <w:rPr>
          <w:rFonts w:cs="Calibri" w:ascii="Calibri" w:hAnsi="Calibri"/>
          <w:sz w:val="22"/>
          <w:szCs w:val="22"/>
          <w:lang w:val="en-US"/>
        </w:rPr>
        <w:t xml:space="preserve">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Calibri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sz w:val="22"/>
      <w:szCs w:val="22"/>
      <w:lang w:val="en-GB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4:40:00Z</dcterms:created>
  <dc:creator>vicepresidenza</dc:creator>
  <dc:description/>
  <cp:keywords/>
  <dc:language>en-US</dc:language>
  <cp:lastModifiedBy>rita</cp:lastModifiedBy>
  <dcterms:modified xsi:type="dcterms:W3CDTF">2015-01-11T17:47:00Z</dcterms:modified>
  <cp:revision>3</cp:revision>
  <dc:subject/>
  <dc:title>LICEO CLASSICO E LINGUISTICO STATALE  “ARISTOFANE”</dc:title>
</cp:coreProperties>
</file>