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ontone Elvi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C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80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lasse è formata da  15 ragazz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ggior parte degli alunni ha una discreta preparazione di base e un buon metodo di studio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vello di scolarizzazione e di socializzazione buono. La classe risponde positivamente alle sollecitazioni e la qualità della partecipazione al dialogo educativo è buon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Uso consapevole e critico del libro di testo e di altri strumenti di consultazion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analizzare un fenomeno complesso scomponendolo in elementi più semplici e capacità di ricomporre gli elementi, sapendone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edere le interazio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Uso, interpretazione e limiti di modelli per comprendere la realtà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dronanza di contenuti fondamentali delle discipline scientifiche e di un linguaggio specifico corrett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oscenza della connotazione storico-critica dei nuclei concettuali fondamentali del pensiero biologico, chimico e geologic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coperta di conoscenze utili per un comportamento consapevole e responsabile nei riguardi della tutela della salut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sapevolezza dell’importanza delle scienze per comprendere la realtà che ci circonda, in continua evoluzione naturale e culturale, con particolare riguardo al rapporto degli equilibri naturali e della qualità della vita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compiere alcune riflessioni critiche sulla comunicazione scientifica dei "media"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 Composti organici ;biomolecole ; Biochimica e metabolismo; biotecnolog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 : Fenomeni endogeni: sismi e terremoti; modello dell’interno della Terra; Teoria della Tettonica a zoll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a chimica del carbonio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uppi funzionali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iomolecol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uttura interna della Ter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nerali e rocce(cenni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ulcani e terremot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ttonica a plac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IOLOG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asi della biochim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tabolismo cellul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tecnolog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applicazioni delle biotecnologi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una verifica scritte nel trimestre e du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 verbale del 9/9/2014  ed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ontone Elvi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20/10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16:00Z</dcterms:created>
  <dc:creator>vicepresidenza</dc:creator>
  <dc:description/>
  <dc:language>en-US</dc:language>
  <cp:lastModifiedBy>elvire</cp:lastModifiedBy>
  <dcterms:modified xsi:type="dcterms:W3CDTF">2014-10-20T15:35:00Z</dcterms:modified>
  <cp:revision>5</cp:revision>
  <dc:subject/>
  <dc:title>LICEO CLASSICO E LINGUISTICO STATALE  “ARISTOFANE”</dc:title>
</cp:coreProperties>
</file>