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seppur vivace,  mostra un buon interesse per la materia. Il lavoro pratico risulta supportato da una buona motivazione e collaborazione di gruppo: ciò determina  una buona partecipazione ed un interesse costruttivo. Sufficiente la partecipazione al dialogo educativo, e globalmente  più che sufficiente  il livello di scolarizzazion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4:00Z</dcterms:created>
  <dc:creator>vicepresidenza</dc:creator>
  <dc:description/>
  <dc:language>en-US</dc:language>
  <cp:lastModifiedBy>rita</cp:lastModifiedBy>
  <dcterms:modified xsi:type="dcterms:W3CDTF">2014-12-29T08:34:00Z</dcterms:modified>
  <cp:revision>2</cp:revision>
  <dc:subject/>
  <dc:title>LICEO CLASSICO E LINGUISTICO STATALE  “ARISTOFANE”</dc:title>
</cp:coreProperties>
</file>