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/>
      </w:pP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 xml:space="preserve">PROGRAMMAZIONE DIDATTICA DI </w:t>
      </w:r>
      <w:r>
        <w:rPr/>
        <w:t>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lena Dal Be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4 A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formata da    elementi, presenta alcune individualità dotate di buona preparazione. La partecipazione al dialogo educativo è mediamente discreta. Quest'anno sono entrate tre nuove ragazze da altri istituti, che hanno mostrato impegno serio e costruttivo. Alcuni elementi, pur non mostrando criticità, necessitano, tuttavia, di un controllo più serrato per quanto riguarda l'impegno individu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 prime verifiche, una scritta e altre orali, hanno mostrato una preparazione mediamente discre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unzioni algebriche fratte: funzione omografica; funzioni irrazionali derivate dalle coniche; le funzioni trascendenti: logaritmiche ed esponenziali. Proprietà grafiche ed algebriche. Probabilità. Geometria dello spazi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: sono quelli previsti dal dipartimento di matematica  e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iche: ellisse ed iperbole. Funzione omografica. Esponenzi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zioni esponenziali e logaritmiche. Funzioni goniometr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metria dello spazio. Probabilità composta e condizionat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 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sita alla mostra: Numeri al Palazzo delle Esposizio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3/11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nessu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lena Dal Be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5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09:37:00Z</dcterms:created>
  <dc:creator>vicepresidenza</dc:creator>
  <dc:description/>
  <dc:language>en-US</dc:language>
  <cp:lastModifiedBy>rita</cp:lastModifiedBy>
  <dcterms:modified xsi:type="dcterms:W3CDTF">2014-12-27T09:37:00Z</dcterms:modified>
  <cp:revision>2</cp:revision>
  <dc:subject/>
  <dc:title>LICEO CLASSICO E LINGUISTICO STATALE  “ARISTOFANE”</dc:title>
</cp:coreProperties>
</file>