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spacing w:val="5"/>
          <w:sz w:val="44"/>
          <w:szCs w:val="44"/>
          <w:lang w:val="en-US"/>
        </w:rPr>
      </w:pPr>
      <w:r>
        <w:rPr>
          <w:rFonts w:cs="Cambria" w:ascii="Cambria" w:hAnsi="Cambria"/>
          <w:spacing w:val="5"/>
          <w:sz w:val="44"/>
          <w:szCs w:val="44"/>
          <w:lang w:val="en-US"/>
        </w:rPr>
        <w:t>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ntonella Corsi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IVAL 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mostra interesse per la materia partecipando attivamente al dialogo educativo. Globalmente dicreto il livello di scolar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o il livello di socializzazione. Eterogeneo il livello di partenza delle capacità motorie di base e generalmente scarsa la partecip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a carico naturale, percorsi e circuiti. Andature preatletiche. 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piccoli e grandi attrezzi. Miglioramento delle capacità spazio-temporale. Esercizi di equilibrio dinamico e in volo. Fondamentali individuali e di squadra. Il regolamento dei principali giochi sportivi e pratica di arbitragg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, tattica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6/09/2014 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sett/ott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Antonella Corsi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19/11/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4:47:00Z</dcterms:created>
  <dc:creator>vicepresidenza</dc:creator>
  <dc:description/>
  <dc:language>en-US</dc:language>
  <cp:lastModifiedBy>rita</cp:lastModifiedBy>
  <dcterms:modified xsi:type="dcterms:W3CDTF">2014-12-27T14:47:00Z</dcterms:modified>
  <cp:revision>2</cp:revision>
  <dc:subject/>
  <dc:title>LICEO CLASSICO E LINGUISTICO STATALE  “ARISTOFANE”</dc:title>
</cp:coreProperties>
</file>