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 xml:space="preserve">LICEO CLASSICO E LINGUISTICO STATALE  “ARISTOFANE”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Storia dell’art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Paola Formato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III D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La classe  presenta un buon livello di socializzazione, partecipa con interesse alle lezioni, l’impegno è adeguato. 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 livelli di partenza acquisiti attraverso  le prime verifiche orali, sono nel complesso più che sufficienti. Alcuni ragazzi evidenziano difficoltà nell’esposizione oral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Lo studio della materia deve far comprendere la centralità del valore della città e del territorio, delle opere, degli oggetti d’arte intesi come beni culturali, educare ad orientarsi nella città di Roma e nei luoghi oggetto di viaggi; acquisire la coscienza del ruolo di cittadini e il rispetto e la tutela dei beni artistici e ambientali ( articolo 9 della Costituzione della Repubblica Italiana)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etodologie di studio, Grecia, Ellenismo, Etruria, Roma, Medioevo in Europa e in Italia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e Greca, l’Ellenismo, gli Etrusch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arte Romana, Arte Bizantin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Medioevo in Europa e in Italia, Il Romanico. Il Gotico, Giotto e la Pittura Sene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Esame di Sta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 9/ 09/ 2014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e riunione del consiglio di classe del 03/11/2014,  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vedi programmazione di class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 </w:t>
      </w:r>
      <w:r>
        <w:rPr>
          <w:rFonts w:cs="Calibri" w:ascii="Calibri" w:hAnsi="Calibri"/>
          <w:sz w:val="22"/>
          <w:szCs w:val="22"/>
          <w:lang w:val="en-US"/>
        </w:rPr>
        <w:t>Paola Formato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29, 11, 2014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4:54:00Z</dcterms:created>
  <dc:creator>vicepresidenza</dc:creator>
  <dc:description/>
  <dc:language>en-US</dc:language>
  <cp:lastModifiedBy>rita</cp:lastModifiedBy>
  <dcterms:modified xsi:type="dcterms:W3CDTF">2014-12-28T14:54:00Z</dcterms:modified>
  <cp:revision>2</cp:revision>
  <dc:subject/>
  <dc:title>LICEO CLASSICO E LINGUISTICO STATALE  “ARISTOFANE”</dc:title>
</cp:coreProperties>
</file>