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  -20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FRANC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Flandina Donatella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2A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77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 xml:space="preserve">La classe è composta da 19 alunni, tutti provenienti dalla classe prima dello scorso anno, 15 ragazze e 4 ragazzi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Il livello di scolarizzazione è buono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a partecipazione potrebbe essere più vivace, ma va evidenziato che tutti contribuiscono al dialogo didattico-educativo, cercando di superare le difficoltà che derivano loro dalla difficoltà di esposizione in una lingua che non è quella matern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</w:rPr>
              <w:t>L’impegno a casa è mediamente sufficiente perché non è costante da parte di tutti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livelli di partenza sono abbastanza omogenei e si collocano tra A2 e B1 con alcuni elementi molto solidi nelle loro conoscenze e abilità e quindi “sanno fare” e altri, più deboli, che hanno una gestione della lingua meno autonoma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ttivi didattic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 guidate – laboratori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30/09/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  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ortello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rsi di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ettacolo teatrale in francese presso France thé</w:t>
            </w:r>
            <w:r>
              <w:rPr>
                <w:rFonts w:cs="Calibri" w:ascii="Verdana" w:hAnsi="Verdana"/>
                <w:sz w:val="22"/>
                <w:szCs w:val="22"/>
              </w:rPr>
              <w:t>â</w:t>
            </w:r>
            <w:r>
              <w:rPr>
                <w:rFonts w:cs="Calibri" w:ascii="Calibri" w:hAnsi="Calibri"/>
                <w:sz w:val="22"/>
                <w:szCs w:val="22"/>
              </w:rPr>
              <w:t>t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ttura di romanzi in lingu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lm in lingua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anzon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mbio con la Francia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ella riunione del consiglio di classe tenutasi il 13/11/2014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pettacolo teatrale in francese presso France thé</w:t>
            </w:r>
            <w:r>
              <w:rPr>
                <w:rFonts w:cs="Calibri" w:ascii="Verdana" w:hAnsi="Verdana"/>
                <w:sz w:val="22"/>
                <w:szCs w:val="22"/>
              </w:rPr>
              <w:t>â</w:t>
            </w:r>
            <w:r>
              <w:rPr>
                <w:rFonts w:cs="Calibri" w:ascii="Calibri" w:hAnsi="Calibri"/>
                <w:sz w:val="22"/>
                <w:szCs w:val="22"/>
              </w:rPr>
              <w:t>tr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ambio culturale con la Francia –marzo 2014/maggio2014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natella Flandina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8/11/2014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14:00Z</dcterms:created>
  <dc:creator>DAF</dc:creator>
  <dc:description/>
  <dc:language>en-US</dc:language>
  <cp:lastModifiedBy>rita</cp:lastModifiedBy>
  <dcterms:modified xsi:type="dcterms:W3CDTF">2014-12-30T16:14:00Z</dcterms:modified>
  <cp:revision>2</cp:revision>
  <dc:subject/>
  <dc:title/>
</cp:coreProperties>
</file>