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INGUA E CULTUA GRE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. Grazia Lanzide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 F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mposta di 25 alunni, 1 dei quali inserito a settembre, è abbastanza omogenea e raggiunge un  livello discreto di conoscenze e competenze.    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ti prima prova di traduzione :  non suff. 24%; 40% suff.; 36% discreto e buo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prendere il valore della cult. classica: radice della cultura occidentale, chiave d’interpretazione dell’uomo attuale, mezzo per formare la persona, attraverso la lettura critica dei documenti e lo sviluppo della facoltà di giudizio nell’analisi dei tes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ratoria (V e IV sec.); teatro (commedia e tragedia); poesia (elegia, epigramma, bucolica); epica (epos ed epillio); storiografia e geografia; romanz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per svolgere l’analis del periodo e stilistica secondo i criteri della didattica colorata, attraverso le risorse fornite dai dispositivi tecnologici (tabelle, grafici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aper costruire presentazioni finalizzate all’attività di orientamento tra pari, allo scopo di illustrare obiettivi dello studio della lingua greca, metodologia di apprendimento in classe e a casa, collegamenti pluridisciplinar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ografia: Senofonte (passi trad. Anabasi, Elleniche, Ciropedia) Oratoria (Lisia: (passi in trad. Contro Eratostene, Per l’invalido; Per l’uccisione di Eratostene (lett., an., trad., contest. e comm. pgg.1-16); Isocrate (passi trad. Panegirico, Panatenaico); Demostene (passi trad. Prima Fil., Prima Ol., Per la corona (1-2, 62-73).  Commedia: Menandro. Epigramma: Callimaco. Epica: Apollonio Rodio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oesia bucolica: Teocrito. Mimo e poesia giambica: Eroda. Storiografia: Polibio; Dionigi di Alicarnasso; Plutarc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sia (Per l’uccisione di Eratostene pgg. 17-26; 47-50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gedia “Elettra”: lettura in lingua con scansione metrica del trimetro giambico, analisi, traduzione, contest. e comm. dei versi scelt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 Strabone. La seconda sofistica e Luciano. Romanzo: Longo Sofist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ttra: completamento della scansione metrica, analisi, traduzione, contestualizzazione e commento dei versi scel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 Certamina; sviluppo dei seguenti percorsi</w:t>
            </w:r>
            <w:r>
              <w:rPr>
                <w:rFonts w:cs="Garamond" w:ascii="Garamond" w:hAnsi="Garamond"/>
              </w:rPr>
              <w:t xml:space="preserve">): 1) L’intellettuale ed il potere (storia, inglese, italiano, latino, greco, st. dell’arte); 2) Origine e sviluppo del concetto di </w:t>
            </w:r>
            <w:r>
              <w:rPr>
                <w:rFonts w:cs="Tahoma" w:ascii="Tahoma" w:hAnsi="Tahoma"/>
              </w:rPr>
              <w:t>ἐλευθερία/</w:t>
            </w:r>
            <w:r>
              <w:rPr/>
              <w:t xml:space="preserve"> </w:t>
            </w:r>
            <w:r>
              <w:rPr>
                <w:rFonts w:cs="Garamond" w:ascii="Garamond" w:hAnsi="Garamond"/>
              </w:rPr>
              <w:t>libertà dal periodo arcaico ai nostri giorni (greco, filosofia, italiano, latino, inglese, st. dell’arte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4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partecipazione al </w:t>
            </w:r>
            <w:r>
              <w:rPr>
                <w:rFonts w:cs="Garamond" w:ascii="Garamond" w:hAnsi="Garamond"/>
              </w:rPr>
              <w:t>Convegno “Libertà va cercando”  nell’ambito del concorso Romanae disputationes.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Viaggio a Berlino (in particolare visita al Pergamon Museum e all’Alte Nationalgalerie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Maria Grazia Lanzide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20:00Z</dcterms:created>
  <dc:creator>vicepresidenza</dc:creator>
  <dc:description/>
  <cp:keywords/>
  <dc:language>en-US</dc:language>
  <cp:lastModifiedBy>Magra</cp:lastModifiedBy>
  <dcterms:modified xsi:type="dcterms:W3CDTF">2014-11-29T20:01:00Z</dcterms:modified>
  <cp:revision>82</cp:revision>
  <dc:subject/>
  <dc:title>LICEO CLASSICO E LINGUISTICO STATALE  “ARISTOFANE”</dc:title>
</cp:coreProperties>
</file>