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32"/>
          <w:szCs w:val="32"/>
          <w:lang w:val="en-US"/>
        </w:rPr>
      </w:pPr>
      <w:r>
        <w:rPr>
          <w:rFonts w:cs="Cambria" w:ascii="Cambria" w:hAnsi="Cambria"/>
          <w:color w:val="17365D"/>
          <w:spacing w:val="5"/>
          <w:sz w:val="32"/>
          <w:szCs w:val="32"/>
          <w:lang w:val="en-US"/>
        </w:rPr>
        <w:t>PROGRAMMAZIONE DIDATTICA DI FILOSOFIA e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DDALENA Giul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3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globalmente scolarizzata,ma partecipa poco attivamente allo svolgimento delle lezioni.Più orientata all’ascolto della lezione frontale dell’insegnante che alla discussione dei temi tratt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risultati delle verifiche orali e scritte sono complessivamente positivi ( sufficienti ,discreti e buoni) solo 5 insufficienze (mediocre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 la nascita della filosofia.  I presocratici.I sofisti.Socrate.Platone Aristotele.Le filosofie ellenistiche.Cenni sulla patristica e sulla scolastica( verranno fatti durante l’anno a sostegno della letteratura italiana e della stori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IL Medioevo.Il Rinascimento.Le scoperte geografiche.Riforma e controriforma.Il Seic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I presocratici.I sofisti. Socr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unità di raccordo dalla fine dell’impero romano all’impero carolingio.L’alto Medioevo,la rinascita intorno al Mille.I comuni.la lotta tra papato e impero. le monarchie nazion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Platone.Aristote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a crisi del Trecento.La crisi del Papato e dell’Impero.Gli Stati regionali in Italia.Il Rinascimento.Le scoperte geogra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ilosofia:Aristotele,le filosofie ellenist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La riforma e la controriforma.CarloV e l’ideologia imperiale,Il secolo di ferr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( tendenzialmente ina scritta e una orale) nel trimestre e tre nel pentamestre ed un congruo numero di interventi dal posto su brevi argomen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4 /11/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 14/2015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dioevo  : storia filosofia italiano ingle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amore .filosofia italian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Giulia Maddale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3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34:00Z</dcterms:created>
  <dc:creator>vicepresidenza</dc:creator>
  <dc:description/>
  <cp:keywords/>
  <dc:language>en-US</dc:language>
  <cp:lastModifiedBy>giulia</cp:lastModifiedBy>
  <dcterms:modified xsi:type="dcterms:W3CDTF">2014-11-23T16:34:00Z</dcterms:modified>
  <cp:revision>2</cp:revision>
  <dc:subject/>
  <dc:title>LICEO CLASSICO E LINGUISTICO STATALE  “ARISTOFANE”</dc:title>
</cp:coreProperties>
</file>