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</w:t>
      </w:r>
      <w:r>
        <w:rPr>
          <w:rFonts w:cs="Cambria" w:ascii="Cambria" w:hAnsi="Cambria"/>
          <w:b/>
          <w:bCs/>
          <w:i/>
          <w:iCs/>
          <w:color w:val="17365D"/>
          <w:spacing w:val="5"/>
          <w:sz w:val="36"/>
          <w:szCs w:val="36"/>
          <w:lang w:val="en-US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: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I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evidenzia un discreto livello di socializzazione,non di scolarizzazione  e di partecipazione al dialogo educativo in tutte le sue compon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una disamina iniziale si evince che gli interventi  necessittano di una più proficua applicazione e perfezionamento del metodo di studi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oria: -recuperare  la memoria del passato  al fine di e sapersi orientare nella complessità del presente  e aprirsi verso problematiche di pace, solidarietà  e rispetto reciproc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ampliare,attraverso la conoscnza di altre culture il proprio orizzonte culturale e apprezzare nel giusto valore il “diverso” nel tempo e nello  spazio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essere consapevoli che la complessità di ogni avvenimento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a inserito e compreso in un contesto di rapporti temporali, spaziali e caus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ografia:- cogliere interconnessioni dei fenomeni interagenti nello spazi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gliere le conseguenze delle interrelazioni fra elementi fisici e antropici e gli effetti indotti dall'azione um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formare cittadini del mondo consapevoli ,autonomi e responsabili che sappiano convivere con il loro ambien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ltivare l'interesse per la diversità antropica e fisica di un mondo sempre più interdipendente  al fine di accettare e rispettare ogni diversità.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tempo/spazio; causa/effet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fenomen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vento storico compless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ogget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mutamen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pecularietà della conoscenza storica rispetto alle altr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e di rapporto col passa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 -Storia e Preistori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Le prime civilt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Il mondo gre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L'Italia antica e il predominio di Rom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sistema territori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cosistem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risors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globalizzazion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- la globalizzazione econom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blema energ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fide ambienta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questioni soci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e tappe della preistoria- Le prime civiltà della Mesopotamia- L'Egitto antico- Il vicino Oriente e l'Egeo nel II millennio: gli Ittiti, Cretesi e  Micenei- I Fenici, gli Assiri e i Babilones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L'Europa e il Mediterraneo- l'Italia e  le sue regioni- Il popolamento del pianet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a Grecia delle città- I sistemi di governo di Sparta e Atene. Le guerre persiane- Atene e l'età classica- conflitti e crisi delle poleis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Il mosaico del mondo- La trasformazione dell'ambiente natur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Alessandro Magno- L'Italia dalla preistoria alla storia- L'Italia pre-romana- Roma: dalla monarchia alla repubblica- La conquista romana e l'organizzazione dell'Italia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La globalizzazione- il mondo delle comunicazion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/9/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Armati M. Ire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 29/ XI / 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0:00Z</dcterms:created>
  <dc:creator>vicepresidenza</dc:creator>
  <dc:description/>
  <cp:keywords/>
  <dc:language>en-US</dc:language>
  <cp:lastModifiedBy>vicepresidenza</cp:lastModifiedBy>
  <dcterms:modified xsi:type="dcterms:W3CDTF">2014-12-30T10:10:00Z</dcterms:modified>
  <cp:revision>2</cp:revision>
  <dc:subject/>
  <dc:title>LICEO CLASSICO E LINGUISTICO STATALE  “ARISTOFANE”</dc:title>
</cp:coreProperties>
</file>