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toria dell’Art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Paola Format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VD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nel complesso vivace, presenta partecipazione e impegno discontinui. Solo un piccolo gruppo di allievi dimostra interesse e voglia di approfondire gli argomenti trattati. Alcuni ragazzi hanno una buona competenza linguistico-lessical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l livelli di partenza, acquisiti all’inizio dell’anno scolastico attraverso le prime verifiche scritte e orali, risultano nel complesso sufficienti. Alcuni studenti mostrano discrete conoscenze, abilità di analisi e sintesi.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mprendere il valore della città, del territorio, delle opere, degli oggetti d’arte intesi come beni cultu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cquisire la coscienza del ruolo di cittadini nel rispettare e tutelare  i valori ambientali e paesaggistici, architettonici e artistici ( art.9 della Costituzione della Repubblica Italiana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ducare a orientarsi nella città di Roma e nei luoghi oggetto dei viagg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iviltà barocca e tardo-barocca. Il Settecento neoclassico, Ottocento romantico, Realismo, Impressionismo, Postimpressionismo, Avanguardie storiche, aspetti dell’arte dopo il 1945. 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Si rimanda alla programmazione di 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Seicento: I Carracci, Caravaggio. Il Barocco. Bernini e Borromini. I Vedutisti. La pittura in Europa. Il Settecento. Neoclassicismo. Canova e David. Il Romanticismo. Il Realismo. Impressionism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oimpressionismo, Simbolismo e Art  Nouveau, Le Secessioni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casso e Braque, i cubisti “minori”, L’arte tra le Due Guerre. Futurismo. De Chirico, Dada, Surrealismo, Il Movimento moderno in architettura.  L’Informale. La scena newyorchese. L’Espressionismo astratto. Pop Art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dattica CLIL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, anche secondo la metodologia CLIL in lingua inglese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i rimanda alla programmazione di dipartimen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09/09/2014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dozione di un Monumento: Prospettive del contemporaneo e convivenza fra antico e moderno. Monumenti, musei, musealizzazione, restauro, valorizzazione. Maxxi , Auditorium,, Villaggio Olimpico, Foro Ital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 in data 4/11/2014, in ordine alle attività complementari integrative o inter-multidisciplinari sono state fatte le seguenti proposte: introduzione  nel corrente anno scolastico della didattica per la storia dell’arte della metodologia CLIL in lingua inglese secondo quanto stabilito dalle “Norme transitorie” nella C.M. del 25 luglio 2014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l tema è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Modernism   in Europe and Modern and Contemporary Art Museums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 Documento di  programmazione di Class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rof.ssa Paola Format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9/11/2014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4:58:00Z</dcterms:created>
  <dc:creator>vicepresidenza</dc:creator>
  <dc:description/>
  <dc:language>en-US</dc:language>
  <cp:lastModifiedBy>rita</cp:lastModifiedBy>
  <dcterms:modified xsi:type="dcterms:W3CDTF">2014-12-28T14:58:00Z</dcterms:modified>
  <cp:revision>2</cp:revision>
  <dc:subject/>
  <dc:title>LICEO CLASSICO E LINGUISTICO STATALE  “ARISTOFANE”</dc:title>
</cp:coreProperties>
</file>