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composta da 19 alunni, due maschi e 17 femmine, mostra un livello mediamente più che sufficiente. La partecipazione al dialogo educativo è accettabile tranne che per pochissimi elementi. Si nota una certa tendenza alla passività. L'impegno nello studio è al di sotto delle aspettative per circa tre quarti della classe. Lo svolgimento del programma a volte risulta fatico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non ha conseguito un buon risultato nella prima verifica a causa dell'impegno non adeguato al livello di richiesta. L'attività di svolgimento degli esercizi in classe richiede impegno nel redigere appunti e nella partecipazione più attiv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ono quelli indicati dal Dipartimento di Matematica e Fisi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niche e procedure del calcolo aritmetico ed algebrico, applicate all'individuazione di strategie appropriate per le soluzioni dei problemi. Analisi delle figure geometriche per l'individuazione di invarianti e relazioni. Sviluppo di capacità logico-deduttive. Rappresentazioni grafiche e analisi di dat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quelli previstid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no cartesiano e la retta. Sistemi lineari. Geometria: rette perpendicolari e parallele. Parallelogrammi e trapez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geometriche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eri reali e radic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metria: equivalenza delle superfici pia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equazioni lineari.  Introduzione alla probabilità. Geometria: La misura delle grandezze proporzion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prove Invalsi. (progetto OCSE-PISA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la mostra: NUMERI, presso il Palazzo delle Esposizio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 25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5:00Z</dcterms:created>
  <dc:creator>vicepresidenza</dc:creator>
  <dc:description/>
  <dc:language>en-US</dc:language>
  <cp:lastModifiedBy>rita</cp:lastModifiedBy>
  <dcterms:modified xsi:type="dcterms:W3CDTF">2014-12-27T09:35:00Z</dcterms:modified>
  <cp:revision>2</cp:revision>
  <dc:subject/>
  <dc:title>LICEO CLASSICO E LINGUISTICO STATALE  “ARISTOFANE”</dc:title>
</cp:coreProperties>
</file>