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ITALIANO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ZAMBARDINO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4 E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Classe composta da 25 studenti, attenta e partecip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 risultati sono soddisfacenti e per un quarto della classe buoni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Vedi programmazione dipartimental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di programmazione dipartimentale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Elencare in modo sintetico rimanendo  negli spazi assegn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Rinascimento (ripasso), Ariosto, Machiavelli, Guicciardini. Lavori di gruppo: l’Index Librorum prohibitorum; Processi per stregonereria, Il Galateo, Le Petrarchiste, le trattatiste, Il Cortigiano e la cortigian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ttura: Il principe. Il Purgatorio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asso, Il barocco. Il Settecento: caratteri generali, Arcadia, Illuminismo</w:t>
            </w:r>
          </w:p>
          <w:p>
            <w:pPr>
              <w:pStyle w:val="Normal"/>
              <w:autoSpaceDE w:val="false"/>
              <w:rPr/>
            </w:pPr>
            <w:r>
              <w:rPr/>
              <w:t>Il purgatorio. Narrativa contemporanea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Goldoni, Parini e Alfieri. L’età napoleonica, Neoclassicismo, Foscolo, Romanticismo, Manzoni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prove Esame di Sta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ro______________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i dipartimento tenutasi in data 26/09/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  /20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ro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trumenti biblioteconomici. Storia delle donne. Sperimentazione di classe virtuale, Olimpiadi di italian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4/11/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 progetto Teatro Eliseo: La legalità. Fondazione Bellonci, Repubblicascuola, Progetto Nerd, concorso Scienza narrat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La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Stefania Zambardino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30/11/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6:31:00Z</dcterms:created>
  <dc:creator>vicepresidenza</dc:creator>
  <dc:description/>
  <dc:language>en-US</dc:language>
  <cp:lastModifiedBy>rita</cp:lastModifiedBy>
  <dcterms:modified xsi:type="dcterms:W3CDTF">2014-12-30T16:31:00Z</dcterms:modified>
  <cp:revision>2</cp:revision>
  <dc:subject/>
  <dc:title>LICEO CLASSICO E LINGUISTICO STATALE  “ARISTOFANE”</dc:title>
</cp:coreProperties>
</file>