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URELI STEFAN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inizia l’approccio alla materia da quest’anno. Non presenta difficoltà né di concentrazione né disciplinari. Gli alunni si dimostrano interessati verso gli argomenti artistici svo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generale della classe, che ho potuto acquisire attraverso la prima verifica, è più che sufficiente. Sono presenti alcune valutazioni ottime e solo in due casi lievi insufficienze recuperate con interrogazioni esauri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lla conoscenza e al rispetto del patrimonio artistico nelle sue diverse manifestazioni cogliendo la molteplicità di rapporti che legano la cultura attuale con quella del passato. Comprendere come nell’opera d’arte confluiscano aspetti e componenti dei diversi campi del sape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re concetti legati alla nascita del linguaggio artistico (Preistoria) e delle Civiltà urbane (Mesopotamia ed Egitto). Attraverso lo studio dell’arte greca comprendere l’identità della Polis e la ricerca di perfezione nel tempio e nella statuaria. Capire l’aspirazione all’espressività in ambito ellenistico. Conoscere gli Etruschi. Indagare le tecniche costruttive romane e le innovazioni architettoniche apportate. Conoscere l’evoluzione dell’arte cristiana con l’introduzione di simboli e nuova iconografia. Studiare il mosaico a Ravenna. Comprendere l’arte romanica distinguendo gli sviluppi architettonici nelle diverse aree italiane. Capire il significato dell’architettura got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istoria, Civiltà urbane (ricerch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greca: periodo di formazione arca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ia classica, Ellen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etrusca e arte romana (repubblicana e imperial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Paleocristiana a Ro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venna e il mosa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romanica e go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tovalutazione di esercitazioni svolte in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no  stati concordati i criteri ed i parametri di verifica che fanno parte del POF 2014/2015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utocorrezione di esercitazioni svolte in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e guid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ronto tra opere di periodi diversi per comprendere l’interpretazione dell’arte classica degli artisti del ‘90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4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l’Abbazia di Fossanov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efania Aure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1:00Z</dcterms:created>
  <dc:creator>vicepresidenza</dc:creator>
  <dc:description/>
  <dc:language>en-US</dc:language>
  <cp:lastModifiedBy>rita</cp:lastModifiedBy>
  <dcterms:modified xsi:type="dcterms:W3CDTF">2014-12-29T08:31:00Z</dcterms:modified>
  <cp:revision>2</cp:revision>
  <dc:subject/>
  <dc:title>LICEO CLASSICO E LINGUISTICO STATALE  “ARISTOFANE”</dc:title>
</cp:coreProperties>
</file>