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Barbara Valen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V 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ha avuto continuità nell’ insegnamento dell’ italiano nel triennio.Ha sempre partecipato con interesse e al dialogo didattico.Ci sono parecchi alunni che hanno raggiunto risultati brillanti e nel suo complesso la classe è di livello discre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 prime verifiche scritte sono nel complesso discrete,con punte di ottimo livello. Le verifiche orali sono state di livello migliore dello scritto per tutta la class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 finalità generali puntano alla acquisizione di competenze da sviluppare attraverso la lettura dei testi per saperne cogliere con coerenza i contenuti e acquisire abilità che permettano agli studenti di affrontare in modo critico e muitidisciplinare  la disciplina.Inoltre gli obiettivi inerenti alle capacità devono permettere agli studenti uno studio autonomo e ragiona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oncezione romantica.L’acquisizione di una coscienza nazionale. I relativismi culturali del ‘900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scolo.Il Romanticismo.Idialetti: Porta e Belli. Leopardi. ManzoniIl romazo all’unità d’Italia:Cuore e Pinocchio.La scapiglitura.Carduc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diso.canti I,III, V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verismo:  Capuana.Verga .Il Decadentismo.Futuristi e crepuscolari.D’Annunzio. Pirandello. Svev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dico.canti XI, XII, XV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garetti. Quasimodo.Montale. Saba.Le riviste del’900. Il neorealismo.Calvino.Pasolini.Il gruppo ’63.Linee di sviluppo della prosa e della poesia fino ai nostri giorni.(sperimentazioni poetiche, letteratura cannibal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diso: canto  XVII,XXIII,XXXII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-9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30-9-2014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pporto intellettuale potere. I relativismi culturali del ‘900. L’eleuter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Barbara Valenti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0-11-2014</w:t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45:00Z</dcterms:created>
  <dc:creator>vicepresidenza</dc:creator>
  <dc:description/>
  <dc:language>en-US</dc:language>
  <cp:lastModifiedBy>rita</cp:lastModifiedBy>
  <dcterms:modified xsi:type="dcterms:W3CDTF">2014-12-29T07:45:00Z</dcterms:modified>
  <cp:revision>2</cp:revision>
  <dc:subject/>
  <dc:title>LICEO CLASSICO E LINGUISTICO STATALE  “ARISTOFANE”</dc:title>
</cp:coreProperties>
</file>