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 Storia dell’Art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Chiara Bertin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V A L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22"/>
                <w:szCs w:val="22"/>
                <w:lang w:val="en-US"/>
              </w:rPr>
              <w:t>I   25 alunni (di cui 7 maschi) della classe nei due anni precedent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sono stati allievi della scrivente e avevano raggiunto un livello delle conoscenze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buono o più che buono per un esiguo numero di alunni, solo sufficiente per la maggior parte degli alunni che studia esclusivamente in occasione di una verifica.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Tranne che per un’esigua minoranza motivata e partecipe, l’interesse, l’impegno e la partecipazione sono discontinue  e superficial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22"/>
                <w:szCs w:val="22"/>
                <w:lang w:val="en-US"/>
              </w:rPr>
              <w:t>Il comportamento è generalmente abbastanza corrett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D0D0D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22"/>
                <w:szCs w:val="22"/>
                <w:lang w:val="en-US"/>
              </w:rPr>
              <w:t>La classe nelle verifiche orali ha conseguito finora risultati differenzuati; per molti elementi sussistono difficoltà di espressione verbale e di utilizzo del lessico specif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ar comprendere la centralità del valore della città, del territorio, delle opere, degli oggetti d’arte intesi come beni cultural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are acquisire la coscienza del ruolo dei cittadini nel rispettare e tutelare i valori ambientali, paesaggistici, architettonici, artistici, culturali (art.9 della Costituzione della Repubblica Italian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ducare a orientarsi nella città di Roma e nei luoghi oggetto di viagg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ortare gli studenti alla comprensione  del costante rapporto fra arte, letteratura e storia nel variare delle situazioni interne alla cultura europea e sviluppare capacità di impiego del linguaggio analitico e critico in una dimensione plurilinguistic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ettecento neoclassico, Ottocento romantico, Realismo, Impressionismo, Postimpressionismo, Avanguardie storiche, aspetti dell’arte dopo il 1945 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ome da programmazione di dipartimen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oscere lo sviluppo storico-artistico dei secoli XIX e XX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rendere i rapporti fra la Storia dell’arte e le altre serie storich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ffinare le capacità di comunicazione scritta e or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ggere i più significativi testi di fonti letterarie e della letteratura critica in materi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pacità di analisi dei monumenti e degli oggetti d’ar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apacità di comunicazione scritta e oral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pacità di leggere e comprendere i più significativi testi di fonti storich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pacità di tradurre in linguaggio verbale il messaggio visiv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estualizzazione storico-culturale dell’opera d’ar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iconoscimento ed analisi degli oggetti d’ar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duzione di materiale grafico e/o informatic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icerca e confronto di opere attraverso proiezione di immagini con p.c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rensione profonda del rapporto fra arte, letteratura e storia nel variare delle situazioni interne alla cultura europea e capacità di impiego del linguaggio analitico e critico in una dimensione plurilinguistic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IL SEICENTO : il naturalismo di Caravaggio e la pittura naturalista italiana ed europea; Il classicismo di A. Carracci ; Il BAROCCO: urbanistica ed architettura barocca a Roma: Bernini, Borromini, Pietro da Cortona Bernini scultore.   Pittura barocca in Italia ed Europa. </w:t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IL SETTECENTO:  Il Rococò: l’arte francese;    Venezia: Tiepolo.  La camera ottica e il vedutismo: Canaletto      L’architettura Rococò:la Reggia di Caserta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L’estetica neoclassica IL NEOCLASSICISMO e l’arte della Rivoluzione:  Canova e  David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CLASSICO E ROMANTICO Pittoresco e Sublime; il percorso di F. Goya:  Neoclassicismo e Romanticismo storico:  Hayez, Géricault. Delacroix Il paesaggio  romantico –Friedrich; Turner,  Constable; 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rot  e il paesggio realista: IL REALISMO in Francia ed Italia: Courbet; i Macchiaioli L’IMPRESSIONISMO e i suoi protagonisti. Postimpressionismo, simbolismo, decadentismo nella cultura europea; L’architettura e l’urbanistica moderniste e</w:t>
            </w:r>
            <w:r>
              <w:rPr>
                <w:rFonts w:cs="Arial" w:ascii="Calibri" w:hAnsi="Calibri"/>
                <w:b/>
                <w:i/>
                <w:sz w:val="22"/>
                <w:szCs w:val="22"/>
              </w:rPr>
              <w:t>l’Art Nouveau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; il postimpressionismo: Gauguin, Van Gogh, Munch; Cézanne: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Le Avanguardie storiche: L’ESPRESSIONISMO in Francia e Germania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Le Avanguardie storiche: IL CUBISMO Le Avanguardie storiche: L’ASTRATTISMO: Kandinskij; Malevic; Mondrian. IL FUTURISMO  italiano. L’arte della negazione e dell’inconscio DADAISMO; il SURREALISMO. Il secondo dopoguerra; ricerche e dibattiti fra neo-realismi e neo- avanguardie:  PICASSO.   La crisi dell’arte come”Scienza europea”: Arte in U.S.A:   Informale; New Dada; Pop Art </w:t>
            </w: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Esiti dell’Astrattismo: la ricerca visiva;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color w:val="000000"/>
                <w:sz w:val="22"/>
                <w:szCs w:val="22"/>
              </w:rPr>
              <w:t>IL GRAFITISMO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Attuali orizzonti di ricerca artistic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808080"/>
                <w:sz w:val="48"/>
                <w:szCs w:val="48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  <w:r>
              <w:rPr>
                <w:rFonts w:cs="Calibri" w:ascii="Calibri" w:hAnsi="Calibri"/>
                <w:b/>
                <w:color w:val="808080"/>
                <w:sz w:val="48"/>
                <w:szCs w:val="48"/>
                <w:lang w:val="en-US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color w:val="808080"/>
                <w:sz w:val="48"/>
                <w:szCs w:val="48"/>
                <w:lang w:val="en-US"/>
              </w:rPr>
              <w:t xml:space="preserve">   </w:t>
            </w:r>
            <w:r>
              <w:rPr>
                <w:rFonts w:cs="Calibri" w:ascii="Calibri" w:hAnsi="Calibri"/>
                <w:b/>
                <w:sz w:val="48"/>
                <w:szCs w:val="48"/>
                <w:lang w:val="en-US"/>
              </w:rPr>
              <w:t>.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ventuali approfondimenti individual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Esercitazioni grafiche (piante di edifici o siti; dettagli architettonici) 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avoro di gruppo (eventualmente nel secondo periodo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pprofondimenti individuali (eventualmente nel secondo periodo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>9/09/20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pecifici argomenti scelti dai singoli studenti saranno proposti in prospettiva pluridisciplinare, ad es. : arte ed ideologie politiche; urbanistica dei regimi. 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13/11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n ordine alle attività complementari, integrative o inter-multidisciplinari sono state fatte le seguenti proposte: Visita ad eventuali mostre di significativo interesse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la docente</w:t>
      </w:r>
      <w:r>
        <w:rPr>
          <w:rFonts w:cs="Calibri" w:ascii="Bradley Hand ITC" w:hAnsi="Bradley Hand ITC"/>
          <w:sz w:val="22"/>
          <w:szCs w:val="22"/>
          <w:lang w:val="en-US"/>
        </w:rPr>
        <w:t xml:space="preserve">  </w:t>
      </w:r>
      <w:r>
        <w:rPr>
          <w:rFonts w:cs="Calibri" w:ascii="Bradley Hand ITC" w:hAnsi="Bradley Hand ITC"/>
          <w:b/>
          <w:color w:val="76923C"/>
          <w:sz w:val="32"/>
          <w:szCs w:val="32"/>
          <w:lang w:val="en-US"/>
        </w:rPr>
        <w:t>Chiara Bertin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7 novembre 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  <w:rPr>
        <w:rFonts w:ascii="Calibri" w:hAnsi="Calibri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1:25:00Z</dcterms:created>
  <dc:creator>vicepresidenza</dc:creator>
  <dc:description/>
  <dc:language>en-US</dc:language>
  <cp:lastModifiedBy>rita</cp:lastModifiedBy>
  <dcterms:modified xsi:type="dcterms:W3CDTF">2014-12-28T11:25:00Z</dcterms:modified>
  <cp:revision>2</cp:revision>
  <dc:subject/>
  <dc:title>LICEO CLASSICO E LINGUISTICO STATALE  “ARISTOFANE”</dc:title>
</cp:coreProperties>
</file>