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 xml:space="preserve">PROGRAMMAZIONE DIDATTICA DI </w:t>
      </w:r>
      <w:r>
        <w:rPr/>
        <w:t>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Dal Bello Ele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5 B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, formata da 23 elementi dicui 3 maschi e  20 femmine, pur mostrando un comportamento corretto, non raggiunge un livello apprezzabile di conoscenza a causa di un atteggiamento poco disponibile all'apprendimento critico del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verifica scritta ha evidenziato uno studio frettoloso e non organizzato. Il risultato è stato non sufficiente per la maggior parte della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infinitesimale: studio delle funzioni reali a variabile reale applicato, anche, ai fenomeni natural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passo disequazioni. Topologia della retta. Dominio, segno, zeri e altre caratteristiche di funzioni algebriche e trascendenti. Concetto di limite. Cenni sulla verfica diun limite. Funzioni continue. Proprietà dei limiti. Risoluzione di forme indeterminate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icerca degli asintoti. Continuità. Teoremi sulle funzioni continue. Rapporto incrementale e derivata di una funzione in un punto. Derivabilità e regole di derivazione. Teoremi sulle funzioni derivabili. Ricerca dei massimi e dei minim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Flessi e concavità. Studio completo di una funzione razionale intera e fratta.</w:t>
            </w:r>
          </w:p>
          <w:p>
            <w:pPr>
              <w:pStyle w:val="TextBodyIndent"/>
              <w:autoSpaceDE w:val="false"/>
              <w:snapToGrid w:val="false"/>
              <w:spacing w:before="0" w:after="120"/>
              <w:ind w:left="0" w:right="0" w:hanging="0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Introduzione alla geometria dello spazio; posizioni reciproche di rette e piani nello spazio, il parallelismo e la perpendicolarità poiché non trattati nel 4° an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5/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nessu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lenaDal Be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5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41:00Z</dcterms:created>
  <dc:creator>vicepresidenza</dc:creator>
  <dc:description/>
  <dc:language>en-US</dc:language>
  <cp:lastModifiedBy>rita</cp:lastModifiedBy>
  <dcterms:modified xsi:type="dcterms:W3CDTF">2014-12-27T09:41:00Z</dcterms:modified>
  <cp:revision>2</cp:revision>
  <dc:subject/>
  <dc:title>LICEO CLASSICO E LINGUISTICO STATALE  “ARISTOFANE”</dc:title>
</cp:coreProperties>
</file>