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 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Barbara Valen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presenza,nel suo complesso, di buon livello.Un nuovo alunno è entrato in questo anno scolastico. Le potenzialità all’apprendimento sono in un alto numero di studenti alte.Permane solo in un minimo numero di studenti  difficoltà di traduzione.Buoni l’interessamento e la partecipazione della classe al dialog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rimo compito di traduzione è stato compreso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dalla maggior partedella classe con risultati diversificati. Qualche problema per i  tre ragazzi che hanno trascorso un anno in America. Di buon livello le verifiche orali nel compless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riflessione sui testi e sulla lingua sono il punto di partenza perl o sviluppo sempre più mirato delle competenze.Il raffronto in sinossi tra le culture classiche permette una riflessione culturale per lo sviluppo delle abilità e il rafforzarsi dell’acquisizione delle competenze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traverso la lettura dei testi si amplierà il rapporto intellettuale potere in epoca imperiale,e conseguentemente ,i rapporti di assenso e dissenso nei confronti del poter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testi di Sene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giulio-Claudia.Seneca. L’epica e la satira:Lucano e Persio.Gioven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testi di Lucrezio e Taci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omanzo: Petron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pigramma. Marziale.Quintiliano. Sveton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testi Di Tacito e S.Agosti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acito.Apuleio.La letteratura cristiana. Agosti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26-9-2014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C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14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llettule e potere. Il concetto di eleuter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-11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arbara Valen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14-11-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52:00Z</dcterms:created>
  <dc:creator>vicepresidenza</dc:creator>
  <dc:description/>
  <dc:language>en-US</dc:language>
  <cp:lastModifiedBy>rita</cp:lastModifiedBy>
  <dcterms:modified xsi:type="dcterms:W3CDTF">2014-12-29T07:52:00Z</dcterms:modified>
  <cp:revision>2</cp:revision>
  <dc:subject/>
  <dc:title>LICEO CLASSICO E LINGUISTICO STATALE  “ARISTOFANE”</dc:title>
</cp:coreProperties>
</file>