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SCIENZ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Pontone Elvira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3BC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80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classe è formata da  24  ragazz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lcuni  alunni evidenziano carenze nella preparazione di base e una parte degli  alunni ha un metodo di studio poco approfondito e puntuale. Alcuni studenti continuano ad avere difficoltà nell’uso della terminologia specifica. Alcuni hanno difficoltà nell’effettuare connessioni e formulare ipotesi utilizzando procedimenti logici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Una parte della classe ha un buon metodo di studio ed una preparazione di base discreta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Livello di scolarizzazione e di socializzazione buono. La qualità della partecipazione al dialogo educativo è discreta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Osservare in modo sistematico (anche attraverso l'esperienza diretta e l'uso di strumenti), descrivere accuratamente (utilizzando il lessico specifico delle diverse discipline scientifiche) e analizzare  autonomamente e con metodo (qualitativamente e quantitativamente)  i fenomeni della realtà naturale e artificiale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Porsi domande ed  elaborare ipotesi  utilizzando razionalmente le conoscenze e i dati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Risolvere situazioni problematiche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Applicare le conoscenze scientifiche a situazioni della vita reale, anche per porsi in modo critico e consapevole di fronte ai problemi del rapporto tra scienza, tecnologia e società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HIMICA : legami chimici; nomenclatura chimica; reazioni chimich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IOLOGIA: divisione cellulare; fisiologia ed anatomia umana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HIMICA 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quantità chimica: la mol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struttura dell’atomo da Bohr a Schrödinger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li Orbitali atomici e la configurazione elettronica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sistema periodico degli element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gami chimici: legame covalente e legame ionic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game a idrogen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IOLOGIA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divisione cellulare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itosi e meios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redo cromosomico e cariotip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’organizzazione del corpo umano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arato riproduttore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HIMICA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alenza e numero atomic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omenclatura chimic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BIOLOGIA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sangue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arato cardio-circolatorio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mopoies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88"/>
              <w:textAlignment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ellule staminali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HIMICA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ettroliti e soluzioni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IOLOGIA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arato respiratori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arato digerent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una verifica scritte nel trimestre e du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i dipartimento tenutasi in data 9/9/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 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 verbale del 9/9/2014  ed alle griglie specifiche elaborate nella stessa riunione, deliberate dal Collegio Docenti (seduta del 9/10/2014)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 Pontone Elvira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 xml:space="preserve"> 20/10/2014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8T14:44:00Z</dcterms:created>
  <dc:creator>vicepresidenza</dc:creator>
  <dc:description/>
  <cp:keywords/>
  <dc:language>en-US</dc:language>
  <cp:lastModifiedBy>elvire</cp:lastModifiedBy>
  <dcterms:modified xsi:type="dcterms:W3CDTF">2014-10-20T15:14:00Z</dcterms:modified>
  <cp:revision>9</cp:revision>
  <dc:subject/>
  <dc:title>LICEO CLASSICO E LINGUISTICO STATALE  “ARISTOFANE”</dc:title>
</cp:coreProperties>
</file>