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both"/>
        <w:rPr/>
      </w:pPr>
      <w:r>
        <w:rPr/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A. Sannin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II D L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La classe, composta da 21 alunni, risulta piuttosto eterogene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ia dal punto di vista didattico che da quello disciplin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Piuttosto adeguato appare il livello di scolarizzazione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La maggior parte della classe  esegue con puntualità le consegne richieste per casa e mostra un buon livello di attenzione e partecipazione durante le lezioni  e le esercitazioni alla lavagna.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Permane, per il resto della classe, una scarsa attenzione alle lezioni  e alle attività proposte ed un impegno non adeguato alla richiest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 livelli di partenza, attestati attraverso un test di ingresso, mostrano un livello medio sufficie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 xml:space="preserve">La disciplina ha lo scopo di far acquisire agli studenti il metodo sperimentale. </w:t>
            </w:r>
            <w:r>
              <w:rPr>
                <w:rFonts w:cs="Calibri" w:ascii="Calibri" w:hAnsi="Calibri"/>
                <w:sz w:val="22"/>
                <w:szCs w:val="22"/>
              </w:rPr>
              <w:t>La finalità principale di questo insegnamento è quello di far acquisire agli allievi una mentalità scientifica e razionale.</w:t>
            </w:r>
          </w:p>
          <w:p>
            <w:pPr>
              <w:pStyle w:val="TextBodyIndent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nalità non secondaria, inoltre è quella di suscitare negli alunni il vivo desiderio di sapere che li possa spingere ad acquisire e ad approfondire autonomamente nuove conoscenze, a porsi domande e a cercare risposte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Chimica è un’ottica specifica attraverso la quale guardare i fenomeni naturali. L’acquisizione di una  mentalità scientifica che giunga al ragionamento logico-formale rappresenta una delle finalità  principali dell’insegnamento chimico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</w:rPr>
              <w:t>Lo studio della Biologia ha come fine la comprensione dei capisaldi concettuali: la genetica classica, il "linguaggio" della vita (DNA e geni) e le teorie evolutive.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 ciò si deve aggiungere la conoscenza delle interrelazioni tra organismi vivente ed organismi ed ambient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enetica classic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A e ge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orie evolutiv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' atomo da Bohr a Schrödinger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Legami chimic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nterazioni tra molecol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omenclatura dei compost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MICA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L' atomo da Bohr a Schrödinger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period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legami chim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forze intermolecol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HIMIC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lassificazione e nomenclatura dei compost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enetica class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NA e gen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egolazione genic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'evoluzione e l'origine della speci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orali nel trimestre e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09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si di recupero/sportello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rof.ssa A. Sannin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 20</w:t>
      </w:r>
      <w:r>
        <w:rPr>
          <w:rFonts w:cs="Calibri" w:ascii="Calibri" w:hAnsi="Calibri"/>
          <w:bCs/>
          <w:sz w:val="22"/>
          <w:szCs w:val="22"/>
          <w:lang w:val="en-US"/>
        </w:rPr>
        <w:t>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9:00Z</dcterms:created>
  <dc:creator>vicepresidenza</dc:creator>
  <dc:description/>
  <dc:language>en-US</dc:language>
  <cp:lastModifiedBy>rita</cp:lastModifiedBy>
  <dcterms:modified xsi:type="dcterms:W3CDTF">2014-12-28T15:29:00Z</dcterms:modified>
  <cp:revision>2</cp:revision>
  <dc:subject/>
  <dc:title>LICEO CLASSICO E LINGUISTICO STATALE  “ARISTOFANE”</dc:title>
</cp:coreProperties>
</file>