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ARAVELLI La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4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80"/>
      </w:tblGrid>
      <w:tr>
        <w:trPr>
          <w:trHeight w:val="621" w:hRule="atLeast"/>
        </w:trPr>
        <w:tc>
          <w:tcPr>
            <w:tcW w:w="10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</w:t>
            </w:r>
            <w:r>
              <w:rPr>
                <w:rFonts w:cs="Garamond" w:ascii="Garamond" w:hAnsi="Garamond"/>
                <w:b/>
              </w:rPr>
              <w:t xml:space="preserve">livello di scolar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ocial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 xml:space="preserve">qualità della partecipazione al dialogo educativo: </w:t>
            </w:r>
            <w:r>
              <w:rPr>
                <w:rFonts w:cs="Garamond" w:ascii="Garamond" w:hAnsi="Garamond"/>
                <w:i/>
              </w:rPr>
              <w:t>la partecipazione al dialogo scolastico e più in generale a quello educativo, è sufficiente</w:t>
            </w:r>
            <w:r>
              <w:rPr>
                <w:rFonts w:cs="Garamond" w:ascii="Garamond" w:hAnsi="Garamond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 xml:space="preserve">livello delle conoscenze di base:  </w:t>
            </w:r>
            <w:r>
              <w:rPr>
                <w:rFonts w:cs="Garamond" w:ascii="Garamond" w:hAnsi="Garamond"/>
                <w:i/>
              </w:rPr>
              <w:t>abbastanza sufficiente per la maggior parte della classe anche se si sono evidenziate incertezze e lacune pregresse,  scarsa capacità di rielaborazione e ragionamento autonomo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</w:rPr>
              <w:t>Lavoro di forze costanti e non costanti. I principi di conservazione dell’energia e della quantità di moto. Urti. Principi fondamentali della statica e della dinamica dei fluidi. (</w:t>
            </w:r>
            <w:r>
              <w:rPr>
                <w:rFonts w:eastAsia="Arial Unicode MS"/>
                <w:i/>
                <w:iCs/>
                <w:color w:val="000000"/>
                <w:u w:val="single"/>
              </w:rPr>
              <w:t>se non già trattati nel terzo anno</w:t>
            </w:r>
            <w:r>
              <w:rPr>
                <w:rFonts w:eastAsia="Arial Unicode MS"/>
                <w:i/>
                <w:iCs/>
                <w:color w:val="000000"/>
              </w:rPr>
              <w:t>).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alore e lavoro. Calore e temperatura: il calorimetro. Propagazione del calore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Passaggi tra stati di aggregazione. Primo principio della termodinamica. Energia interna. Trasformazioni. Macchine termiche. </w:t>
            </w:r>
            <w:r>
              <w:rPr>
                <w:rFonts w:eastAsia="Arial Unicode MS"/>
                <w:color w:val="000000"/>
              </w:rPr>
              <w:t>Il secondo principio della termodinamica e il concetto di entropia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Le onde: onde sonore. Caratteristiche del suono. La luce. Elementi di ottica geometrica: lenti e specchi, rifrazione e riflessione. L'occhio e gli strumenti ottici. Onde e corpuscoli. Interferenza e diffrazione. Colori e lunghezza d'onda: lo spettroscop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253"/>
      </w:tblGrid>
      <w:tr>
        <w:trPr>
          <w:trHeight w:val="330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da compilare solo in caso di scostamento dalla programmazione di dipartimento) Si rimanda alla programmazione di dipartimento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253"/>
      </w:tblGrid>
      <w:tr>
        <w:trPr>
          <w:trHeight w:val="23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984"/>
        <w:gridCol w:w="5954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9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ABORATORIO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Dilatazione termica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Calorimetr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Acustic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Rifrazio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Riflessio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Spettroscopio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</w:rPr>
              <w:t>Lavoro di forze costanti e non costanti. I principi di conservazione dell’energia e della quantità di moto. Urti. Principi fondamentali della statica e della dinamica dei fluidi. (se non già trattati l'anno precedente).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Temperatura e termomet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ilatazione termica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Trasformazioni dei gas perfetti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alore e lavoro.Calore e temperatura: il calorimetro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ropagazione del calore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ssaggi tra stati di aggregazi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/>
              </w:rPr>
              <w:t>Primo principio della termodinamica. Energia interna. Trasformazioni. Macchine termiche.</w:t>
            </w:r>
          </w:p>
        </w:tc>
      </w:tr>
      <w:tr>
        <w:trPr>
          <w:trHeight w:val="414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 Marz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snapToGrid w:val="false"/>
              <w:ind w:left="-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Il secondo principio della termodinamica e il concetto di entropia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e onde: onde sonore. Caratteristiche del suono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snapToGrid w:val="false"/>
              <w:ind w:left="-7" w:hanging="0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a luce. Elementi di ottica geometrica: lenti e specchi, rifrazione e riflessione. L'occhio e gli strumenti ottici (macchine fotografiche, microscopi, telescopi)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Onde e corpuscoli. Interferenza e diffrazione. Colori e lunghezza d'onda: lo spettroscop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</w:tblGrid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voro di grupp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 di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5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à dove possibile, si cercherà di dare anche un inquadramento storico degli argomenti della fisica studiata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/11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 ordine alle attività complementari, integrative o inter-multidisciplinari sono state fatte le seguenti proposte: </w:t>
            </w:r>
            <w:r>
              <w:rPr>
                <w:rFonts w:cs="Calibri" w:ascii="Calibri" w:hAnsi="Calibri"/>
                <w:sz w:val="22"/>
                <w:szCs w:val="22"/>
              </w:rPr>
              <w:t>visita al  Museo Galileo a Firenze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  <w:tab/>
        <w:tab/>
        <w:tab/>
        <w:tab/>
        <w:tab/>
        <w:tab/>
        <w:tab/>
        <w:t>Il doc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Laura Caravell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4"/>
        <w:spacing w:val="-2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-2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pacing w:val="-2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pacing w:val="-2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5:00Z</dcterms:created>
  <dc:creator>vicepresidenza</dc:creator>
  <dc:description/>
  <dc:language>en-US</dc:language>
  <cp:lastModifiedBy>rita</cp:lastModifiedBy>
  <dcterms:modified xsi:type="dcterms:W3CDTF">2014-12-28T11:15:00Z</dcterms:modified>
  <cp:revision>2</cp:revision>
  <dc:subject/>
  <dc:title>LICEO CLASSICO E LINGUISTICO STATALE  “ARISTOFANE”</dc:title>
</cp:coreProperties>
</file>