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</w:r>
    </w:p>
    <w:p>
      <w:pPr>
        <w:pStyle w:val="Normal"/>
        <w:autoSpaceDE w:val="false"/>
        <w:spacing w:before="0" w:after="300"/>
        <w:ind w:left="-284" w:hanging="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ATINO e GREC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32"/>
                <w:szCs w:val="32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: MARIA MACCIOCC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32"/>
                <w:szCs w:val="32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: I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66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84"/>
        <w:gridCol w:w="1276"/>
        <w:gridCol w:w="5387"/>
        <w:gridCol w:w="30"/>
      </w:tblGrid>
      <w:tr>
        <w:trPr>
          <w:trHeight w:val="621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classe, composta di 26 alunni (12 studentesse e 14 studenti), mostra interesse per le discipline di indirizzo e partecipa in modo molto attivo alle lezioni con frequenti interventi e richieste di chiarimenti, che tuttavia, in alcune situazioni tendono a sovrapporsi in modo poco costruttivo. Il comportamento è generalmente corretto, la frequenza regolare. Il livello di socializzazione appare, tranne poche eccezioni, soddisfacente, buona la disposizione a lavorare in gruppo. 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studenti possiedono, ad eccezione di un piccolo gruppo con gravi lacune,  una preparazione linguistica di base più che sufficiente, ma faticano a memorizzare in modo sistematico le strutture morfologiche. L’impegno nello studio domestico, tranne che per alcuni alunni poco costanti, è generalmente adeguato; da migliorare l’organizzazione del metodo di studio, a partire anche da una maggiore attenzione alle consegne ricevu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esti i risultati delle prime prove di verifica scritte e oral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n-US"/>
              </w:rPr>
              <w:t>Grec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grav. insuff.: 3; insuff.:6; suff.: 6;  discr.: 6; buono: 3; ottimo:2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n-US"/>
              </w:rPr>
              <w:t>Latin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grav. insuff.: 4; insuff.:7; suff.: 7;  discr.: 4; buono: 3; ottimo:1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’insegnamento di lingua e cultura greca e di lingua e cultura latina mira 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6" w:hanging="142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fornire gli strumenti linguistici per  la comprensione e l’analisi dei testi classici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6" w:hanging="142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avorire, attraverso l’approccio prima mediato poi  diretto ai testi, una conoscenza approfondita degli aspetti storico-culturali del mondo antico, funzionale anche ad una comprensione più consapevole della complessità del mondo modern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6" w:hanging="142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rafforzare la padronanza della lingua italiana, attraverso la riflessione sul lessico (etimi) e sulle strutture morfo-sintattiche delle lingue classich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6" w:hanging="142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otenziare, attraverso l’esercizio di traduzione, le competenze di logica e problem solving.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lingue indoeuropee. Pronuncia e Fonetica. Flessione nominale e verbale. Elementi di sintassi. Lessico per radici,  formazione delle parole (prefissi, suffissi, radice, tema desinenza). Procedura di analisi e traduzione.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9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" w:ascii="Calibri" w:hAnsi="Calibri"/>
                <w:b/>
                <w:sz w:val="22"/>
                <w:szCs w:val="22"/>
              </w:rPr>
              <w:t xml:space="preserve">Latino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onetica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ssico: formazione delle parole (radice, tema, affissi, desinenza; famiglie lessicali e campi semantici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rima e seconda declinazione e aggettivi della prima class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flessione verbale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dicativo pres.,  impf. e  futuro semplice, imperativo e infinito pres. delle quattro coniugazioni (diatesi attiva e passiva); complemen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b/>
                <w:b/>
                <w:sz w:val="22"/>
                <w:szCs w:val="22"/>
              </w:rPr>
            </w:pPr>
            <w:r>
              <w:rPr>
                <w:rFonts w:cs="Times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Symbol" w:hAnsi="Symbol" w:cs="Times"/>
                <w:sz w:val="22"/>
                <w:szCs w:val="22"/>
              </w:rPr>
            </w:pPr>
            <w:r>
              <w:rPr>
                <w:rFonts w:cs="Times" w:ascii="Calibri" w:hAnsi="Calibri"/>
                <w:b/>
                <w:sz w:val="22"/>
                <w:szCs w:val="22"/>
              </w:rPr>
              <w:t xml:space="preserve">Greco: </w:t>
            </w:r>
            <w:r>
              <w:rPr>
                <w:rFonts w:cs="Times" w:ascii="Calibri" w:hAnsi="Calibri"/>
                <w:sz w:val="22"/>
                <w:szCs w:val="22"/>
              </w:rPr>
              <w:t>fonetica; prima e seconda declinazione; aggettivi della prima classe; presente ind., imper. e inf. dei verbi in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Symbol" w:hAnsi="Symbol"/>
                <w:sz w:val="22"/>
                <w:szCs w:val="22"/>
              </w:rPr>
              <w:t></w:t>
            </w:r>
            <w:r>
              <w:rPr>
                <w:rFonts w:cs="Times" w:ascii="Times" w:hAnsi="Times"/>
                <w:sz w:val="22"/>
                <w:szCs w:val="22"/>
              </w:rPr>
              <w:t xml:space="preserve"> e in –</w:t>
            </w:r>
            <w:r>
              <w:rPr>
                <w:rFonts w:cs="Times" w:ascii="Symbol" w:hAnsi="Symbol"/>
                <w:sz w:val="22"/>
                <w:szCs w:val="22"/>
              </w:rPr>
              <w:t></w:t>
            </w:r>
            <w:r>
              <w:rPr>
                <w:rFonts w:cs="Times" w:ascii="Times" w:hAnsi="Times"/>
                <w:sz w:val="22"/>
                <w:szCs w:val="22"/>
              </w:rPr>
              <w:t xml:space="preserve">; </w:t>
            </w:r>
            <w:r>
              <w:rPr>
                <w:rFonts w:cs="Times" w:ascii="Calibri" w:hAnsi="Calibri"/>
                <w:sz w:val="22"/>
                <w:szCs w:val="22"/>
              </w:rPr>
              <w:t>preposizioni e loro reggenza; principali complementi</w:t>
            </w:r>
          </w:p>
        </w:tc>
      </w:tr>
      <w:tr>
        <w:trPr>
          <w:trHeight w:val="414" w:hRule="atLeast"/>
        </w:trPr>
        <w:tc>
          <w:tcPr>
            <w:tcW w:w="39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</w:t>
            </w:r>
          </w:p>
        </w:tc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atino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erza declinazione; aggettivi della seconda classe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lessione verbale: indicativo perf., ppf., fut. anteriore, participio, infiniti  perfetto  e futuro (diatesi attiva e passiva); complementi; proposizioni infinitive, causali e temporal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ec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rza declinazione e aggettivi della seconda classe; presente cong. e ott.  delle due coniugazioni; imperfetto; proposizioni infinitive, causali e finali; complementi;</w:t>
            </w:r>
          </w:p>
        </w:tc>
      </w:tr>
      <w:tr>
        <w:trPr>
          <w:trHeight w:val="420" w:hRule="atLeast"/>
        </w:trPr>
        <w:tc>
          <w:tcPr>
            <w:tcW w:w="39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ugno</w:t>
            </w:r>
          </w:p>
        </w:tc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tino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quarta e quinta declinazio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stema del congiuntivo (diatesi attiva e passiv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complementi;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roposizioni finali e consecutiv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ec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mpletamento della terza declinazione e degli aggettivi della seconda classe; participio att. e mp. (morfologia e sintassi); verbi contratti; proposizioni consecutive; comparativi e superlativi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9/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tetaro antico: la commedia (lavori di gruppo, lettura integrale in traduzione de I Menecmi di Plauto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appresentazione dell’aldilà nelle civiltà del mondo antico attraverso le fonti letterarie ed archeologiche (percorso multidisciplinare: latino, greco, italiano, geostoria, religione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ppresentazione teatrale de I Menecmi (teatro Arcobaleno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a della necropoli vaticana o di un’altra area archeologica a carattere sepolcrale (cfr. percorso multidisciplinare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a al Museo Epigrafico (Muuseo Nazionale Romano – terme di Diocleziano) e/o alla gipsoteca dell’Università “La Sapienza”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ria Macciocc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8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8:55:00Z</dcterms:created>
  <dc:creator>vicepresidenza</dc:creator>
  <dc:description/>
  <cp:keywords/>
  <dc:language>en-US</dc:language>
  <cp:lastModifiedBy>vicepresidenza</cp:lastModifiedBy>
  <dcterms:modified xsi:type="dcterms:W3CDTF">2014-12-04T12:06:00Z</dcterms:modified>
  <cp:revision>7</cp:revision>
  <dc:subject/>
  <dc:title>LICEO CLASSICO E LINGUISTICO STATALE  “ARISTOFANE”</dc:title>
</cp:coreProperties>
</file>