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HISTOIR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rgia Pietropaol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mposta da 22 alunni, 4 ragazzi e 18 ragazze. Il gruppo classe si presenta eterogeneo e nella condizione di far emergere potenzialità e preparazione. Alcune alunne si distinguono per la loro costanza nello studio e per i loro ottimi risultati. La partecipazione è sempre molto attiva e costruttiva, il comportamento rispettos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ha svolto settimanalmente 2 ore curricolari di Storia/Histoire (DNL) in lingua francese per ogni anno scolastico, in Terza, Quarta e Quinta, ottemperando alle indicazioni ministeriali. Il gruppo classe si è distinto per un’ottima disponibilità nei confronti delle attività didattiche, educative e culturali proposte , partecipando attivamente e con intere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di partenza è abbastanza buono. L’arrivo del lettore specialista è di grande supporto per la preparazione all’Esame di Stato-Esabac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ogrammazione è stata realizzata seguendo le indicazioni proprie del Progetto Esabac. L’insegnamento DNL di Storia in Lingua francese è stato impartito dalla docente titolare di Italiano e Storia, provvista di specifica formazione metodolog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rricchire a livello linguistico e culturale gli studenti attraverso l’insegnamento della storia e l’uso del linguaggio specif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are la consapevolezza della storia come ricerca e ricostruzione del passato fondata sulla valutazione critica della testimonia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Promuovere e sviluppare la conoscenza del divenire storico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mpliare i propri orizzonti culturali attraverso la conoscenza di culture diver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viluppare la capacità di riflettere sulla complessità del presente alla luce delle esperienze acquisite attraverso lo studio del passato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viluppare la capacità di cogliere nessi sincronici e diacron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monde de 1945 à nos jour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talie de 1945 à nos jour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rance de 1945 à nos jours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Incrementare le conoscenze linguistiche negli aspetti fondamentali e nel linguaggio specifico della discipli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-Ampliare e potenziare le competenze comunicative ed espressive, sia orali che scritte, attivando le abilità di analisi, sintesi, rielaborazione dei documenti storici di tipologie divers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eggere e comprendere il manuale di storia in lingua francese con capacità di analisi, di sintesi e di crit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monde de 1945 à nos jour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De la société industrielle à la sociéte de communicatio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es relations internationales depuis 1945: la confrontation Est-Ouest jusqu’en 1991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a recherche d’un nouvel ordre mondial depuis les années 1970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’Europe de 1946 à nos jour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e tiers monde: décolonisation, contestation de l’ordre mondial, diversificatio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talie de 1945 à nos jour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Institutions (la nouveau régime républicaine) et les grandes phases dé la vie politiqu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économie (la reconstruction: le “miracle économique”, le grandes mutations de la crise des années 1970 a nos jours)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societé et culture (mouvements idéologiques, évolution de la population, des modes de vie, des pratiques culturelles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rance de 1945 à nos jour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Institutions de la Vème République et les grandes phases dé la vie politiqu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économie (la reconstruction et les “Trente glorieuses” de la Deuxième Guerre mondiale aux années 1970; le grandes mutations de la crise des années 1970 a nos jours )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societé et culture (mouvements idéologiques, évolution de la population, des modes de vie, des pratiques culturelles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artecipazione a conferenze, spettacoli teatrali e cinematografici organizzati dall’ambasciata di Franc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/11/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Histoire- Lingua e lett. Frances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Giorgia Pietropao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  <w:color w:val="80808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  <w:b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43:00Z</dcterms:created>
  <dc:creator>vicepresidenza</dc:creator>
  <dc:description/>
  <dc:language>en-US</dc:language>
  <cp:lastModifiedBy>rita</cp:lastModifiedBy>
  <dcterms:modified xsi:type="dcterms:W3CDTF">2014-12-29T07:43:00Z</dcterms:modified>
  <cp:revision>2</cp:revision>
  <dc:subject/>
  <dc:title>LICEO CLASSICO E LINGUISTICO STATALE  “ARISTOFANE”</dc:title>
</cp:coreProperties>
</file>