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. Cruc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è composta di ventisei alunni con una preparazion4e eterogenea. La lezione è seguita dalla maggioranza con interesse e partecipazione  e sufficiente è il lavoro a casa.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’inizio dell’anno scolastico 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valutare il livello medio di  preparazione della classe e per ripetere semplici argomenti di base sono stati effettuati colloqui orali ,esercizi alla lavagna, esercitazione collettive . Da questo lavoro preliminare è emerso che la classe possiede mediamente  una preparazione di base sufficiente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viluppare la conoscenza del sé per poter organizzare un proprio progetto di vita.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viluppare la riflessione critica.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e valorizzare le capacità di dare soluzioni personali ai problem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visioni tra polinomi. Scomposizione di polinomi in fattori primi. Calcolo con le frazioni algebriche. Equazioni e disequazioni di secondo grado e fratte. Funzioni di secondo grado e loro grafico. Luoghi geometrici. Circonferenza; poligoni inscritti e circoscritti. La parabola. La circonferenza. L’ellisse e l’iperbol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Divisione tra polinomi.  Ruffini. Scomposizione in fattori primi .Frazioni algebriche. Equazioni di secondo grado</w:t>
            </w:r>
            <w:r>
              <w:rPr>
                <w:rFonts w:cs="Garamond" w:ascii="Garamond" w:hAnsi="Garamond"/>
                <w:lang w:eastAsia="he-IL" w:bidi="he-IL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Parabola e circonferenza come luogo geometrico : esercizi.</w:t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Equazioni e disequazioni di secondo grado intere e fratt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eastAsia="he-IL" w:bidi="he-IL"/>
              </w:rPr>
              <w:t>Circonferenza ,poligoni inscritti e circoscritti . L’ellisse e l’iperbo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motivazion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3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non sono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l docente : Donatella Crucia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 , 25 novembre 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sz w:val="28"/>
      <w:lang w:bidi="he-IL"/>
    </w:rPr>
  </w:style>
  <w:style w:type="character" w:styleId="CarattereCarattere1">
    <w:name w:val=" Carattere Carattere1"/>
    <w:qFormat/>
    <w:rPr>
      <w:rFonts w:ascii="Cambria" w:hAnsi="Cambria" w:eastAsia="Times New Roman" w:cs="Times New Roman"/>
      <w:sz w:val="24"/>
      <w:szCs w:val="24"/>
    </w:rPr>
  </w:style>
  <w:style w:type="character" w:styleId="CarattereCarattere">
    <w:name w:val=" Carattere Carattere"/>
    <w:qFormat/>
    <w:rPr>
      <w:lang w:bidi="he-I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5:00Z</dcterms:created>
  <dc:creator>vicepresidenza</dc:creator>
  <dc:description/>
  <cp:keywords/>
  <dc:language>en-US</dc:language>
  <cp:lastModifiedBy>vicepresidenza</cp:lastModifiedBy>
  <dcterms:modified xsi:type="dcterms:W3CDTF">2014-12-20T11:55:00Z</dcterms:modified>
  <cp:revision>2</cp:revision>
  <dc:subject/>
  <dc:title>LICEO CLASSICO E LINGUISTICO STATALE  “ARISTOFANE”</dc:title>
</cp:coreProperties>
</file>