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hiara Berti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I C 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color w:val="76923C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76923C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76923C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76923C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lang w:val="en-US"/>
              </w:rPr>
              <w:t xml:space="preserve">I 26 alunni (di cui 6 maschi) costituiscono un gruppo – nuovo per la scrivente – sostanzialmente omogeneo e, salvo poche eccezioni , interessato all’apprendimento della disciplina e motivato ad acquisirne le competenze metodologiche. Il comportamento è generalmente abbastanza corretto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lang w:val="en-US"/>
              </w:rPr>
              <w:t xml:space="preserve">La classe nelle verifiche orali ha conseguito finora risultati mediamente  più che sufficienti. La maggiore criticità si riscontra nell’apprendimento del lessico specific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r comprendere la centralità del valore della città, del territorio, delle opere, degli oggetti d’arte intesi come beni cultural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re acquisire la coscienza del ruolo dei cittadini nel rispettare e tutelare i valori ambientali, paesaggistici, architettonici, artistici, culturali (art.9 della Costituzione della Repubblica Italian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care a orientarsi nella città di Roma e nei luoghi oggetto di viagg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 metodologie dello studio della disciplina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recia, Ellenismo, Etruria, Roma, Medioevo in Europa e in Italia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ome d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rendere la specificità dei linguaggi visivi dell’antichità classica e del Medio Evo europe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quisire la terminologia specifica e il linguaggio criti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noscere lo sviluppo storico-artistico dell’antichità classica e dl Medio Evo europe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rendere i rapporti fra la Storia dell’arte e le altre serie stor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à di analisi dei monumenti e degli oggetti d’ar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apacità di comunicazione scritta e ora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ggere e comprendere i più significativi testi di fonti storich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radurre in linguaggio verbale il messaggio visiv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stualizzazione storico-culturale dell’opera d’ar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conoscimento ed analisi degli oggetti d’ar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zione di materiale grafico e/o informatic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cerca e confronto di opere attraverso proiezione di immagini con p.c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L’arte preistorica e delle antiche civiltà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rte minoica e micene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Origini dell’arte grec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a Grecia arcaica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’età classica  e i monumenti dell’Atene di Peric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L’arte greca  tardoclassica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ind w:left="643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 centri dell’Ellenismo;</w:t>
            </w:r>
          </w:p>
          <w:p>
            <w:pPr>
              <w:pStyle w:val="Normal"/>
              <w:spacing w:lineRule="exact" w:line="240"/>
              <w:ind w:left="643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arte etrusca e di Roma repubblicana; </w:t>
            </w:r>
          </w:p>
          <w:p>
            <w:pPr>
              <w:pStyle w:val="Normal"/>
              <w:spacing w:lineRule="exact" w:line="240"/>
              <w:ind w:left="643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La Roma dei Cesari; </w:t>
            </w:r>
          </w:p>
          <w:p>
            <w:pPr>
              <w:pStyle w:val="Normal"/>
              <w:spacing w:lineRule="exact" w:line="240"/>
              <w:ind w:left="643" w:hanging="0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’arte del tardo im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ulo CLIL in lingua inglese (6 ore) su Acropoli d’Atene e marmi del Partenone nel British Museum di Londr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rte paleocristiana e tardoantic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o stile bizantin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l Roman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l Gotico in Franc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l Gotico in Ital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ventuali approfondimenti individu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Esercitazioni grafiche (piante di edifici o siti; dettagli architettonici)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avoro di gruppo (eventualmente nel secondo periodo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pprofondimenti individuali (eventualmente nel secondo periodo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9/09/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ulo CLIL in lingua inglese (6 ore) su Acropoli d’Atene e marmi del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rtenone nel British Museum di Londr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13/11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sono state fatte le seguenti proposte: visite di interesse storico-artistico nel soggiorno-studio linguistico in Spagn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/>
      </w:pPr>
      <w:r>
        <w:rPr>
          <w:rFonts w:eastAsia="Bradley Hand ITC" w:cs="Bradley Hand ITC" w:ascii="Bradley Hand ITC" w:hAnsi="Bradley Hand ITC"/>
          <w:sz w:val="22"/>
          <w:szCs w:val="22"/>
          <w:lang w:val="en-US"/>
        </w:rPr>
        <w:t xml:space="preserve">                      </w:t>
      </w:r>
      <w:r>
        <w:rPr>
          <w:rFonts w:cs="Calibri" w:ascii="Bradley Hand ITC" w:hAnsi="Bradley Hand ITC"/>
          <w:b/>
          <w:color w:val="76923C"/>
          <w:sz w:val="32"/>
          <w:szCs w:val="32"/>
          <w:lang w:val="en-US"/>
        </w:rPr>
        <w:t>Chiara Bertin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76923C"/>
          <w:sz w:val="22"/>
          <w:szCs w:val="22"/>
          <w:lang w:val="en-US"/>
        </w:rPr>
      </w:pPr>
      <w:r>
        <w:rPr>
          <w:rFonts w:cs="Calibri" w:ascii="Calibri" w:hAnsi="Calibri"/>
          <w:b/>
          <w:color w:val="76923C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7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2:06:00Z</dcterms:created>
  <dc:creator>vicepresidenza</dc:creator>
  <dc:description/>
  <cp:keywords/>
  <dc:language>en-US</dc:language>
  <cp:lastModifiedBy>vicepresidenza</cp:lastModifiedBy>
  <dcterms:modified xsi:type="dcterms:W3CDTF">2014-12-06T12:06:00Z</dcterms:modified>
  <cp:revision>2</cp:revision>
  <dc:subject/>
  <dc:title>LICEO CLASSICO E LINGUISTICO STATALE  “ARISTOFANE”</dc:title>
</cp:coreProperties>
</file>