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.G. Lanzide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 composta da 26 alunni provenienti da alcune Scuole Medie del territorio, è vivace e partecipativa, diversificata nelle risposte alle richieste della docente per il livello di preparazione acquis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Garamond" w:ascii="Garamond" w:hAnsi="Garamond"/>
              </w:rPr>
              <w:t>Il livello di scolarizzazione appare globalmente più che sufficiente, il livello di socializzazione è in qualche caso da migliorare e sono già stati messi in atto alcune strategie per far sì che tutti i discenti si sentano partecipi di una classe unita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qualità della partecipazione al dialogo educativo e dell’attenzione è in generale buona: la maggior parte degli alunni si dimostra attenta e curiosa nei confronti dello studio delle discipline, pronta ad accogliere indicazioni e ad approfondire le conoscenze, le problematiche e i collegamenti con la realtà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la richiesta di puntualità, anche negli approfondimenti, la maggior parte dei discenti risponde positivamente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ultati prime prove orali: insuff. 2, suff. 9; discreto 1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iconoscere in quella  greca le radici della nostra civiltà; inserire i fatti storici in una concatenazione logica e cronologica riconoscendone cause ed effetti;   Distinguere tutti i molteplici fattori: sociali, ambientali, economici, culturali, religiosi, artistici che contribuiscono a caratterizzare una civiltà; ricostruire la geografia della stori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sservare gli ambienti, riconoscendone le caratteristiche e imparare ad orientarsi; comprendere e valutare le trasformazioni del paesaggio naturale collegabili alle varie attività ed esigenze dell’uom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iflettere sulla realtà riconoscendosi cittadini del mondo, responsabili di sé e verso gli alt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eistoria; le civiltà fluviali; la civiltà egizia; Ebrei e Fenici. La civiltà greca. La civiltà romana: le prime civiltà dell’Italia; gli Etruschi; l’origine di Roma, il periodo monarchico, l’organizzazione della res publ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arta tematica, carta geostorica statica e dinamica, le carte. La popolazione della terra. Le attività dell’uomo nel mondo globale. L’Italia, il Mediterraneo, l’Europ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stituzion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) Saper costruire presentazioni finalizzate all’attività di orientamento tra pari, allo scopo di illustrare obiettivi dello studio della geostoria, metodologia di apprendimento in classe e a casa, collegamenti pluridisciplinar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)Saper costruire tabelle e grafici attraverso le risorse fornite      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’i pad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toria: Orientarsi nel tempo, nelle fonti e nello spazio. Che cos’è la storia? Le prime civiltà della Mesopotamia; l’Egitto dei Faraoni; il vicino Oriente e l’Egeo nel II millennio a. C.; i Fenici, il popolo d’Israele; Assiri e Babilonesi: gli ultimi imperi mesopotamici; la civiltà indiana; l’Impero cinese; la Grecia delle città; i sistemi di governo di Sparta e Aten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o:  Il reticolato geografico: proiezioni e scale; contenuto delle carte; leggere le carte tematiche; foto aeree e satellitari L’urbanesimo. I flussi migratori; la crescita demografica.Focus su alcuni paesi mediterrane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ducazione alla cittadinanza: il diritto naturale ed il diritto civile; le relazioni sociali; dalle consuetudini alle leggi; il codice di Hammurabi. La polis come comunità di cittadini; democrazia diretta e rappresentativ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a</w:t>
            </w:r>
            <w:r>
              <w:rPr>
                <w:rFonts w:cs="Garamond" w:ascii="Garamond" w:hAnsi="Garamond"/>
              </w:rPr>
              <w:t xml:space="preserve"> : V.M.Manfredi, Lo scudo di Talos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toria: Le poleis contro l’impero persiano; Atene e l’età classica della Grecia; conflitti e crisi delle poleis; Alessandro Magno e l’espansione del mondo greco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o:  Iran, Afghanistan, India: geografia fisica, popolazioni, lingue e religioni, storia ed economi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ducazione alla cittadinanza: Monarchia, oligarchia, tirannide, democrazia: etimologia dei termini e loro significato (con esempi anche nel mondo europeo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e: L. Canfora, Esportare la libertà (passi scelti); Plutarco, Vite parallele: Alessandro; D. Lapierre, La città della gioia (+ film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oria: L’Italia dalla preistoria alla storia; L’Italia preromana; Roma da monarchia a repubblica; la conquista romana e l’organizzazione dell’Italia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Geo: Africa: geografia fisica, popolazione, lingue e religioni, economia; focus su alcuni paesi dell’Africa mediterranea e centrale. L’Italia: geografia fisica e politica, popolazione, lingue e religioni, economia. Approfondimento su alcune regioni d’Itali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ducazione alla cittadinanza: Le leggi delle XII tavole; il diritto roman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e: K. Blixen, La mia Africa/ D. Lessing, Racconti africani; N. Mandela, Lungo cammino verso la libertà (passi scelti). Letture estive: Ferro-Monteleone, Miti Romani; D. Comastri Montanari, In corpore sano/ Parce sepulto, Mors tua ecct.; Plutarco, Vite parallele, Cesa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pprofondimenti di gruppo su argomenti geostorici o di attualità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l percorso pluridisciplinare sull’al di là nel mondo antico.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diterraneo ieri e oggi; la democrazia greca e la res publica roma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</w:rPr>
              <w:t>geografia del mito; memoria storica, mito e ar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la gypsoteca presso l’Università degli studi di Roma “Sapienza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Grazia Lanzide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9:00Z</dcterms:created>
  <dc:creator>vicepresidenza</dc:creator>
  <dc:description/>
  <cp:keywords/>
  <dc:language>en-US</dc:language>
  <cp:lastModifiedBy>rita</cp:lastModifiedBy>
  <dcterms:modified xsi:type="dcterms:W3CDTF">2015-01-11T10:36:00Z</dcterms:modified>
  <cp:revision>45</cp:revision>
  <dc:subject/>
  <dc:title>LICEO CLASSICO E LINGUISTICO STATALE  “ARISTOFANE”</dc:title>
</cp:coreProperties>
</file>