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2 B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/ 11 /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i  16 studenti,  tutti interessati alla materia. Discreti i risultati raggiunti. Buona  la scolarizzazione , la socializzazione e la partecipazione al dialogo educativo.</w:t>
      </w:r>
    </w:p>
    <w:p>
      <w:pPr>
        <w:pStyle w:val="Normal"/>
        <w:rPr>
          <w:bCs/>
          <w:sz w:val="18"/>
        </w:rPr>
      </w:pPr>
      <w:r>
        <w:rPr>
          <w:b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1416" w:hanging="0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PREVISTE  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biente storico della Palestina  ai tempi di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stimonianze extra-bibliche su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dei Vangeli e problema sinott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dei singoli Vange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vangelo di Giovanni: lettura e commento di Gv 1,1-18(dal testo greco); Gv11,1-43; Gv18,19;Gv20,1-10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Gli Atti degli Apostoli: caratteristiche genera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 viaggi missionari di Pietro e Pa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Lettere Apostoliche; Lettera agli Ebrei e Lettera di Giaco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generali  del Libro dell’Apocalisse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  <w:r>
              <w:rPr>
                <w:sz w:val="22"/>
              </w:rPr>
              <w:t xml:space="preserve">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Nuovo Test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delle persec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Nerone: fasi della persecuzione e fondamento giuridic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Persecuzioni nel  II sec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 xml:space="preserve"> </w:t>
            </w:r>
            <w:r>
              <w:rPr/>
              <w:t>Lettura e commento della lettera di Plinio (traduzione dal testo latino)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Rescritto di Traia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,Lati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persecuzioni nel III secol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Editto di Costanti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ori di gruppo 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Puntualizzare e rileggere in classe gli appunti prima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ind w:left="1068" w:hanging="0"/>
        <w:rPr/>
      </w:pPr>
      <w:r>
        <w:rPr/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 :  insufficiente , sufficiente , discreto , buono , ottimo 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3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9:00Z</dcterms:created>
  <dc:creator>Cicatelli Sergio</dc:creator>
  <dc:description/>
  <dc:language>en-US</dc:language>
  <cp:lastModifiedBy>rita</cp:lastModifiedBy>
  <dcterms:modified xsi:type="dcterms:W3CDTF">2014-12-30T15:39:00Z</dcterms:modified>
  <cp:revision>2</cp:revision>
  <dc:subject/>
  <dc:title>6</dc:title>
</cp:coreProperties>
</file>