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C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20 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lcuni  alunni evidenziano carenze nella preparazione di base e una parte degli  alunni ha un metodo di studio poco approfondito e puntuale. Alcuni studenti continuano ad avere difficoltà nell’uso della terminologia specifica. Alcuni hanno difficoltà nell’effettuare connessioni e formulare ipotesi utilizzando procedimenti logic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na parte della classe ha un buon metodo di studio ed una preparazione di base discre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vello di scolarizzazione e di socializzazione buono. La qualità della partecipazione al dialogo educativo è discret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servare in modo sistematico (anche attraverso l'esperienza diretta e l'uso di strumenti), descrivere accuratamente (utilizzando il lessico specifico delle diverse discipline scientifiche) e analizzare  autonomamente e con metodo (qualitativamente e quantitativamente)  i fenomeni della realtà naturale e artificiale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rsi domande ed  elaborare ipotesi  utilizzando razionalmente le conoscenze e i dat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isolvere situazioni problematiche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pplicare le conoscenze scientifiche a situazioni della vita reale, anche per porsi in modo critico e consapevole di fronte ai problemi del rapporto tra scienza, tecnologia e socie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: legami chimici; nomenclatura chimica; reazioni chi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 divisione cellulare; fisiologia ed anatomia uman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quantità chimica: la m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struttura dell’atomo da Bohr a Schröding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Orbitali atomici e la configurazione elettro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periodico degli elemen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gami chimici: legame covalente e legame ionic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game a idroge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ivisione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tosi e meios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redo cromosomico e cariotip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’organizzazione del corpo uman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arato riproduttore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alenza e numero atomi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menclatura chim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IOLOG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angu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arato cardio-circolator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opoies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llule staminal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arato respirator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arato digere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ttroliti e soluzio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56:00Z</dcterms:created>
  <dc:creator>vicepresidenza</dc:creator>
  <dc:description/>
  <cp:keywords/>
  <dc:language>en-US</dc:language>
  <cp:lastModifiedBy>elvire</cp:lastModifiedBy>
  <dcterms:modified xsi:type="dcterms:W3CDTF">2014-10-20T15:14:00Z</dcterms:modified>
  <cp:revision>5</cp:revision>
  <dc:subject/>
  <dc:title>LICEO CLASSICO E LINGUISTICO STATALE  “ARISTOFANE”</dc:title>
</cp:coreProperties>
</file>