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Lingua e cultura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Rita Illian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F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è costituita da 25 studenti il cui livello di profitto è da considerarsi mediamente discreto/buono. Ci sono altresì punte di eccellenza. Per quanto riguarda la partecipazione, gli studenti rispondono positivamente e curiosamente alle proposte dell’insegnante in classe, mentre l’impegno a casa non è sempre costant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 livelli di partenza risultano essere: 4 ottimo, 7 buono, 12 discreto e 2 sufficient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’insegnamento della lingua e cultura inglese mira alla formazione di una conoscenza della cultura inglese all’interno di un quadro artistico-letterario più ampio e allo sviluppo di una consapevolezza critica nei confronti delle opere letterarie prese in esam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’età vittoriana: ascesa e crisi di un imper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l primo ‘900: il Modernismo e la crisi dell’uomo modern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letteratura contro i totalitarism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Gli anni ’50 e ’60: il teatro dell’assurd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tteratura e storia dell’800: l’ età vittoriana: C.Dickens, Emily Bronte, Charlotte Bronte, T.Hardy, R.L.Stevenson, O.Wild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FCE: unit 5/6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tteratura e storia del primo 900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l Modernismo: J.Conrad,T.S. Eliot, War Poets, J. Joyce,V. Woolf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FCE.: unit 6/7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tteratura e storia dagli anni ’30 agli anni ’60 del ‘900: G.Orwell, D. Lessing, Teatro dell’assurdo: H. Pinter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Nella riunione di dipartimento tenutasi in data 9.9.2014 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Studio assistito (peer to peer education)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ttività individuali con presentazione in cla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tture facilitate di opere letterarie e non, visione di film in lingua originale con sottotitoli in lingua originale, ascolto di materiale auten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ita Illian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7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51:00Z</dcterms:created>
  <dc:creator>vicepresidenza</dc:creator>
  <dc:description/>
  <cp:keywords/>
  <dc:language>en-US</dc:language>
  <cp:lastModifiedBy>vicepresidenza</cp:lastModifiedBy>
  <dcterms:modified xsi:type="dcterms:W3CDTF">2014-12-03T09:51:00Z</dcterms:modified>
  <cp:revision>2</cp:revision>
  <dc:subject/>
  <dc:title>LICEO CLASSICO E LINGUISTICO STATALE  “ARISTOFANE”</dc:title>
</cp:coreProperties>
</file>