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zxx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zxx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zxx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zxx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zxx"/>
        </w:rPr>
        <w:t>[STOR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4 c INDIRIZZO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zxx"/>
        </w:rPr>
      </w:pPr>
      <w:r>
        <w:rPr>
          <w:rFonts w:cs="Calibri" w:ascii="Calibri" w:hAnsi="Calibri"/>
          <w:b/>
          <w:bCs/>
          <w:sz w:val="28"/>
          <w:szCs w:val="28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zxx"/>
        </w:rPr>
      </w:pPr>
      <w:r>
        <w:rPr>
          <w:rFonts w:cs="Calibri" w:ascii="Calibri" w:hAnsi="Calibri"/>
          <w:b/>
          <w:bCs/>
          <w:sz w:val="22"/>
          <w:szCs w:val="22"/>
          <w:lang w:val="zxx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zxx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La classe, risulta composta da elementi mediamente coinvolti  nel dialogo educativo. L'approccio allo studio risulta in alcuni casi  superficiale; diligente nelle persone più impegn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ulla scorta degli elementi acquisiti all’inizio dell’anno scolastico e  rispetto all’anno precedente, si è avuto modo di riscontrare una situazione ancora in gran parte deficitaria sia nell’acquisizione sia dei contenuti che delle capacità che della padronanza terminologica necessari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L'età dell'Illuminismo in Europa.Le rivoluzioni: Americana,Francese,Industriale.L'età napoleonica.La Restaurazione.Morti rivoluzionari nel XIXsecolo.Il processo di unità nazional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 L'età dei Lumi.la rivoluzione Americ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ivoluzione Francese.La rivoluzione Industriale.l'età Napoleoni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estaurazione.I moti in Europa. Il processo di  unità nazionale ital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oduli  interdisciplina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fil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zxx"/>
              </w:rPr>
            </w:pPr>
            <w:r>
              <w:rPr>
                <w:rFonts w:cs="Calibri" w:ascii="Calibri" w:hAnsi="Calibri"/>
                <w:sz w:val="18"/>
                <w:szCs w:val="18"/>
                <w:lang w:val="zxx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zxx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8:00Z</dcterms:created>
  <dc:creator>rita</dc:creator>
  <dc:description/>
  <dc:language>en-US</dc:language>
  <cp:lastModifiedBy>rita</cp:lastModifiedBy>
  <cp:lastPrinted>2014-11-28T08:51:00Z</cp:lastPrinted>
  <dcterms:modified xsi:type="dcterms:W3CDTF">2015-01-10T15:48:00Z</dcterms:modified>
  <cp:revision>2</cp:revision>
  <dc:subject/>
  <dc:title/>
</cp:coreProperties>
</file>