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 2015</w:t>
        <w:tab/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RE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onica Guadag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,formata da 18 alunni (7maschi e 11 femmine) scolarizzati e partecipi, fa rilevare un generale interesse per la disciplina ed un positivo livello di soci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izialmente i livelli di partenza risultavano positivi, tranne in qualche cas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di tale disciplina mira a: far conoscere la lingua e la civiltà greca; rafforzare i processi logici di apprendimento; far capire meglio le strutture linguistiche italiane; far risalire all’etimo di tante parole italiane; far studiare con consapevolezza critica e capacità di ast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letamento dello studio nominale, gradi dell’aggettivo, pronomi, principali numerali, participio, verbi contratti, aoristo, futuro, perfetto, subordinat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letamento studio nominale, participio, verbi contratti, subordinat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nomi, gradi dell’aggettivo, aoristo, futur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cora sul futuro, perfetto, pronomi, principali numer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9/2014 sono  stati concordati i criteri ed i parametri di verifica che fanno parte del POF 2014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 3/11/2014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nica Guadag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/11/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49:00Z</dcterms:created>
  <dc:creator>vicepresidenza</dc:creator>
  <dc:description/>
  <dc:language>en-US</dc:language>
  <cp:lastModifiedBy>rita</cp:lastModifiedBy>
  <dcterms:modified xsi:type="dcterms:W3CDTF">2014-12-28T20:49:00Z</dcterms:modified>
  <cp:revision>2</cp:revision>
  <dc:subject/>
  <dc:title>LICEO CLASSICO E LINGUISTICO STATALE  “ARISTOFANE”</dc:title>
</cp:coreProperties>
</file>