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classe si compone di 23 alunni, 3 ragazzi e 20 ragazze. Al momento la frequenza alle lezioni è regolare e soddisfacente è la partecipazione al dialogo educativ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Dalle prove effettuate risulta che il livello di partenza è sufficiente. Un numero esiguo di studenti presenta un livello di acquisizione delle competenze ancora insufficiente. La classe segue con attenzione e partecipazione; molti studiano però in modo superficiale, concentrando il lavoro soprattutto in prossimità  alle prove di verific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’attitudine all’analisi e sintesi in modo da acquisire una comprensione critica dei fenomeni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Abitudine al rispetto dei fatti al vaglio e alla ricerca di un riscontro obiettivo  delle proprie ipotesi interpretativ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uc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ampo elettr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orrente elettrica continu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ampo magnetosta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ampo elettromagnetic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onde elettromagnetich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oria della relatività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strofisica e cosmolog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enni di meccanica quantistica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luce. Elementi di ottica geometrica: riflessione e rifrazione, specchi e lenti.  L’occhio e gli strumenti ottic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ottica ondulatoria: interferenza, diffrazione e dispersione della luc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arica elettrica. La forza di Coulomb. Campo elettrico. Energia potenziale e potenziale elettrico. Teorema di Gauss. Condensato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rrente elettrica. 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ircuiti. Leggi di Ohm. Collegamento di resistori. Il campo magnetico. Interazione magnete-corrente e tra correnti. La forza di Lorentz. Il magnetismo nella materia. Induzione elettromagnetica. Onde elettromagnetiche. Equazioni di Maxwell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teoria della relatività ristretta. Cenni sulla teoria della relatività generale.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ementi di fisica atomica e subatomica; cenni di fisica quantistica. La radioattività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lementi di astrofisica e cosmologi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di fisica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etologia CLIL ( in lingua francese ) per un massimo di 6 o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 e relazioni di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25/09/201 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Una lezione su un argomento di fisica moderna da concordare tenuta da un ricercatore dell’ INFN di Frascati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5/11/14 in ordine alle attività complementari, integrative o inter-multidisciplinari sono state fatte le seguenti proposte: nessuna attività è previst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>Roma,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en-US"/>
        </w:rPr>
        <w:t>28/11/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5:00Z</dcterms:created>
  <dc:creator>vicepresidenza</dc:creator>
  <dc:description/>
  <dc:language>en-US</dc:language>
  <cp:lastModifiedBy>rita</cp:lastModifiedBy>
  <dcterms:modified xsi:type="dcterms:W3CDTF">2014-12-28T15:25:00Z</dcterms:modified>
  <cp:revision>2</cp:revision>
  <dc:subject/>
  <dc:title>LICEO CLASSICO E LINGUISTICO STATALE  “ARISTOFANE”</dc:title>
</cp:coreProperties>
</file>