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Ingles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ariapaola Mars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gruppo classe, alquanto numeroso, evidenzia scarsa coesione al suo interno. Inoltre, si riscontra la  presenza di elementi estremamente introversi e difficili da gestire. In particolare, si è evidenziata una spiccata timidezza, una litigiosità che talvolta diventa anche aggressiva ed una forte componente emotiv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eparazione di base è sufficiente nella maggior parte dei casi, ma ancora sono presenti carenze in alcuni stud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Origini, il Medio Evo e il Rinascimento inglesi. William Shakespear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vedi 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Origini (Celti, Romani, Anglo Sassoni, Cristianesimo, Vichinghi, Normann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dio Evo (Feudalesimo, Plantageneti, Common Law, Magna Chart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ddle English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Geoffrey Chaucer The Canterbury Tal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medieval drama: Mystery Plays and Moralities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Renaissance. The Tudors  The Reformation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he reign of Elizabeth I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beginning of the Stuart Dynasty. A new model of the Universe: the chain of being, Microcosm and Macrocosm. The new philosophers. Northern humanism and grammar schools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he development of drama. Structure of the playhouses, actors and acting companies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Renaissance poetry: the Sonnet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William Shakespeare: the poet and the dramatist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9settembre 20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 nov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atro in inglese Romeo and Juliet 4ever (Musical corredato di materiale didattico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propone un laboratorio teatrale in inglese con la collaborazione esterna di attori e coreografi madrelingua e la classe aderisce all’unanimità. La proposta mira a  favorire la socializzazione e sfruttare il valore catartico della recitazione, ritenuto molto utile per questo gruppo classe. Il progetto però non viene approvato dal consiglio di istituto, poiché comporta un costo a carico delle famiglie a fronte di un’attività da svolgersi in orario curricular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ariapaola Mars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7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21:00Z</dcterms:created>
  <dc:creator>vicepresidenza</dc:creator>
  <dc:description/>
  <dc:language>en-US</dc:language>
  <cp:lastModifiedBy>rita</cp:lastModifiedBy>
  <dcterms:modified xsi:type="dcterms:W3CDTF">2015-01-02T08:21:00Z</dcterms:modified>
  <cp:revision>2</cp:revision>
  <dc:subject/>
  <dc:title>LICEO CLASSICO E LINGUISTICO STATALE  “ARISTOFANE”</dc:title>
</cp:coreProperties>
</file>