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paola Mars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ruppo classe fortemente motivato e molto partecipe. Impegno serioe costante nello studio della letteratura e nelle attività linguistich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evidenziano 2 diversi livelli di preparazione e si propongono attività diverse e adatte alla fascia di appartenenza (B2 e C1). La conoscenza di argomenti di letteratura è più che sufficie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uritans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etaphisical Poetry. </w:t>
            </w:r>
            <w:r>
              <w:rPr>
                <w:rFonts w:cs="Calibri" w:ascii="Calibri" w:hAnsi="Calibri"/>
                <w:sz w:val="22"/>
                <w:szCs w:val="22"/>
              </w:rPr>
              <w:t>Scientific revolution. Augustan Age. Journalism. 18th century novel. Romantic Poetry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FCE – CA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arles I and the clash with Parlia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Civil War and the Commonweal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ierarchy and Mob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Puritan Mi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restoration of the monarch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Glorious Revolu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tific rigour and intellectual clar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experimental meth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First Hannoveri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bility and Prosperity.Reason and Common Sense. Enlightenment.Artifice and real lif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ournalis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Rise of the Novel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foe, Swift, Richardson, Fielding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azione dei romanzi letti dagli studen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test FCE - CA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ami di certificazione FCE – CA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romanticism and English Romantic Poet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ntic Novel  Mary Shelley, Jane Aust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.Blake, W. Wordsworth, S.T. Coleridge, Byron,Shelley, Keats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 settembre 20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ve di certificazione ESO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integrale di romanzi in lingua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 novembre 2014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aggio di istruzione in Lombardia e Vene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getto Legalità (incontro dibattito con giornalisti di Piazza Pulita e spettacolo teatrale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Mariapaola Marsella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1:00Z</dcterms:created>
  <dc:creator>vicepresidenza</dc:creator>
  <dc:description/>
  <dc:language>en-US</dc:language>
  <cp:lastModifiedBy>rita</cp:lastModifiedBy>
  <dcterms:modified xsi:type="dcterms:W3CDTF">2015-01-02T08:21:00Z</dcterms:modified>
  <cp:revision>2</cp:revision>
  <dc:subject/>
  <dc:title>LICEO CLASSICO E LINGUISTICO STATALE  “ARISTOFANE”</dc:title>
</cp:coreProperties>
</file>