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FISIC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ENRICO PAVERAN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A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lasse si compone di 27 alunni, 7 ragazzi e 20 ragazze. In questa prima parte dell’anno si sono evidenziate tensioni nei rapporti tra gli studenti e difficoltà nella  gestione dei conflit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alle prove effettuate risulta che il livello di partenza è mediocre. Risultano carenti alcune competenze e conoscenze che dovrebbero far parte ormai del bagaglio culturale degli studenti. Sono state svolte quindi azioni di recupero in itinere e si continuerà a lavorare su tali  aspetti di base della disciplina.  L’attenzione in classe è soddisfacente, molto meno il lavoro a casa, non sempre puntuale e approfondi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Sviluppare l’attitudine all’analisi e sintesi in modo da acquisire una comprensione critica dei fenomeni.</w:t>
            </w:r>
          </w:p>
          <w:p>
            <w:pPr>
              <w:pStyle w:val="Heading"/>
              <w:numPr>
                <w:ilvl w:val="0"/>
                <w:numId w:val="1"/>
              </w:numPr>
              <w:jc w:val="left"/>
              <w:rPr>
                <w:rFonts w:ascii="Calibri" w:hAnsi="Calibri" w:cs="Calibri"/>
                <w:sz w:val="22"/>
                <w:szCs w:val="22"/>
                <w:lang w:val="en-US" w:eastAsia="it-IT" w:bidi="ar-SA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it-IT" w:bidi="ar-SA"/>
              </w:rPr>
              <w:t>Abitudine al rispetto dei fatti al vaglio e alla ricerca di un riscontro obiettivo  delle proprie ipotesi interpretativ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misura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nematica del punto material unidimensionale e bidimensional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 principi della dinamic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e energi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Quantità di moto.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Fisica e i suoi strumenti - Misure ed error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nematica dei moti unidimensionali; leggi e grafici del moto uniforme e del moto uniformemente accelerato. Il moto di caduta libera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grandezze vettoriali e le loro operazioni 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 cinematica dei moti bidimensionali; leggi  del moto circolare uniforme e del moto parabolico ; moto armonic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rza e massa. I principi della dinamica.  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rile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licazioni dei principi della dinamica: forza peso, forza normale, forza di attrito, la tensione, forze e equilibrio, le forze e il  movimento,  forza centripeta, forza elastica, il pendol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e energia. La conservazione dell’energia meccanic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ulso e quantità di mot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oftware didattic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de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 di fis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 e relazioni di laboratorio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>Nel corso dell’anno sono previsti non meno di due verifiche scritte o orali nel trimestre e non meno di tre nel pentamestr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25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rsi di recuper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el consiglio di classe tenutasi il 6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nessuna proposta è stata presentata.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nrico Paveran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Cs/>
          <w:sz w:val="22"/>
          <w:szCs w:val="22"/>
          <w:lang w:val="en-US"/>
        </w:rPr>
        <w:t>28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basedOn w:val="Carpredefinitoparagrafo"/>
    <w:qFormat/>
    <w:rPr>
      <w:sz w:val="28"/>
      <w:lang w:bidi="he-IL"/>
    </w:rPr>
  </w:style>
  <w:style w:type="character" w:styleId="SottotitoloCarattere">
    <w:name w:val="Sottotitolo Carattere"/>
    <w:basedOn w:val="Carpredefinitoparagrafo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8T15:22:00Z</dcterms:created>
  <dc:creator>vicepresidenza</dc:creator>
  <dc:description/>
  <dc:language>en-US</dc:language>
  <cp:lastModifiedBy>rita</cp:lastModifiedBy>
  <dcterms:modified xsi:type="dcterms:W3CDTF">2014-12-28T15:22:00Z</dcterms:modified>
  <cp:revision>2</cp:revision>
  <dc:subject/>
  <dc:title>LICEO CLASSICO E LINGUISTICO STATALE  “ARISTOFANE”</dc:title>
</cp:coreProperties>
</file>