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000080"/>
          <w:spacing w:val="5"/>
          <w:sz w:val="44"/>
          <w:szCs w:val="44"/>
          <w:lang w:val="en-US"/>
        </w:rPr>
        <w:t xml:space="preserve">PROGRAMMAZIONE DIDATTICA DI </w:t>
      </w:r>
      <w:r>
        <w:rPr/>
        <w:t>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aola Nard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IHL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9"/>
      </w:tblGrid>
      <w:tr>
        <w:trPr>
          <w:trHeight w:val="621" w:hRule="atLeast"/>
        </w:trPr>
        <w:tc>
          <w:tcPr>
            <w:tcW w:w="9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 e 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a classe è vivace e molti allievi mostrano interesse alla disciplina, tuttavia c'è anche un congruo numero di studenti che non sembra possieda i prerequisiti per affrontare senza difficoltà il percorso di studi; non è sufficiente infatti in certi casi la conoscenza di base della morfosintassi italia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Fornire le basi per una maggiore consapevolezza del funzionamento delle lingue moderne scoprendo quello della loro 'madre' comune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e cos'è una lingua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sintassi di base della lingua lat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ni di grammatica storica dell'italin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'è una lingua. Fonetica. I e II decl. Flessione verbale: tempi principali di ind. e inf. att. e pass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gg. I classe. Complemen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I decl. Agg. II classe. Cenni di grammatica storica dell'italiano relativ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nomi. Complementi. Cenni di grammatica storica dell'italiano relativ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trimestre e tre nel pentamestre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elle che risultano dal documento allegato al verbale della riunione del consiglio di classe tenutasi il 0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 Paola Nard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1/11/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4:00Z</dcterms:created>
  <dc:creator>vicepresidenza</dc:creator>
  <dc:description/>
  <dc:language>en-US</dc:language>
  <cp:lastModifiedBy>rita</cp:lastModifiedBy>
  <dcterms:modified xsi:type="dcterms:W3CDTF">2014-12-29T08:04:00Z</dcterms:modified>
  <cp:revision>2</cp:revision>
  <dc:subject/>
  <dc:title>LICEO CLASSICO E LINGUISTICO STATALE  “ARISTOFANE”</dc:title>
</cp:coreProperties>
</file>