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spacing w:before="0" w:after="240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jc w:val="center"/>
        <w:rPr>
          <w:rFonts w:ascii="Cambria" w:hAnsi="Cambria" w:cs="Cambria"/>
          <w:spacing w:val="5"/>
          <w:sz w:val="36"/>
          <w:szCs w:val="36"/>
          <w:lang w:val="en-US"/>
        </w:rPr>
      </w:pPr>
      <w:r>
        <w:rPr>
          <w:rFonts w:cs="Cambria" w:ascii="Cambria" w:hAnsi="Cambria"/>
          <w:spacing w:val="5"/>
          <w:sz w:val="36"/>
          <w:szCs w:val="36"/>
          <w:lang w:val="en-US"/>
        </w:rPr>
        <w:t>PROGRAMMAZIONE DIDATTICA DI</w:t>
      </w:r>
    </w:p>
    <w:p>
      <w:pPr>
        <w:pStyle w:val="Normal"/>
        <w:autoSpaceDE w:val="false"/>
        <w:jc w:val="center"/>
        <w:rPr>
          <w:rFonts w:ascii="Cambria" w:hAnsi="Cambria" w:cs="Cambria"/>
          <w:spacing w:val="5"/>
          <w:sz w:val="36"/>
          <w:szCs w:val="36"/>
          <w:lang w:val="en-US"/>
        </w:rPr>
      </w:pPr>
      <w:r>
        <w:rPr>
          <w:rFonts w:cs="Cambria" w:ascii="Cambria" w:hAnsi="Cambria"/>
          <w:spacing w:val="5"/>
          <w:sz w:val="36"/>
          <w:szCs w:val="36"/>
          <w:lang w:val="en-US"/>
        </w:rPr>
        <w:t>LETTERE LATINE E GRECH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pacing w:before="24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 F.M.LETIZIA RUSS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pacing w:before="240" w:after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  IV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La classe, composta da 17 ragazze e 8 ragazzi, è molto eterogenea nei comportamenti relativi allo stare in classe, nell’ascolto e nella partecipazione, e all’impegno a casa: ai diversi alunni, partecipi ed impegnati, corrispondono alunni anche fortemente disinteressati. In generale, diversamente dall’anno precedente in cui, pure, lavoravamo insieme, bisognerebbe recuperare la motivazion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: 4 insufficienze; 10 sufficienze; 9 voti discreti; 2 più che discre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ECO:  10 insufficienze; 11 sufficienze; 4 voti discre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 xml:space="preserve">Sempre, tanto più in questa classe, la finalità del mio impegno di insegnante di lettere classiche è quella di mostrare concretamente, attraverso la lettura di testi, anche in traduzione, quanto sia vivo ed attuale il tempo antico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: l’età augustea da Virgilio ad Orazio ad Ovidio a Livi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ECO: il teatro, la storiografia e l’oratoria dell’età classic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didattic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:Orazio. Tecnica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ECO:Eschilo e Sofocle.Tecnica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: Virgilio e Ovidio.Tecnica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ECO: Euripide e Aristofane. Tecnica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TINO: Livio. Tecnica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RECO: Oratoria e storiografia. Tecnica di tradu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-9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 /20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appresentazioni teatrali accompagnate da lettura e commento; partecipazione a conferenze; lettura di testi, anche in traduzion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4-11-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avanzate le  proposte registrate nella programmazione di cla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F.M.LETIZIA RUSS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9-11-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2:15:00Z</dcterms:created>
  <dc:creator>vicepresidenza</dc:creator>
  <dc:description/>
  <cp:keywords/>
  <dc:language>en-US</dc:language>
  <cp:lastModifiedBy>vicepresidenza</cp:lastModifiedBy>
  <dcterms:modified xsi:type="dcterms:W3CDTF">2014-12-09T12:15:00Z</dcterms:modified>
  <cp:revision>2</cp:revision>
  <dc:subject/>
  <dc:title>LICEO CLASSICO E LINGUISTICO STATALE  “ARISTOFANE”</dc:title>
</cp:coreProperties>
</file>