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materia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: Molinar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3 D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di 26 alunni, abbastanza disciplinati e interessati nella materia, ma alquanto disomogenea, con 4 casi di alunni (nonostante debiti pregressi, e azioni di recupero) con profitto insuffici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se iniziale della programmazione di Storia della Letteratura inglese, prima verifica scritta: 4 insufficienz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viluppo delle 4 competenze linguistiche (Listening, Reading, Speaking, Writing) a livello: Intermediat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udio della letteratura inglese dalle Origini alla Augustan Age; analisi di un testo in prosa o in vers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cquisizione di una  abilità comunicativa ed espressiva in lingua, padronanza del lessico specifico in letteratura, capacità di collegamento con la letteratura italian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Origins, Middle Ages, Renaissance: 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William Shakespeare and th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lizabethan theat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; Augustan Age and 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The Raise of the Novel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Origins, Anglo-Saxon literature “Beowulf”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iddle Ages, G. Chaucer, “Canterbury Tales”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enaissance, W. Shakespeare: Sonnets, the Theatre (Great Tragedies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anguage: FCE Result, Units 1 – 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omposition, Creative Writing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ideo-lab, films  (Beowulf, Shakespeare in Lov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hakespeare: Tragedies and Comedie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anguage: FCE Result, Units 2 – 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iterary composition, Comment on a magazine article (Summar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ideo-lab: Films (Romeo and Juliet; Merchant of Venic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uritan Age: John Donne, John Milton; Augustan Age: Raise of the Novel, Defoe and Swif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ideo-lab: films (Midsummer Night’s Dream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 (films in V.O.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-09-2015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atro Shakespearian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 in lingua (Palketto, ExtraTeatro) e in italiano (vedi stagione teatrale 2014-15, in particolare “Amleto” al Quirino)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ettacoli estivi al Globe Theatre di Villa Borghe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3-11-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ezione dell’Altro; rilettura dei Classici; il Teatr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 Elisabetta Molina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-11-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1:00Z</dcterms:created>
  <dc:creator>vicepresidenza</dc:creator>
  <dc:description/>
  <dc:language>en-US</dc:language>
  <cp:lastModifiedBy>rita</cp:lastModifiedBy>
  <dcterms:modified xsi:type="dcterms:W3CDTF">2014-12-30T18:21:00Z</dcterms:modified>
  <cp:revision>2</cp:revision>
  <dc:subject/>
  <dc:title>LICEO CLASSICO E LINGUISTICO STATALE  “ARISTOFANE”</dc:title>
</cp:coreProperties>
</file>