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rgia Pietropao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22 alunni, 4 ragazzi e 18 ragazze. Il gruppo classe si presenta eterogeneo e nella condizione di far emergere potenzialità e preparazione. Alcune alunne si distinguono per la loro costanza nello studio e per i loro ottimi risultati. La partecipazione è sempre molto attiva e costruttiva, il comportamento rispetto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è abbastanza buo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’acquisizione nei ragazzi dello spirito critico e del metodo di stud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oltivare a competenza comunicativa nelle sue varie forme di espress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e capacità logiche e di astrazione concettu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Trasmettere i fondamenti dell’attività letteraria italiana e, più in generale, del sapere umanistico in chiave diacronica, sincronica e di riattu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opardi, Verismo, Simbolismo, Decadentismo. Il teatro pirandelliano. La letteratura del primo Novecento (prosa, poesia).La letteratura della Resistenza. La narrativa del dopoguerra. Percorsi antologici tra i generi e gli autori della letteratura contemporane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opardi.  Baudelaire. Naturalismo e Simbolismo. Il Positivismo da Comte a Darwin e Spencer. L’età del Realismo. Il Verismo. Verg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Scapigliatu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etteratura della Resistenza (lettura autori var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aradiso, I, II, V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mbolismo e il Decadentismo: Pascoli e D’Annunzio. Il teatro, il romanzo e le novelle di Pirandello. Il romanzo psicologico. Svevo. Le avanguardie. Futurismo e Crepuscolar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etteratura della Resistenza (lettura autori var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aradiso, XI, XV, XVI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oesia del ‘900. Ungaretti, Montale e Quasimodo.  La narrativa del ‘900. Pavese, Calvino, Vittorini, Fenoglio, Moravia, Gadd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aradiso, XXXI;XXXI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getto Legalit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Incontro con l’autore-Laboratorio di scrittura: Il piacere dell’onestà (Luigi Pirandell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Giorgia Pietropao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2:00Z</dcterms:created>
  <dc:creator>vicepresidenza</dc:creator>
  <dc:description/>
  <dc:language>en-US</dc:language>
  <cp:lastModifiedBy>rita</cp:lastModifiedBy>
  <dcterms:modified xsi:type="dcterms:W3CDTF">2014-12-29T07:42:00Z</dcterms:modified>
  <cp:revision>2</cp:revision>
  <dc:subject/>
  <dc:title>LICEO CLASSICO E LINGUISTICO STATALE  “ARISTOFANE”</dc:title>
</cp:coreProperties>
</file>