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. CRUC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li alunni hanno mostrato un vivo interesse per la nuova disciplina. Seguono con interesse e si applicano con regolar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alunni possiede  strumenti più che sufficienti per intraprendere in modo efficace lo studio della fis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Sviluppare l’attitudine all’analisi e sintesi in modo da acquisire una comprensione critica dei fenomeni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Arial Unicode MS"/>
                <w:sz w:val="28"/>
                <w:szCs w:val="28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Abitudine al rispetto dei fatti al vaglio e alla ricerca di un riscontro delle proprie ipotesi interpretative.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Times New Roman"/>
                <w:lang w:eastAsia="he-IL" w:bidi="he-IL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 xml:space="preserve">Misure ed errori. Vettori e calcolo vettoriale. </w:t>
            </w: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La cinematica del punto materiale.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 xml:space="preserve"> Forze. Elementi di statica: equilibrio. Il piano inclinato e le macchine semplici. I principi della dinamica.   La gravitazione universale.</w:t>
            </w:r>
            <w:r>
              <w:rPr>
                <w:rFonts w:eastAsia="Arial Unicode MS" w:cs="Calibri" w:ascii="Calibri" w:hAnsi="Calibri"/>
                <w:i/>
                <w:iCs/>
                <w:color w:val="000000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rFonts w:eastAsia="Arial Unicode MS" w:cs="Calibri" w:ascii="Calibri" w:hAnsi="Calibri"/>
                <w:iCs/>
                <w:color w:val="000000"/>
                <w:sz w:val="22"/>
                <w:szCs w:val="22"/>
                <w:lang w:eastAsia="he-IL" w:bidi="he-IL"/>
              </w:rPr>
              <w:t>I principi di conservazione dell’energia e della quantità di mo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La Fisica e i suoi strumenti.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 xml:space="preserve"> Misure ed errori. </w:t>
            </w: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La cinematica dei moti unidimensionali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Leggi e grafici del moto uniforme e del moto uniformemente accelerato.  Calcolo vettoriale.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sz w:val="22"/>
                <w:szCs w:val="22"/>
                <w:lang w:val="en-US"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>Leggi  del moto circolare uniforme.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Forze. Elementi di statica: l'equilibrio. Attriti. Il piano inclinato e le macchine semplici (leve).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I principi della dinamica.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Arial Unicode MS" w:cs="Calibri" w:ascii="Calibri" w:hAnsi="Calibri"/>
                <w:iCs/>
                <w:color w:val="000000"/>
                <w:sz w:val="22"/>
                <w:szCs w:val="22"/>
              </w:rPr>
              <w:t>Lavoro di forze costanti e non costanti. I principi di conservazione dell’energia</w:t>
            </w:r>
            <w:r>
              <w:rPr>
                <w:rFonts w:eastAsia="Arial Unicode MS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iCs/>
                <w:color w:val="000000"/>
                <w:sz w:val="22"/>
                <w:szCs w:val="22"/>
              </w:rPr>
              <w:t xml:space="preserve">e della quantità di moto. </w:t>
            </w: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 xml:space="preserve"> La gravitazione universale . Le leggi di Kepler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5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motivazion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a lezione su un argomento di fisica moderna da concordare , tenuta da un ricercatore dell’ I.N.F.N. di Frasca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 nov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non sono state fatte 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:   Donatella  Cruci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53:00Z</dcterms:created>
  <dc:creator>vicepresidenza</dc:creator>
  <dc:description/>
  <cp:keywords/>
  <dc:language>en-US</dc:language>
  <cp:lastModifiedBy>vicepresidenza</cp:lastModifiedBy>
  <dcterms:modified xsi:type="dcterms:W3CDTF">2014-12-20T11:53:00Z</dcterms:modified>
  <cp:revision>2</cp:revision>
  <dc:subject/>
  <dc:title>LICEO CLASSICO E LINGUISTICO STATALE  “ARISTOFANE”</dc:title>
</cp:coreProperties>
</file>