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STORIA DELL’ARTE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Enrico Bassan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5EC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enta e rispettosa delle regole; partecipazione attiva e ordinata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Non sono stati fatti test o verifiche di ingress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ar comprendere la centralità del valore della città, del territorio, delle opere, degli oggetti d’arte intesi come beni culturali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are acquisire la coscienza del ruolo dei cittadini nel rispettare e tutelare i valori ambientali, paesaggistici, architettonici, artistici, culturali (art.9 della Costituzione della Repubblica Italiana)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Educare a orientarsi nella città di Roma e nei luoghi oggetto di viagg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ettecento neoclassico, Ottocento romantico, Realismo, Impressionismo, Postimpressionismo, Avanguardie storiche, aspetti dell’arte fra le due guerre e dopo il 1945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i rimanda alla programmazione di dipartimento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ettecento neoclassico, Ottocento romantico, Realismo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Impressionismo, Postimpressionismo, Avanguardie storiche (I)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vanguardie storiche (II), aspetti dell’arte fra le due guerre e dopo il 1945, anche secondo la metodologia CLIL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dattica CLIL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i prove Esame di Stato, anche secondo la metodologia CLIL in lingua ingles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valutazione  verrà articolata sulla base dei seguenti elementi: 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9.9.2014 sono  stati concordati i criteri ed i parametri di verifica che fanno parte del POF 2014/2015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 orario extracurricolare eventuale adesione al progetto ‘La scuola adotta un monumento’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4.11.2014  in ordine alle attività complementari, integrative o inter-multidisciplinari sono state avanzate le seguenti proposte: studio secondo la didattica CLIL in lingua inglese di Lingua e letteratura inglese integrata a Storia dell’Arte sul tema </w:t>
            </w:r>
            <w:r>
              <w:rPr>
                <w:color w:val="000000"/>
              </w:rPr>
              <w:t>‘</w:t>
            </w:r>
            <w:r>
              <w:rPr>
                <w:i/>
                <w:color w:val="000000"/>
              </w:rPr>
              <w:t xml:space="preserve">Modernism in Europe and Modern and Contemporary Art </w:t>
            </w: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  <w:t>Museums’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; in rapporto al previsto viaggio a Vienna come ‘capitale dell’Impero nell’Ottocento’ e come ‘Vienna della Socialdemocrazia (1918-1934)’: il Modernismo, la nascita del razionalismo architettonico e dei primi quartieri operai, l’Espressionismo, Freud, Wittgenstein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,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Enrico Bassan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27.11.2014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8:29:00Z</dcterms:created>
  <dc:creator>vicepresidenza</dc:creator>
  <dc:description/>
  <dc:language>en-US</dc:language>
  <cp:lastModifiedBy>rita</cp:lastModifiedBy>
  <dcterms:modified xsi:type="dcterms:W3CDTF">2014-12-30T18:29:00Z</dcterms:modified>
  <cp:revision>2</cp:revision>
  <dc:subject/>
  <dc:title>LICEO CLASSICO E LINGUISTICO STATALE  “ARISTOFANE”</dc:title>
</cp:coreProperties>
</file>