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C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classe, composta da 26 alunni, risulta piuttosto eterogene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ia dal punto di vista didattico che da quello disciplin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Piuttosto adeguato appare il livello di scolarizzazion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Circa metà degli alunni della classe  esegue con puntualità le consegne richieste per casa e mostra un buon livello di attenzione e partecipazione durante le lezioni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ermane, per il resto della classe, una scarsa attenzione e partecipazione alle attività proposte ed un impegno non adeguato alla richies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livelli di partenza, attestati attraverso un test di ingresso svolto in data 17/09/2014, mostrano un livello medio medioc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a disciplina ha lo scopo di far acquisire agli studenti il metodo sperimentale; la finalità generale mira a far acquisire non tanto una serie di nozioni, quanto quella metodologia sperimentale che costituisce un habitus mentale produttivamente trasferibile in altri contest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finalità principale di questo insegnamento è quello di far acquisire agli allievi una mentalità scientifica e razionale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 che li possa spingere ad acquisire e ad approfondire autonomamente nuove conoscenze, a porsi domande e a cercare rispos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o studio della Biologia ha come fine la comprensione dei capisaldi concettuali: la genetica classica, il "linguaggio" della vita (DNA e geni) e le teorie evolutive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ò si deve aggiungere la conoscenza delle interrelazioni tra organismi vivente ed organismi ed amb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enetica class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A e ge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orie evolutiv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' atomo da Bohr a Schrödinger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Legami chimic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nterazioni tra moleco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nclatura dei compost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MIC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' atomo da Bohr a Schröding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period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legami chim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orze intermolecolar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M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assificazione e nomenclatura dei compos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enetica class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A e gen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egolazione gen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evoluzione e l'origine della speci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30:00Z</dcterms:created>
  <dc:creator>vicepresidenza</dc:creator>
  <dc:description/>
  <dc:language>en-US</dc:language>
  <cp:lastModifiedBy>rita</cp:lastModifiedBy>
  <dcterms:modified xsi:type="dcterms:W3CDTF">2014-12-28T15:30:00Z</dcterms:modified>
  <cp:revision>2</cp:revision>
  <dc:subject/>
  <dc:title>LICEO CLASSICO E LINGUISTICO STATALE  “ARISTOFANE”</dc:title>
</cp:coreProperties>
</file>