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Bassan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A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enta e rispettosa delle regole; partecipazione attiva e ordina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Non sono stati fatti test o verifiche di ingress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ducare a orientarsi nella città di Roma e nei luoghi oggetto di viagg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ettecento neoclassico, Ottocento romantico, Realismo, Impressionismo, Postimpressionismo, Avanguardie storiche, aspetti dell’arte fra le due guerre e dopo il 1945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 rimanda alla programmazione di dipartimento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ettecento neoclassico, Ottocento romantico, Realismo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Impressionismo, Postimpressionismo, Avanguardie storiche (I)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vanguardie storiche (II), aspetti dell’arte fra le due guerre e dopo il 1945, anche secondo la metodologia CLIL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dattica CLIL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, anche secondo la metodologia CLIL in lingua ingles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9.9.2014 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ario extracurricolare eventuale adesione al progetto ‘La scuola adotta un monumento’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6.11.2014  in ordine alle attività complementari, integrative o inter-multidisciplinari è stata avanzata la seguente proposta: studio secondo la didattica CLIL in lingua inglese di Storia integrata a Storia dell’Arte sul tema della Shoah e dell’architettura e della museografia della fine del XX –inizi del XXI secolo e del Museo ebraico di Berlino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Bassan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6.11.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28:00Z</dcterms:created>
  <dc:creator>vicepresidenza</dc:creator>
  <dc:description/>
  <dc:language>en-US</dc:language>
  <cp:lastModifiedBy>rita</cp:lastModifiedBy>
  <dcterms:modified xsi:type="dcterms:W3CDTF">2014-12-30T18:28:00Z</dcterms:modified>
  <cp:revision>2</cp:revision>
  <dc:subject/>
  <dc:title>LICEO CLASSICO E LINGUISTICO STATALE  “ARISTOFANE”</dc:title>
</cp:coreProperties>
</file>