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’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onica Guadag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, formata da 25 alunni (9 maschi e 16 femmine) scolarizzati e partecipi,   appare coinvolta dal dialogo educativo e mostra un positivo livello di soci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inizialmente ha fatto rilevare vari livelli di partenza: insufficienti, sufficienti e anche decisamente positiv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di tale disciplina mira a: far padroneggiare le strutture della lingua; far conoscere i tratti specifici delle varie tipologie testuali; far elaborare testi coerenti e coesi; far studiare con consapevolezza critica e capacità di astr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testo poetico, argomentativo e teatrale. ”I Promessi Sposi”. Completamento dello studio verbale e dei complementi; sostantivi; analisi del period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o poetico; Manzoni (cap.1-15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o argomentativo e teatrale; Manzoni (cap.16-28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nzoni (cap.29-38); morfologia e sintass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9/2014 sono  stati concordati i criteri ed i parametri di verifica che fanno parte del POF 2014  /20 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04/11/2014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onica Guadag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27/11/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50:00Z</dcterms:created>
  <dc:creator>vicepresidenza</dc:creator>
  <dc:description/>
  <dc:language>en-US</dc:language>
  <cp:lastModifiedBy>rita</cp:lastModifiedBy>
  <dcterms:modified xsi:type="dcterms:W3CDTF">2014-12-28T20:50:00Z</dcterms:modified>
  <cp:revision>2</cp:revision>
  <dc:subject/>
  <dc:title>LICEO CLASSICO E LINGUISTICO STATALE  “ARISTOFANE”</dc:title>
</cp:coreProperties>
</file>