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</w:rPr>
      </w:pPr>
      <w:r>
        <w:rPr>
          <w:rFonts w:cs="Cambria" w:ascii="Cambria" w:hAnsi="Cambria"/>
          <w:b/>
          <w:bCs/>
          <w:color w:val="4F81BD"/>
          <w:sz w:val="26"/>
          <w:szCs w:val="26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</w:rPr>
        <w:t>ANNO SCOLASTICO 2014-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</w:rPr>
      </w:pPr>
      <w:r>
        <w:rPr>
          <w:rFonts w:cs="Cambria" w:ascii="Cambria" w:hAnsi="Cambria"/>
          <w:color w:val="17365D"/>
          <w:spacing w:val="5"/>
          <w:sz w:val="44"/>
          <w:szCs w:val="44"/>
        </w:rPr>
        <w:t>PROGRAMMAZIONE DIDATTICA DI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: Marisa T. Di Sibi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: 3C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95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  <w:gridCol w:w="977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Programmazione disciplinare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a classe presenta buone potenzialità e un atteggiamento vivace nella partecipazione al dialogo scolastico, anche se talora dispersivo. Auspicabile un più consapevole impegno di studio nell’affrontare i contenuti con metodo di lavoro adeguato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giudizio sul livello della classe risulta nel complesso positivo, nonostante qualche incertezza nella preparazione di base di alcuni studenti. Decisamente apprezzabili i risultati conseguiti nelle certificazioni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ollecitare la comprensione dello specifico letterario quale espressione di cultura e manifestazione codificata della realtà straniera attraverso il potenziamento della  L2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ollecitare l’acquisizione di un metodo che consenta l’organizzazione di nuclei concettuali e favorire l’individuazione di percorsi progressivamente autonomi di apprendimento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contenuti saranno formulati in termini di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  comprensione globale del documento letterar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comprensione dei tratti connotativi e stilistici attraverso i quali il messaggio è veicolat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 riconoscimento ed interpretazione dei dati all’interno del documento riconducibili all’auto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 collegamento dei dati con il contesto dell’epoca di appartenenza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iettivi didattici  (</w:t>
            </w: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)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ticolazione per trimestre</w:t>
              <w:br/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The Origins of  the English languag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Beowulf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Middle Ages: Chaucer and The Canterbury Tal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Medieval Ballad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Renaissance,  The Sonnet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e esami  FIRST/CA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ding comprehension: Argomenti di carattere generale e specifico tratti da articoli di giornale o dal sito della BBC (listening)  seguiti da attività di speaking all’interno della classe e di produzione guidata e libera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Elizabethan Theat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hakespeare: sonnets, tragedies, play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e esami  FIRST/CA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ding comprehension: Argomenti di carattere generale e specifico tratti da articoli di giornale o dal sito della BBC (listening)  seguiti da attività di speaking all’interno della classe e di produzione guidata e libera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. Milton. The Metaphysical Poet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mulazione esami  FIRST/CA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ding comprehension: Argomenti di carattere generale e specifico tratti da articoli di giornale o dal sito della BBC (listening)  seguiti da attività di speaking all’interno della classe e di produzione guidata e libera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erventi/Conferenze di esperti esterni</w:t>
            </w:r>
          </w:p>
        </w:tc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el corso dell’anno sono previsti non meno di due verifiche scritte nel trimestre e tre nel pentamestre ed un congruo numero di verifiche orali 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utazione  verrà articolata sulla base dei seguenti element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o autonom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9 settembre 2014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ono  stati concordati i criteri ed i parametri di verifica che fanno parte del POF 2014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toring motivazionale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rcorsi interdisciplinari (si rimanda alla scheda di programmazione approvata nella 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>5 novembre 201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5 novembre 2014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sistere alla presentazione di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An Ideal Husban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 O. Wilde nell’ambito dell’iniziativ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eatro in lingu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sso il Palchetto Stage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isa T. Di Sibi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</w:rPr>
        <w:t>26 novembre 2014</w:t>
      </w:r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35:00Z</dcterms:created>
  <dc:creator>vicepresidenza</dc:creator>
  <dc:description/>
  <dc:language>en-US</dc:language>
  <cp:lastModifiedBy>rita</cp:lastModifiedBy>
  <dcterms:modified xsi:type="dcterms:W3CDTF">2014-12-30T16:35:00Z</dcterms:modified>
  <cp:revision>2</cp:revision>
  <dc:subject/>
  <dc:title>LICEO CLASSICO E LINGUISTICO STATALE  “ARISTOFANE”</dc:title>
</cp:coreProperties>
</file>