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  <w:r>
        <w:rPr>
          <w:rFonts w:cs="Cambria" w:ascii="Cambria" w:hAnsi="Cambria"/>
          <w:color w:val="17365D"/>
          <w:spacing w:val="5"/>
          <w:sz w:val="56"/>
          <w:szCs w:val="56"/>
          <w:lang w:val="en-US"/>
        </w:rPr>
        <w:t xml:space="preserve"> </w:t>
      </w:r>
      <w:r>
        <w:rPr>
          <w:rFonts w:cs="Calibri" w:ascii="Calibri" w:hAnsi="Calibri"/>
          <w:b/>
          <w:bCs/>
          <w:color w:val="C00000"/>
          <w:spacing w:val="5"/>
          <w:sz w:val="56"/>
          <w:szCs w:val="56"/>
          <w:lang w:val="en-US"/>
        </w:rPr>
        <w:t>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eastAsia="Calibri"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PICCINNI  LUCIA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3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9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5"/>
      </w:tblGrid>
      <w:tr>
        <w:trPr>
          <w:trHeight w:val="621" w:hRule="atLeast"/>
        </w:trPr>
        <w:tc>
          <w:tcPr>
            <w:tcW w:w="979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 situazione iniziale</w:t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Ad una prima  verifica       gli  studenti  evidenziano  un  adeguato  livello di  assimilazione  delle tematiche  disciplinari  affrontate  nel precedente  anno scolastico e   sufficienti capacità di riflessione   critica.Decisamente attiva e feconda appare la  partecipazione    al dialogo educativo. Quasi tutti gli  allievi  evidenziano un approccio  originale e  personale alle tematiche disciplinari, continuamente arricchite da riflessioni personali pertinenti.Da potenziare  in alcuni appare una adeguata attività di studio a casa  e la capacità di cogliere delle tematiche storiche gli aspetti di lunga durata,i processi piuttosto che solo gli aspetti evenemenzial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biettivi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Più di altre discipline la storia appare idonea a sviluppare un approccio critico alla contemporaneità e il senso di cittadinanza,inteso come  consapevolezza dell’essere membri di un contesto comunitario scaturito da un preciso sviluppo storico,la cui conoscenza può aiutare  per orientarsi autonomamente   nel presente.Come battaglia culturale mirata a contrastare la perdita di fiducia nelle istituzioni e la degenerazione comportamnentale   della nostra comunità,ci si soffermerà in particolar modo sull’obiettivo dell’educazione alla legalità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iettivi  di  apprendimento:</w:t>
            </w:r>
          </w:p>
          <w:p>
            <w:pPr>
              <w:pStyle w:val="Normal"/>
              <w:jc w:val="both"/>
              <w:rPr/>
            </w:pPr>
            <w:r>
              <w:rPr/>
              <w:t>1)conoscenza dei contenuti disciplinari essenziali(periodizzazioni,eventi principali,trasformazioni politiche,economiche,culturali delle varie epoche storiche</w:t>
            </w:r>
            <w:r>
              <w:rPr>
                <w:lang w:val="zxx"/>
              </w:rPr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2sviluppo della capacità di cogliere i nessi causali  all’interno dei processi storici,visti nella loro complessità.</w:t>
            </w:r>
          </w:p>
          <w:p>
            <w:pPr>
              <w:pStyle w:val="Normal"/>
              <w:jc w:val="both"/>
              <w:rPr/>
            </w:pPr>
            <w:r>
              <w:rPr/>
              <w:t>3)familiarità con le problematiche storiografiche  e con la metodologia della ricerca storica</w:t>
            </w:r>
          </w:p>
          <w:p>
            <w:pPr>
              <w:pStyle w:val="Normal"/>
              <w:jc w:val="both"/>
              <w:rPr/>
            </w:pPr>
            <w:r>
              <w:rPr/>
              <w:t>4)abitudine a  problematizzare,  a porre domande e ad inserire  le conoscenze acquisite ,anche in altri ambiti disciplinari,in linee di  sviluppo diacronico; abitudine a contestualizzare   il   present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/>
              <w:t>4)familiarità  con le fonti storiche  e capacità di cogliere le differenze tra i diversi tipi di testi(manuale,storiografia,documenti) , utilizzati   per la comprensione degli argomenti tratt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concetti di feudalesimo e signoria territoriale,i poteri uniiversali  e la concezione teocratica del potere,la crisi degli universalismi e l'emergere delle monarchie nazionali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ontenuti disciplinari</w:t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dissoluzione dell'Impero carolingio,la lotta per le investiture,feudalesimo e signoria territoriale,le eresie medievali,la rinascita del Mille,le Crociate, l'origine dei Comuni,il passaggio dai comuni alle Sugnorie,la crisi del trec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caratteri generali della Costituzione italiana,i poteri dello stat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manesimo e rinascimento,il passaggio dal Comune alla  Signoria,la politica dell'equilibrio e gli stati regionali in Italia,le guerre d'Ital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scoperte geografiche e le prime conquiste colonia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iritti civili,sociali e  politici riconosciuti dalla Costituzione italiana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forma e Controriforma,l'età di Filippo II,la rivolta nei Paesi Bassi,l'età elisabettiana,le guerre di religione in Francia,la crisi del  seicento,l'assolutismo francese,la prima rivoluzione ingle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(tra scritto e orale) nel trimestre e tre nel pentamestre(tra scritto e orale)  più un congruo numero di verifiche orali su sezioni limiitate di programm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valutazione  verrà articolata sulla base dei seguenti elementi:                        Verifiche scritte ed o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 dipartimentale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 14 /20 15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ducazione alla legalità e alla cittadinanza consapevol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ività complementari e integrative</w:t>
            </w:r>
          </w:p>
        </w:tc>
        <w:tc>
          <w:tcPr>
            <w:tcW w:w="67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4-11-2014+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umanesimo-rinascimento(storia,italiano,art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 Luciana  Piccin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2-11-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31:00Z</dcterms:created>
  <dc:creator>vicepresidenza</dc:creator>
  <dc:description/>
  <dc:language>en-US</dc:language>
  <cp:lastModifiedBy>rita</cp:lastModifiedBy>
  <dcterms:modified xsi:type="dcterms:W3CDTF">2014-12-31T17:31:00Z</dcterms:modified>
  <cp:revision>2</cp:revision>
  <dc:subject/>
  <dc:title>LICEO CLASSICO E LINGUISTICO STATALE  “ARISTOFANE”</dc:title>
</cp:coreProperties>
</file>