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autoSpaceDE w:val="false"/>
        <w:spacing w:lineRule="auto" w:line="360" w:before="200" w:after="0"/>
        <w:jc w:val="center"/>
        <w:rPr>
          <w:rFonts w:ascii="Cambria" w:hAnsi="Cambria" w:cs="Cambria"/>
          <w:b/>
          <w:b/>
          <w:bCs/>
          <w:color w:val="4F81BD"/>
          <w:sz w:val="26"/>
          <w:szCs w:val="26"/>
          <w:lang w:val="en-US"/>
        </w:rPr>
      </w:pPr>
      <w:r>
        <w:rPr>
          <w:rFonts w:cs="Cambria" w:ascii="Cambria" w:hAnsi="Cambria"/>
          <w:b/>
          <w:bCs/>
          <w:color w:val="4F81BD"/>
          <w:sz w:val="26"/>
          <w:szCs w:val="26"/>
          <w:lang w:val="en-US"/>
        </w:rPr>
        <w:t>LICEO CLASSICO E LINGUISTICO STATALE  “ARISTOFANE”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4F81BD"/>
          <w:sz w:val="36"/>
          <w:szCs w:val="36"/>
          <w:lang w:val="en-US"/>
        </w:rPr>
      </w:pPr>
      <w:r>
        <w:rPr>
          <w:rFonts w:cs="Calibri" w:ascii="Calibri" w:hAnsi="Calibri"/>
          <w:b/>
          <w:bCs/>
          <w:i/>
          <w:iCs/>
          <w:color w:val="4F81BD"/>
          <w:sz w:val="36"/>
          <w:szCs w:val="36"/>
          <w:lang w:val="en-US"/>
        </w:rPr>
        <w:t>ANNO SCOLASTICO 2014  -2015</w:t>
      </w:r>
    </w:p>
    <w:p>
      <w:pPr>
        <w:pStyle w:val="Normal"/>
        <w:autoSpaceDE w:val="false"/>
        <w:spacing w:before="0" w:after="300"/>
        <w:jc w:val="both"/>
        <w:rPr>
          <w:rFonts w:ascii="Cambria" w:hAnsi="Cambria" w:cs="Cambria"/>
          <w:color w:val="17365D"/>
          <w:spacing w:val="5"/>
          <w:sz w:val="44"/>
          <w:szCs w:val="44"/>
          <w:lang w:val="en-US"/>
        </w:rPr>
      </w:pPr>
      <w:r>
        <w:rPr>
          <w:rFonts w:cs="Cambria" w:ascii="Cambria" w:hAnsi="Cambria"/>
          <w:color w:val="17365D"/>
          <w:spacing w:val="5"/>
          <w:sz w:val="44"/>
          <w:szCs w:val="44"/>
          <w:lang w:val="en-US"/>
        </w:rPr>
        <w:t>PROGRAMMAZIONE DIDATTICA DI LINGUA E CULTURA LATINA</w:t>
      </w:r>
    </w:p>
    <w:tbl>
      <w:tblPr>
        <w:tblW w:w="9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>
          <w:trHeight w:val="23" w:hRule="atLeast"/>
        </w:trPr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DOCENT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: M.Grazia Lanzidei</w:t>
            </w:r>
          </w:p>
        </w:tc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CLASS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: II CC</w:t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b/>
          <w:b/>
          <w:bCs/>
          <w:sz w:val="28"/>
          <w:szCs w:val="28"/>
          <w:lang w:val="en-US"/>
        </w:rPr>
      </w:pPr>
      <w:r>
        <w:rPr>
          <w:rFonts w:cs="Calibri" w:ascii="Calibri" w:hAnsi="Calibri"/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  <w:lang w:val="en-US"/>
        </w:rPr>
      </w:pPr>
      <w:r>
        <w:rPr>
          <w:rFonts w:cs="Calibri" w:ascii="Calibri" w:hAnsi="Calibri"/>
          <w:b/>
          <w:bCs/>
          <w:sz w:val="22"/>
          <w:szCs w:val="22"/>
          <w:lang w:val="en-US"/>
        </w:rPr>
      </w:r>
    </w:p>
    <w:tbl>
      <w:tblPr>
        <w:tblW w:w="9778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135"/>
        <w:gridCol w:w="4558"/>
      </w:tblGrid>
      <w:tr>
        <w:trPr>
          <w:trHeight w:val="621" w:hRule="atLeast"/>
        </w:trPr>
        <w:tc>
          <w:tcPr>
            <w:tcW w:w="97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  <w:lang w:val="en-US"/>
              </w:rPr>
              <w:t>Programmazione disciplinare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Descrizione della class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Composta da 19 alunni, di cui 1 ripetente, è vivace e partecipativa, disponibile e generosa, pronta al lavoro in équipe. Interagiscono attivamente con la docente, ma devono migliorare la qualità e la costanza del lavoro domestico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ituazione inizial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isultati prima prova di traduzione, con scheda di analisi della lingua e dello stile, del significato, contesto e del lessico: non suff. 8; suff. 3; discreto e buono 8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Finalità generali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aper riconoscere e commentare di un testo gli aspetti morfologici, lessicali, sintattici e saper collocare quest’ultimo nel suo ambiente storico e linguistico; cogliere il significato dei passi letti e comprendere i temi in essi presenti; comprendere gli aspetti più vivi e peculiari del mondo latino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cetti fondamentali della disciplin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croargomenti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ssico per radici: per ambiti e famiglie semantiche, legati a muclei fondanti della civiltà: il lessico della Democrazia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orfologia: flessione dei pronomi; flessione dei verbi irreg. e deponenti.  Sintassi: dei casi, del verbo; proposizioni principali (interrogative dirette); subordinate: interrogative indirette, relative, completive, periodo ipotetico</w:t>
            </w:r>
          </w:p>
        </w:tc>
      </w:tr>
      <w:tr>
        <w:trPr>
          <w:trHeight w:val="330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Obiettivi didattici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(da compilare solo in caso di scostamento dalla programmazione di dipartimento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  <w:t>Elencare in modo sintetico rimanendo  negli spazi assegnati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Conoscenze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noscenze indicano il risultato dell’assimilazione di informazioni attraverso l’apprendimento. Le conoscenze sono l’insieme di fatti, principi, teorie e pratiche, relative a un settore di studio o di lavoro; le conoscenze sono descritte come teoriche e/o pratiche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bilit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apacità di applicare conoscenze e di usare know-how per portare a termine compiti e risolvere problemi; le abilità sono descritte come cognitive (uso del pensiero logico, intuitivo e creativo) e pratiche (che implicano l’abilità manuale e l’uso di metodi materiali e strumenti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 far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ltro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aper svolgere l’analisi logica e del periodo secondo i criteri della didattica colorata, attraverso le risorse fornite dall’i pad (tabelle, grafici)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Saper costruire presentazioni finalizzate all’attività di orientamento tra pari, allo scopo di illustrare obiettivi dello studio della lingua latina, metodologia di apprendimento in classe e a casa, collegamenti pluridisciplinari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mpetenz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mpetenze indicano la comprovata capacità di usare conoscenze, abilità e capacità personali, sociali e/o metodologiche, in situazioni di lavoro o di studio e nello sviluppo professionale e/o personale; le competenze sono descritte in termini di responsabilità e autonomia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tenuti disciplinari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rticolazione per trimestre</w:t>
              <w:br/>
            </w:r>
          </w:p>
        </w:tc>
      </w:tr>
      <w:tr>
        <w:trPr>
          <w:trHeight w:val="421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ettembre/Dicembre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orfologia: Comparazione dell’agg. e dell’avv.; pronomi relativi, interrogativi, indefiniti, correlativi. Verbi deponenti e semidep. (partic. del part.); anomali e difettivi. Gerundio, gerundivo, supino; imperativo negativo. Sintassi: propos. Interrogative dirette e indir., relative, periodo ipotetico, perifrastica passiva, completive introdotte da ut. La concordanza.</w:t>
            </w:r>
          </w:p>
        </w:tc>
      </w:tr>
      <w:tr>
        <w:trPr>
          <w:trHeight w:val="414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Gennaio/Marzo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ntassi dei casi: Nominativo, accusativo, genitivo, dativo, ablativo. Nozioni fondamentali di prosodia e metrica, lettura di passi scelti di classici latini, in particolare “De bello Gallico”. Autori (preparazione ai certamina)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Garamond" w:ascii="Garamond" w:hAnsi="Garamond"/>
                <w:lang w:val="en-US"/>
              </w:rPr>
              <w:t xml:space="preserve">Elementi </w:t>
            </w:r>
            <w:r>
              <w:rPr>
                <w:rFonts w:cs="Garamond" w:ascii="Garamond" w:hAnsi="Garamond"/>
              </w:rPr>
              <w:t>di storia della lingua, in particolare il rapporto tra il latino e l’italiano.</w:t>
            </w:r>
          </w:p>
        </w:tc>
      </w:tr>
      <w:tr>
        <w:trPr>
          <w:trHeight w:val="420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rzo /Giugno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Sintassi del verbo: l’uso dei tempi dell’indicativo: falso condizionale; congiuntivo, uso di an. Modi nelle proposizioni dipendenti. Completive con quin e quominus; prop. Concessive, avversative, periodo ipot. dipendente.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Metodologi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’insegnamento si avvarrà di: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zioni frontali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Discussioni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vori di gruppo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i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elazioni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oftware didattico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sercitazioni guidate – laboratorio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nferenze di esperti esterni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erifich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verifiche sommative saranno finalizzate all’accertamento del raggiungimento degli obiettivi prefissati per le varie unità. Ci si avvarrà in particolare di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laborati scritti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erifiche orali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Compiti assegnati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voro di gruppo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Test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i individuali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Nel corso dell’anno sono previsti non meno di due verifiche scritte nel trimestre e tre nel pentamestre ed un congruo numero di verifiche orali 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alutazion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La valutazione  verrà articolata sulla base dei seguenti elementi: </w:t>
            </w: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  <w:t>[cancellare le voci che non interessano]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erifiche scritte ed orali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stanza nella frequenza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mpegno regolare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attiva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nteresse particolare per la disciplina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ad attività extracurriculari attinenti alla disciplina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o autonomo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riteri e parametri di verifica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Nella riunione di dipartimento tenutasi in data </w:t>
            </w:r>
            <w:r>
              <w:rPr>
                <w:rFonts w:cs="Calibri" w:ascii="Calibri" w:hAnsi="Calibri"/>
                <w:b/>
                <w:bCs/>
                <w:color w:val="C00000"/>
                <w:sz w:val="22"/>
                <w:szCs w:val="22"/>
                <w:lang w:val="en-US"/>
              </w:rPr>
              <w:t xml:space="preserve">26/09/2014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sono  stati concordati i criteri ed i parametri di verifica che fanno parte del POF 20  /20   .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er quanto riguarda gli indicatori di valutazione si rimanda alle griglie specifiche elaborate nella stessa riunione, deliberate dal Collegio Docenti (seduta del 9/10/2014)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di sostegno e recupero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  <w:t>[cancellare le voci che non interessano]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ecupero curriculare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Studio assistito (</w:t>
            </w:r>
            <w:r>
              <w:rPr>
                <w:rFonts w:cs="Calibri" w:ascii="Calibri" w:hAnsi="Calibri"/>
                <w:i/>
                <w:iCs/>
                <w:sz w:val="22"/>
                <w:szCs w:val="22"/>
                <w:lang w:val="en-GB"/>
              </w:rPr>
              <w:t>peer to peer education</w:t>
            </w:r>
            <w:r>
              <w:rPr>
                <w:rFonts w:cs="Calibri" w:ascii="Calibri" w:hAnsi="Calibri"/>
                <w:sz w:val="22"/>
                <w:szCs w:val="22"/>
                <w:lang w:val="en-GB"/>
              </w:rPr>
              <w:t xml:space="preserve">)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rsi di recupero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di approfondimento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ercorso di lessico e civiltà (Greco-Latino): Governo dei pochi governo dei molti in Grecia e a Roma (gennaio-maggio)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complementari e integrativ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Nella riunione del consiglio di classe tenutasi il </w:t>
            </w:r>
            <w:r>
              <w:rPr>
                <w:rFonts w:cs="Calibri" w:ascii="Calibri" w:hAnsi="Calibri"/>
                <w:b/>
                <w:bCs/>
                <w:color w:val="C00000"/>
                <w:sz w:val="22"/>
                <w:szCs w:val="22"/>
                <w:lang w:val="en-US"/>
              </w:rPr>
              <w:t xml:space="preserve">5/11/2014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in ordine alle attività complementari, integrative o inter-multidisciplinari sono state fatte le seguenti proposte: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iaggio di istruzione storico-archeologico e naturalistico in Campania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Il docente Maria Grazia Lanzidei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2"/>
          <w:szCs w:val="22"/>
          <w:lang w:val="en-US"/>
        </w:rPr>
        <w:t xml:space="preserve">Roma, </w:t>
      </w:r>
      <w:r>
        <w:rPr>
          <w:rFonts w:cs="Calibri" w:ascii="Calibri" w:hAnsi="Calibri"/>
          <w:b/>
          <w:bCs/>
          <w:color w:val="C00000"/>
          <w:sz w:val="22"/>
          <w:szCs w:val="22"/>
          <w:lang w:val="en-US"/>
        </w:rPr>
        <w:t>29/11/2014</w:t>
      </w:r>
      <w:r>
        <w:rPr>
          <w:rFonts w:cs="Calibri" w:ascii="Calibri" w:hAnsi="Calibri"/>
          <w:sz w:val="22"/>
          <w:szCs w:val="22"/>
          <w:lang w:val="en-US"/>
        </w:rPr>
        <w:t xml:space="preserve">    </w:t>
      </w:r>
    </w:p>
    <w:p>
      <w:pPr>
        <w:pStyle w:val="Normal"/>
        <w:autoSpaceDE w:val="false"/>
        <w:jc w:val="right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12:19:00Z</dcterms:created>
  <dc:creator>vicepresidenza</dc:creator>
  <dc:description/>
  <cp:keywords/>
  <dc:language>en-US</dc:language>
  <cp:lastModifiedBy>rita</cp:lastModifiedBy>
  <dcterms:modified xsi:type="dcterms:W3CDTF">2015-01-11T10:37:00Z</dcterms:modified>
  <cp:revision>50</cp:revision>
  <dc:subject/>
  <dc:title>LICEO CLASSICO E LINGUISTICO STATALE  “ARISTOFANE”</dc:title>
</cp:coreProperties>
</file>