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5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formata da 19 alunni di cui 5 maschi e 14 femmine, partecipa con interesse al dialogo educativo. Al suo interno ci sono individualità di buon livello e altre che nel corso del triennio sono cresciute e hanno contribuito ad uno sviluppo costante della class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lle verifiche è emersa una situazione senza particolari criticità. Alcuni hanno raggiunto dall'inizio un buon livello di padronanza delle metodologie affrontate, altri che necessitano di un contenuto recupero in itine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Elettrostatica.Il campo elettrico e la differenza di potenziale.</w:t>
            </w:r>
            <w:r>
              <w:rPr>
                <w:rFonts w:eastAsia="Arial Unicode MS"/>
              </w:rPr>
              <w:t>Teorema di Gauss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 xml:space="preserve">Condensatori. Corrente elettrica. Circuiti. </w:t>
            </w:r>
            <w:r>
              <w:rPr>
                <w:rFonts w:eastAsia="Arial Unicode MS"/>
              </w:rPr>
              <w:t xml:space="preserve">Leggi di Ohm. </w:t>
            </w:r>
            <w:r>
              <w:rPr>
                <w:rFonts w:eastAsia="Arial Unicode MS" w:cs="Calibri" w:ascii="Calibri" w:hAnsi="Calibri"/>
                <w:color w:val="000000"/>
                <w:lang w:val="en-US"/>
              </w:rPr>
              <w:t>Collegamento di resistor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Il campo magnetico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Interazione magnete-corrente e tra corren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forza di Lorentz. Il magnetismo nella materia. Induzione elettromagnetica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autoSpaceDE w:val="false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ggio ( 8 ore di lezione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Argomenti di Fisica contemporanea scelti dal docente (tra Relatività, Teorie quantistiche, Astrofisica e Cosmologia)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5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9:00Z</dcterms:created>
  <dc:creator>vicepresidenza</dc:creator>
  <dc:description/>
  <dc:language>en-US</dc:language>
  <cp:lastModifiedBy>rita</cp:lastModifiedBy>
  <dcterms:modified xsi:type="dcterms:W3CDTF">2014-12-27T09:39:00Z</dcterms:modified>
  <cp:revision>2</cp:revision>
  <dc:subject/>
  <dc:title>LICEO CLASSICO E LINGUISTICO STATALE  “ARISTOFANE”</dc:title>
</cp:coreProperties>
</file>