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 14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: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Armati M.Iren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2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1"/>
      </w:tblGrid>
      <w:tr>
        <w:trPr>
          <w:trHeight w:val="621" w:hRule="atLeast"/>
        </w:trPr>
        <w:tc>
          <w:tcPr>
            <w:tcW w:w="9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evidenzia un sufficiente livello di scolarizzazion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 di partecipazione al dialogo educativo. Discreta la socializzaz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.Dalle verifiche emerge che la maggioranza dei discenti ha una conoscenza suficiente e talora discreta degli argomenti; parte degli alunni ha riportato risultati medioc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oria: -recuperare  la memoria del passato  al fine di e sapersi orientare nella complessità del presente  e aprirsi verso problematiche di pace, solidarietà  e rispetto reciproc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ampliare,attraverso la conoscnza di altre culture il proprio orizzonte culturale e apprezzare nel giusto valore il “diverso” nel tempo e nello  spazio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essere consapevoli che la complessità di ogni avvenimento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a inserito e compreso in un contesto di rapporti temporali, spaziali e caus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ografia:- cogliere interconnessioni dei fenomeni interagenti nello spazi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cogliere le conseguenze delle interrelazioni fra elementi fisici e antropici e gli effetti indotti dall'azione uman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formare cittadini del mondo consapevoli ,autonomi e responsabili che sappiano convivere con il loro ambient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coltivare l'interesse per la diversità antropica e fisica di un mondo sempre più interdipendente  al fine di accettare e rispettare ogni diversità.      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tempo/spazio; causa/effet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fenomen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evento storico compless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soggett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mutament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-pecularietà della conoscenza storica rispetto alle altre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rme di rapporto col passa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: -Repubblica e principato nella Roma ant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Alto Medioevo e riorganizazione dello Oc-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idente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sistema territorial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ecosistem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risors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globalizzazion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:- la globalizzazione econom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problema energet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sfide ambiental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questioni social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Loscontro con Cartagine; l'impero mediterraneo di Roma; la crisi della repub-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lica aristocratica; i signori della guerra e la fine della repubblica; il principato di August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spazi dell'impero roma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il crescente consumo energetico;l'Europa e il Mediterrane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L'età Giulio-Claudia; dai Flavi a Traiano; l'età d'oro delprincipato; crisi 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presa dell'organismo imperiale; la diffusione del cristianesimo; l'impero cristiano nel IV sec.; fine dell'impero d'Occi-dent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La globalizzazione economica;la geografia della povertà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l'Occidente germanico e l'Oriente bizantino; Longobardi e Bizantini in Itali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rabi e la diffusione dell'islam; Carlo Magno e l'Europa carolingia; fine dell'im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rolin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Questioni sociali; regioni e stati del mon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26/9/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3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/10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Armati M. Ire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 29/ XI / 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8:00Z</dcterms:created>
  <dc:creator>vicepresidenza</dc:creator>
  <dc:description/>
  <cp:keywords/>
  <dc:language>en-US</dc:language>
  <cp:lastModifiedBy>vicepresidenza</cp:lastModifiedBy>
  <dcterms:modified xsi:type="dcterms:W3CDTF">2014-12-30T09:58:00Z</dcterms:modified>
  <cp:revision>2</cp:revision>
  <dc:subject/>
  <dc:title>LICEO CLASSICO E LINGUISTICO STATALE  “ARISTOFANE”</dc:title>
</cp:coreProperties>
</file>