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bCs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bCs/>
          <w:color w:val="17365D"/>
          <w:spacing w:val="5"/>
          <w:sz w:val="44"/>
          <w:szCs w:val="44"/>
          <w:lang w:val="en-US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USANNA CONTI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3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La classe presenta buone potenzialità e un atteggiamento positivo nella partecipazione al dialogo scolastico. Auspicabile un più consapevole impegno di studio nell’affrontare i contenuti con metodo di lavoro adegua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giudizio sul livello della classe risulta nel complesso positivo, nonostante qualche incertezza nella preparazione di base di alcuni studen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llecitare la comprensione dello specifico letterario quale espressione di cultura e manifestazione codificata della realtà straniera attraverso il potenziamento della L2.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Sollecitare l’acquisizione di un metodo che consenta l’organizzazione di nuclei concettuali e favorire l’individuazion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 comprensione globale del documento lettera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comprensione dei tratti connotativi e stilistici attraverso i quali il messaggio è veicola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riconoscimento ed interpretazione dei dati all’interno del documento riconducibili all’auto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collegamento dei dati con il contesto dell’epoca di appartenenz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fforzamento delle competenze linguistiche utilizzando il testo in ado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comprehension: Argomenti di carattere generale e specifico tratti da articoli di giornale o dal sito della BBC (listening)  seguiti da attività di speaking all’interno della classe e di produzione guidata e libe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versazione con l’insegnante madrelingu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The Origins of  the English languag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Beowul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iddle Ages: Chaucer and The Canterbury Tal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edieval Ballad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naissance,  The Sonne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GB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ading comprehension: Argomenti di carattere generale e specifico tratti da articoli di giornale o dal sito della BBC (listening)  seguiti da attività di speaking all’interno della classe e di produzione guidata e libe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lizabethan Theat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hakespeare: sonnets, tragedies, play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8 Settembre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sistere allo spettacolo teatrale in lingua Romeo and Julie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6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Susanna Conti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1:00Z</dcterms:created>
  <dc:creator>vicepresidenza</dc:creator>
  <dc:description/>
  <cp:keywords/>
  <dc:language>en-US</dc:language>
  <cp:lastModifiedBy>vicepresidenza</cp:lastModifiedBy>
  <dcterms:modified xsi:type="dcterms:W3CDTF">2014-12-30T09:51:00Z</dcterms:modified>
  <cp:revision>2</cp:revision>
  <dc:subject/>
  <dc:title>LICEO CLASSICO E LINGUISTICO STATALE  “ARISTOFANE”</dc:title>
</cp:coreProperties>
</file>