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inglese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 xml:space="preserve">: emanuela mancuso 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4bl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a classe partecipa attivamente e segue con interesse il lavoro in class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al test di ingresso si sono evidenziate alcune carenze grammaticali. La comprensione orale e scritta è buona. La produzione orale e, soprattutto, quella scritta hanno evidenziato qualche difficoltà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Consapevolezza nell’uso della lingua scritta e orale. Sviluppo della capacità di analisi comparativa e critica di diversi tipi di ‘testi’.  Approfondimento di aspetti culturali inerenti alla disciplina.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iflessione sulle influenze culturali dei periodi storici e letterari studiati sulla cultura moderna.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Revision (Old English / Middle English/Modern English)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The Renaissanc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The Renaissanc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The Restoration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he Early Romantic Ag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ferenze di esperti estern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apacità di analisi personale, comparativa e critic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settembre 2014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  /20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portello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si di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visione degli aspetti linguistici necessari per l’esposizione scritta e oral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settembre 2014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fatte le seguenti proposte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corso interdisciplinare sui diritti dell’uom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pettacolo in lingua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la docente</w:t>
      </w:r>
    </w:p>
    <w:p>
      <w:pPr>
        <w:pStyle w:val="Normal"/>
        <w:tabs>
          <w:tab w:val="clear" w:pos="708"/>
          <w:tab w:val="left" w:pos="5505" w:leader="none"/>
        </w:tabs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Emanuela Mancuso</w:t>
        <w:tab/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color w:val="C00000"/>
          <w:sz w:val="22"/>
          <w:szCs w:val="22"/>
          <w:lang w:val="en-US"/>
        </w:rPr>
        <w:t>26 novembre 2014</w:t>
      </w:r>
      <w:r>
        <w:rPr>
          <w:rFonts w:cs="Calibri" w:ascii="Calibri" w:hAnsi="Calibri"/>
          <w:sz w:val="22"/>
          <w:szCs w:val="22"/>
          <w:lang w:val="en-US"/>
        </w:rPr>
        <w:t xml:space="preserve">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21:01:00Z</dcterms:created>
  <dc:creator>User</dc:creator>
  <dc:description/>
  <cp:keywords/>
  <dc:language>en-US</dc:language>
  <cp:lastModifiedBy>rita</cp:lastModifiedBy>
  <dcterms:modified xsi:type="dcterms:W3CDTF">2015-01-11T10:40:00Z</dcterms:modified>
  <cp:revision>3</cp:revision>
  <dc:subject/>
  <dc:title>LICEO CLASSICO E LINGUISTICO STATALE  “ARISTOFANE”</dc:title>
</cp:coreProperties>
</file>