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GEO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Simone Clementin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 A Linguistico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, composta da 26 studenti, si presenta vivace ed eterogenea, data anche la provenienza da scuole secondarie diverse; buona appare la predisposizione alla socializzazione e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l lavoro iniziale, condotto attraverso verifiche orali e scritte, ha permesso di individuare due fasce di livello presenti delle quali una, superiore per numero, comprendente alunni con adeguati e in qualche caso buoni prerequisiti, un’altra con alunni con sufficienti prerequisiti. Va osservato, ancora, come in classe si sia riscontrata una discreta attitudine all’ascolto e alla partecipazione attiva, necessaria a stimolare la discussione durante l’attività didattica. L’impegno nello studio a casa è apparso in molti casi costante e proficuo, in pochi discontinuo e non sempre corretto per metod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pacità di collocare la storia antica nel quadro dello sviluppo storico genera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sapevolezza della necessità di selezionare e valutare criticamente le fo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oscenza delle varie  realtà geografich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r maturare la consapevolezza e l’autonomia di giudizio di fronte ai grandi temi della gestione dell’ecosistema, dell’organizzazione del territorio e dei rapporti tra i popol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la preistoria alle prime formazioni sta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ondo gre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gemonie e regni dinastic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talia preromana , l’origine di Roma e la conquista roma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opolamento della terr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asformazione dell’ambiente natural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 e geografi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appe della preistori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opolamento della Terr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prime formazioni sta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Egitto dei fara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asformazione dell’ambiente natura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Vicino Oriente e l’Egeo nel secondo millenn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Fenic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opolo di Israe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osaico delle lingue e delle religio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ormazione del mondo gre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are fra le terre: Mediterraneo e Mar N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arta e Aten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tene e l’età classica della Greci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risi delle città grech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mpero di Alessandro Magn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ultura ellenistic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dio Oriente e Asia centr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talia preroma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inizi di Rom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ndo mediterraneo ed Europa continenta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oma dalla monarchia alla repubblic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onquista romana e l’organizzazione dell’Itali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o scontro con Cartagi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6/09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 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potesi di viaggio virtuale nelle varie realtà geografiche studiat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1/10/14  in ordine alle attività complementari, integrative o inter-multidisciplinari sono state fatte le seguenti proposte:  passeggiata archeologica ai fori o visita al sito archeologico di Tarquin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ssa Clementina Simon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9/11/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8:48:00Z</dcterms:created>
  <dc:creator>vicepresidenza</dc:creator>
  <dc:description/>
  <dc:language>en-US</dc:language>
  <cp:lastModifiedBy>rita</cp:lastModifiedBy>
  <dcterms:modified xsi:type="dcterms:W3CDTF">2014-12-28T18:48:00Z</dcterms:modified>
  <cp:revision>2</cp:revision>
  <dc:subject/>
  <dc:title>LICEO CLASSICO E LINGUISTICO STATALE  “ARISTOFANE”</dc:title>
</cp:coreProperties>
</file>