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Diritti dell’uom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nna Salvaterr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4 C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I tre studenti sono educati e rispettosi e si mostrano e seguono con interesse le lezion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livello di partenza è molto buono per tutti e tre gli studenti che partecipano attivamente al dialogo educativ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Piena realizzazione del profilo educativo e culturale degli studenti, abitudine al confronto con gli altri; sapere ascoltare e valutare criticamente le argomentazioni altru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confronto con gli altri, la solidarietà e la tolleranza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ondizione delle donne nei Paesi  islamic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ondizione delle donne in Occidente. Il femminicid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ondizione dei bambini nei Paesi del Terzo Mondo. Lo sfruttamento del lavoro minori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 15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ol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Anna Salvaterr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30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6:28:00Z</dcterms:created>
  <dc:creator>vicepresidenza</dc:creator>
  <dc:description/>
  <dc:language>en-US</dc:language>
  <cp:lastModifiedBy>rita</cp:lastModifiedBy>
  <dcterms:modified xsi:type="dcterms:W3CDTF">2014-12-30T16:28:00Z</dcterms:modified>
  <cp:revision>2</cp:revision>
  <dc:subject/>
  <dc:title>LICEO CLASSICO E LINGUISTICO STATALE  “ARISTOFANE”</dc:title>
</cp:coreProperties>
</file>