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4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un buon  interesse per la materia, partecipando costantemente e positivamente alle varie attività didattico/pratiche proposte. Buoni i risultati,  la partecipazione al dialogo educativo, ed il livello di scolarizzazione. Buoni i dinamismi educativi e collaborativi nel gruppo classe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7:00Z</dcterms:created>
  <dc:creator>vicepresidenza</dc:creator>
  <dc:description/>
  <dc:language>en-US</dc:language>
  <cp:lastModifiedBy>rita</cp:lastModifiedBy>
  <dcterms:modified xsi:type="dcterms:W3CDTF">2014-12-29T08:37:00Z</dcterms:modified>
  <cp:revision>2</cp:revision>
  <dc:subject/>
  <dc:title>LICEO CLASSICO E LINGUISTICO STATALE  “ARISTOFANE”</dc:title>
</cp:coreProperties>
</file>