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ecilia LUP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La classe, formata da 26 studenti di cui 20 ragazze e 6 ragazzi, segue con discreto interesse l’attività didattica. Emergono alcuni elementi particolarmente impegnati e sempre attenti, mentre altri si distraggono facilmente e non si impegnano adeguatamente nello studi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test di ingresso la metà degli studenti ha riportato una valutazione insufficiente, ma la successiva verifica ha visto un netto migliora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ornire gli strumenti e sviluppare le capacità necessarie per impostare e risolvere problemi anche legati alla real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ivisioni tra polinomi. Scomposizione di polinomi in fattori primi. Calcolo con le frazioni algebriche. Equazioni e disequazioni di secondo grado e fratte. Funzioni di secondo grado e loro grafico. Luoghi geometrici. Circonferenza; poligoni inscritti e circoscritti. La parabola. La circonferenza. L’ellisse e l’iperbole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visioni tra polinomi. Scomposizione di polinomi in fattori primi. Calcolo con le frazioni algebriche. Disequazioni di grado superiore al primo. Equazioni di secondo grado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equazioni di secondo grado e fratte. Funzioni di secondo grado e loro grafico. Problemi di geometria analitica con la parabol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uoghi geometrici. Circonferenza; poligoni inscritti e circoscritti. La circonferenza. L’ellisse e l’iperbo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udio </w:t>
            </w:r>
            <w:r>
              <w:rPr>
                <w:rFonts w:cs="Calibri" w:ascii="Calibri" w:hAnsi="Calibri"/>
                <w:sz w:val="22"/>
                <w:szCs w:val="22"/>
              </w:rPr>
              <w:t>assistito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numeri irrazionali famosi: pigreco e il rapporto aure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Cecilia Lup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9/11/2014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45:00Z</dcterms:created>
  <dc:creator>vicepresidenza</dc:creator>
  <dc:description/>
  <dc:language>en-US</dc:language>
  <cp:lastModifiedBy>rita</cp:lastModifiedBy>
  <dcterms:modified xsi:type="dcterms:W3CDTF">2014-12-28T18:45:00Z</dcterms:modified>
  <cp:revision>2</cp:revision>
  <dc:subject/>
  <dc:title>LICEO CLASSICO E LINGUISTICO STATALE  “ARISTOFANE”</dc:title>
</cp:coreProperties>
</file>