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 -2015</w:t>
      </w:r>
    </w:p>
    <w:p>
      <w:pPr>
        <w:pStyle w:val="Normal"/>
        <w:autoSpaceDE w:val="false"/>
        <w:spacing w:before="0" w:after="300"/>
        <w:jc w:val="center"/>
        <w:rPr/>
      </w:pPr>
      <w:r>
        <w:rPr/>
        <w:t>PROGRAMMAZIONE DIDATTICA DI LATINO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Paola Nardell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1 DC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9753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30"/>
        <w:gridCol w:w="4563"/>
      </w:tblGrid>
      <w:tr>
        <w:trPr>
          <w:trHeight w:val="621" w:hRule="atLeast"/>
        </w:trPr>
        <w:tc>
          <w:tcPr>
            <w:tcW w:w="97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 e 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Un terzo della classe mostra di non possedere conoscenze di base tali da consentire un percorso di apprendimento della lingua latina scevro da ostacoli, tanto più che alcuni non riescono a rimanere attenti se non per pochi minuti e distraggono anche gli altri. La parte restante, in cui emergono elementi anche di grande spicco, manifesta, con diverse  gradazioni, interesse per la disciplina e capacità di impegno. Nell'insieme la classe appare abbastanza coesa.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Fonetica; I e II decl.; tempi derivati dal tema del pres. dell'ind., inf. e imp.  att. e pass. delle 4 coniug.; agg. I classe; alcuni pronomi e complementi; la coordinazione; elementi di metodo.</w:t>
            </w:r>
          </w:p>
        </w:tc>
      </w:tr>
      <w:tr>
        <w:trPr>
          <w:trHeight w:val="414" w:hRule="atLeast"/>
        </w:trPr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II IV e V decl.; agg. II classe; Tempi e modi come sopra derivati dal tema del prf. e del supino; participio; prop causali e temporali;  verbi in -io; deponenti; gradi dell'agg. e dell avv.; altri pronomi, prop. Infinitiva.</w:t>
            </w:r>
          </w:p>
        </w:tc>
      </w:tr>
      <w:tr>
        <w:trPr>
          <w:trHeight w:val="420" w:hRule="atLeast"/>
        </w:trPr>
        <w:tc>
          <w:tcPr>
            <w:tcW w:w="30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l congiuntivo; prop.finali; completive; consecutive; cum + cong.; abl. assol.; composti di sum; uso del relativo; numerali.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guidate – laboratorio</w:t>
            </w:r>
          </w:p>
          <w:p>
            <w:pPr>
              <w:pStyle w:val="Normal"/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Nella riunione di dipartimento tenutasi in data 26/09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</w:tc>
      </w:tr>
      <w:tr>
        <w:trPr>
          <w:trHeight w:val="23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Quelle che risultano dal documento allegato al verbale della riunione del consiglio di classe tenutasi il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3/11/2014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: Paola Nardell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 xml:space="preserve">Roma, 21/11/2014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05:00Z</dcterms:created>
  <dc:creator>vicepresidenza</dc:creator>
  <dc:description/>
  <dc:language>en-US</dc:language>
  <cp:lastModifiedBy>rita</cp:lastModifiedBy>
  <dcterms:modified xsi:type="dcterms:W3CDTF">2014-12-29T08:05:00Z</dcterms:modified>
  <cp:revision>2</cp:revision>
  <dc:subject/>
  <dc:title>LICEO CLASSICO E LINGUISTICO STATALE  “ARISTOFANE”</dc:title>
</cp:coreProperties>
</file>