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Sann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 D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</w:rPr>
              <w:t>La classe, composta da 22 alunni si presenta piuttosto disciplinata e corrett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Circa la metà degli alunni della classe  esegue con puntualità le consegne richieste per casa e mostra un buon livello di attenzione e partecipazione durante le lezio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Un esiguo numero di alunni presenta ancora difficoltà legate alla scarsa partecipazione e all'impegno non sempre cost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 livello medio di preparazione degli alunni, attestato in questa prima parte dell'anno attraverso verifiche orali, risulta in media buo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finalità principale di questo insegnamento è quello di far acquisire agli allievi una mentalità scientifica e razionale.</w:t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tà non secondaria, inoltre è quella di suscitare negli alunni il vivo desiderio di sapere che li possa spingere ad acquisire e ad approfondire autonomamente nuove conoscenze, a porsi domande e a cercare risposte.</w:t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a finalità generale della disciplina mira a far acquisire non tanto una serie di nozioni, quanto quella metodologia sperimentale che costituisce un habitus mentale produttivamente trasferibile in altri contest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è un’ottica specifica attraverso la quale guardare i fenomeni naturali. L’acquisizione di una  mentalità scientifica che giunga al ragionamento logico-formale rappresenta una delle finalità  principali dell’insegnamento chimic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Lo studio della Biologia ha come fine la comprensione dei capisaldi concettuali: le basi della biochimica, il metabolismo delle biomolecole e le biotecnolog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 studio di Scienze della Terra ha come fine la conoscenza e la comprensione degli aspetti geologici e geofisici che si riflettono direttamente sulla vita dell’uomo, oltre alla corretta individuazione dei nessi tra mondo abiotico e  biotic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stratigraf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tetton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nomeni vulcan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nomeni sism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ttonica delle placch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E BIOLOGIA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 metabolismo delle biomolecole</w:t>
              <w:tab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tecnologie e loro applicazion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nerali e roc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stratigraf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tetton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nomeni vulcani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nomeni sismic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ettonica delle plac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E BIOLOG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abolismo delle biomoleco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E BIOLOG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tecnolog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applicazioni delle biotecnologi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orali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9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rsi di recupero/sportell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A. Sannin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0</w:t>
      </w:r>
      <w:r>
        <w:rPr>
          <w:rFonts w:cs="Calibri" w:ascii="Calibri" w:hAnsi="Calibri"/>
          <w:bCs/>
          <w:sz w:val="22"/>
          <w:szCs w:val="22"/>
          <w:lang w:val="en-US"/>
        </w:rPr>
        <w:t>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7:00Z</dcterms:created>
  <dc:creator>vicepresidenza</dc:creator>
  <dc:description/>
  <dc:language>en-US</dc:language>
  <cp:lastModifiedBy>rita</cp:lastModifiedBy>
  <dcterms:modified xsi:type="dcterms:W3CDTF">2014-12-28T15:27:00Z</dcterms:modified>
  <cp:revision>2</cp:revision>
  <dc:subject/>
  <dc:title>LICEO CLASSICO E LINGUISTICO STATALE  “ARISTOFANE”</dc:title>
</cp:coreProperties>
</file>