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object w:dxaOrig="607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35pt;height:34.5pt" filled="f" o:ole="">
            <v:imagedata r:id="rId3" o:title=""/>
          </v:shape>
          <o:OLEObject Type="Embed" ProgID="" ShapeID="ole_rId2" DrawAspect="Content" ObjectID="_761078719" r:id="rId2"/>
        </w:object>
      </w:r>
    </w:p>
    <w:p>
      <w:pPr>
        <w:pStyle w:val="Heading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NISTERO dell’ISTRUZIONE, dell’UNIVERSITA’ e della RICERCA</w:t>
      </w:r>
    </w:p>
    <w:p>
      <w:pPr>
        <w:pStyle w:val="Heading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FFICIO SCOLASTICO REGIONALE PER IL LAZIO</w:t>
      </w:r>
    </w:p>
    <w:p>
      <w:pPr>
        <w:pStyle w:val="Didascalia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ENTRO SERVIZI AMMINISTRATIVI – UFFICIO X AMBITO TERRITORIALE PER LA PROVINCIA DI ROM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LICEO CLASSICO E LINGUISTICO STATALE </w:t>
      </w:r>
    </w:p>
    <w:p>
      <w:pPr>
        <w:pStyle w:val="Heading2"/>
        <w:spacing w:before="0" w:after="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RISTOFAN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Via Monte Resegone,3  - 00139 Rom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Wingdings" w:cs="Wingdings" w:ascii="Wingdings" w:hAnsi="Wingdings"/>
          <w:smallCaps/>
        </w:rPr>
        <w:t>(</w:t>
      </w:r>
      <w:r>
        <w:rPr>
          <w:rFonts w:cs="Calibri" w:ascii="Calibri" w:hAnsi="Calibri"/>
          <w:smallCaps/>
        </w:rPr>
        <w:t xml:space="preserve">  06121125005 -    FAX 06/67663839  </w:t>
      </w:r>
      <w:r>
        <w:rPr>
          <w:rFonts w:eastAsia="Wingdings" w:cs="Wingdings" w:ascii="Wingdings" w:hAnsi="Wingdings"/>
          <w:smallCaps/>
        </w:rPr>
        <w:t>*</w:t>
      </w:r>
      <w:r>
        <w:rPr>
          <w:rFonts w:cs="Calibri" w:ascii="Calibri" w:hAnsi="Calibri"/>
          <w:smallCaps/>
        </w:rPr>
        <w:t xml:space="preserve"> </w:t>
      </w:r>
      <w:hyperlink r:id="rId4">
        <w:r>
          <w:rPr>
            <w:rStyle w:val="InternetLink"/>
            <w:rFonts w:cs="Calibri" w:ascii="Calibri" w:hAnsi="Calibri"/>
          </w:rPr>
          <w:t>rmpc200004@istruzione.it</w:t>
        </w:r>
      </w:hyperlink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od. Scuola RMPC200004 – Distretto XII -  3° Municipio – C.f. 80228210581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GB"/>
        </w:rPr>
        <w:t xml:space="preserve">rmpc200004@pec.istruzione.it- U.R.L. </w:t>
      </w:r>
      <w:hyperlink r:id="rId5">
        <w:r>
          <w:rPr>
            <w:rStyle w:val="InternetLink"/>
            <w:rFonts w:cs="Calibri" w:ascii="Calibri" w:hAnsi="Calibri"/>
          </w:rPr>
          <w:t>www.liceoaristofane.it</w:t>
        </w:r>
      </w:hyperlink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Linee di programmazione didattica anno scolastico 2014 - 2015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OCENTE CONCETTA CICCON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ateria FRANCES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lasse  II     Sez. BL 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–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Verifica della situazione iniziale della classe (test di ingresso)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elle conoscenze di base: MEDIOC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i scolarizzazione: MEDIOC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i socializzazione: MEDIOC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qualità della partecipazione al dialogo educativo: APPENA SUFFICIENTE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) – Obiettivi specifici (saperi minimi irrinunciabili; vedi  programmazione di classe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-</w:t>
            </w:r>
            <w:r>
              <w:rPr>
                <w:rFonts w:cs="Garamond" w:ascii="Garamond" w:hAnsi="Garamond"/>
                <w:b/>
                <w:sz w:val="22"/>
              </w:rPr>
              <w:t xml:space="preserve">obiettivi relativi alle competenze: come da programmazione dipartimentale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 xml:space="preserve">-obiettivi relativi alle capacità: come da programmazione dipartimentale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aree di multidisciplinarit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</w:rPr>
              <w:t>aree di pluridisciplinarità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) – Strumenti di verifica e di valutazion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 xml:space="preserve">X </w:t>
            </w:r>
            <w:r>
              <w:rPr>
                <w:rFonts w:cs="Garamond" w:ascii="Garamond" w:hAnsi="Garamond"/>
                <w:b/>
                <w:sz w:val="28"/>
              </w:rPr>
              <w:t xml:space="preserve">- </w:t>
            </w:r>
            <w:r>
              <w:rPr>
                <w:rFonts w:cs="Garamond" w:ascii="Garamond" w:hAnsi="Garamond"/>
                <w:b/>
              </w:rPr>
              <w:t>compiti in class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 - interrogazioni alla catted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interrogazioni dal post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interrogazioni programmat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questionari (prove oggettive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relazioni da svolgere a cas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altro</w:t>
            </w:r>
            <w:r>
              <w:rPr>
                <w:rFonts w:cs="Garamond" w:ascii="Garamond" w:hAnsi="Garamond"/>
                <w:b/>
                <w:sz w:val="28"/>
              </w:rPr>
              <w:t xml:space="preserve"> …………………………………………………………………………………………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) – Comunicazione degli esiti delle verifiche (valutazione formativa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  <w:sz w:val="28"/>
              </w:rPr>
              <w:t xml:space="preserve"> </w:t>
            </w:r>
            <w:r>
              <w:rPr>
                <w:rFonts w:cs="Garamond" w:ascii="Garamond" w:hAnsi="Garamond"/>
                <w:b/>
                <w:sz w:val="28"/>
              </w:rPr>
              <w:t xml:space="preserve">- </w:t>
            </w:r>
            <w:r>
              <w:rPr>
                <w:rFonts w:cs="Garamond" w:ascii="Garamond" w:hAnsi="Garamond"/>
                <w:b/>
              </w:rPr>
              <w:t>al termine della verific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alla lezione successiv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prima del compito successiv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solo a chi lo chied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solo ai genitori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altro ……………………………………………………………………………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) – Mezzi didattici utilizza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  <w:sz w:val="28"/>
              </w:rPr>
              <w:t xml:space="preserve"> </w:t>
            </w:r>
            <w:r>
              <w:rPr>
                <w:rFonts w:cs="Garamond" w:ascii="Garamond" w:hAnsi="Garamond"/>
                <w:b/>
                <w:sz w:val="28"/>
              </w:rPr>
              <w:t xml:space="preserve">- </w:t>
            </w:r>
            <w:r>
              <w:rPr>
                <w:rFonts w:cs="Garamond" w:ascii="Garamond" w:hAnsi="Garamond"/>
                <w:b/>
              </w:rPr>
              <w:t>diapositiv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 - fotocopie da altri testi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internet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 - laboratori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lavagn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lavagna luminos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registrator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solo il libro di test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vide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altro …………………………………………………………………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) – Scansione dei contenuti nel temp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97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Periodo: (settembre – dicembre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re di lezione previste: 40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scritte previste: 2-3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orali previste: 2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contenuti programmatici: Les pron. personnels. Les phrases negatives. Les phrases comparatives. Les pron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</w:p>
        </w:tc>
      </w:tr>
      <w:tr>
        <w:trPr>
          <w:trHeight w:val="47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relatifs. Le passé récent. Le prés. progressif et le future proche. Les pron. demonstratifs, interrogatifs. Le futur. Le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0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onditionnel prés. L’impératif. Les adverbes de manière. Les adjectifs indéfinis. Les pron. possessifs. Le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3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 xml:space="preserve">subjonctif prés. Le plus-que parfait. Le conditionel passé. La forme restrictive. Les pron. indéfinis. Le pron.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3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elatifs “dont”. La voix passive. Le part. prés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3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Un’ora alla settimana è svolta in co-presenza della conversatrice e insieme si approfondiscono gli argomenti in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2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ogramma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128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Periodo: (gennaio-marzo)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re di lezione previste: 36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scritte previste: 2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orali previste: 2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ontenuti programmatici: La phrase hypothétique. Le discours indirect. Les pron. rel. composés. L’interrogation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3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indirecte. Le gerondif. “Pour que” “Même si”. Les adverbes même et aussi. Les expressions de temps. “Ni…ni”. </w:t>
            </w:r>
          </w:p>
        </w:tc>
      </w:tr>
      <w:tr>
        <w:trPr>
          <w:trHeight w:val="57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La propos. de temps. ”Bien que”. “N’importe quoi et n’importe où”. L‘accord du participe passé des verbes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3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onom.</w:t>
            </w:r>
          </w:p>
        </w:tc>
      </w:tr>
      <w:tr>
        <w:trPr>
          <w:trHeight w:val="68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Un’ora alla settimana è svolta in co-presenza della conversatrice e insieme si approfondiscono gli argomenti in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71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ogramma.</w:t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137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>Periodo: (aprile-giugno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re di lezione previste: 29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scritte previste 2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>n. di verifiche orali previste 2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ntenuti programmatici: Exprimer la cause. Exprimer la condition. La propos. de conséquence. La phrase</w:t>
            </w:r>
          </w:p>
        </w:tc>
      </w:tr>
      <w:tr>
        <w:trPr>
          <w:trHeight w:val="54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ypothétique introduite par “au cas où”. La proposition de concession. Les propos. de but et de cause. L’infinitif</w:t>
            </w:r>
          </w:p>
        </w:tc>
      </w:tr>
      <w:tr>
        <w:trPr>
          <w:trHeight w:val="54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égatif.</w:t>
            </w:r>
          </w:p>
        </w:tc>
      </w:tr>
      <w:tr>
        <w:trPr>
          <w:trHeight w:val="71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Un’ora alla settimana è svolta in co-presenza della conversatrice e insieme si approfondiscono gli argomenti in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71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programma.</w:t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Data 30/11/2014 </w:t>
        <w:tab/>
        <w:t xml:space="preserve">                                             firma CONCETTA CICCONE</w:t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2"/>
        </w:rPr>
        <w:t>Visto: il dirigente scolastico</w:t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(Silvia E. Sanseverino)</w:t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sectPr>
      <w:footerReference w:type="default" r:id="rId6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ind w:firstLine="567"/>
      <w:jc w:val="center"/>
      <w:outlineLvl w:val="2"/>
    </w:pPr>
    <w:rPr>
      <w:rFonts w:ascii="Garamond" w:hAnsi="Garamond" w:cs="Garamond"/>
      <w:b/>
      <w:spacing w:val="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Garamond" w:hAnsi="Garamond" w:cs="Garamond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mailto:rmpc200004@istruzione.it" TargetMode="External"/><Relationship Id="rId5" Type="http://schemas.openxmlformats.org/officeDocument/2006/relationships/hyperlink" Target="http://www.liceoaristofane.it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9:08:00Z</dcterms:created>
  <dc:creator>ips sisto v</dc:creator>
  <dc:description/>
  <dc:language>en-US</dc:language>
  <cp:lastModifiedBy>Rossana</cp:lastModifiedBy>
  <cp:lastPrinted>2003-11-27T10:18:00Z</cp:lastPrinted>
  <dcterms:modified xsi:type="dcterms:W3CDTF">2014-11-18T19:08:00Z</dcterms:modified>
  <cp:revision>2</cp:revision>
  <dc:subject/>
  <dc:title/>
</cp:coreProperties>
</file>