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driano Imbr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Il gruppo classe risulta sostanzialmente stabile, il percorso liceale è stato regolare, il livello di scolarizzazione si può ritenere soddisfacente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nel suo insieme si è posta in modo responsabile nei confronti del corso di storia; occorre, comunque, distinguere all’interno del gruppo un nucleo di studenti particolarmente motivati ed impegnati, i cui livelli di profitto sono piuttosto al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opo della disciplina è, anzitutto, l’acquisizione di corrette conoscenze su alcuni momenti della storia contemporanea; il corso punta ad attirare l’attenzione sulle istituzioni politiche, sui sistemi economici e sociali, sulle teorie politiche ed economiche degli ultimi 150 anni; finalità generale, infine, è favorire le capacità di analisi dei fenomeni storic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iberalismo e imperialismo nel tardo Ottocento; prima guerra mondiale; nascita e costruzione dell’Unione sovietica; il fascismo; la crisi del ’29: economia di mercato e dirigismo economico; il nazismo; seconda guerra mondiale; origini e costruzione della Repubblica italian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ttrine politiche e società nell’Ottoc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talia da Crispi a Giolit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ima guerra mondiale; rivoluzione russa; il fascismo; crisi del ‘2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Germania nazista; la Seconda guerra mondiale; l’Italia repubblica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È previsto un ciclo di tre conferenze di approfondimento economico-finanziario, a cura di docenti della Facoltà di Economia dell’Università La Sapienz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         Adriano Imbri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8:00Z</dcterms:created>
  <dc:creator>vicepresidenza</dc:creator>
  <dc:description/>
  <dc:language>en-US</dc:language>
  <cp:lastModifiedBy>rita</cp:lastModifiedBy>
  <dcterms:modified xsi:type="dcterms:W3CDTF">2014-12-28T11:28:00Z</dcterms:modified>
  <cp:revision>2</cp:revision>
  <dc:subject/>
  <dc:title>LICEO CLASSICO E LINGUISTICO STATALE  “ARISTOFANE”</dc:title>
</cp:coreProperties>
</file>