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SPAGNOL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drea Stra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stituita da 22 studenti con livelli di profitto nel complesso discreto/buono; livello di  partecipazione buono e impegno a casa buo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ssun test d’ingres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attraverso l’approccio per compiti (enfoque por tareas) e al completamento dello studio della letteratura fino al Novecento. La prassi didattica impiegata si basa essenzialmente su lavori di gruppo e in copp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iene completato lo studio della letteratura spagnola e ispanoamericana fino al secolo XX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Romanticismo, Goya (2 y 3 de mayo, Los desastres de la guerra), le rivoluzioni liberali, Espronceda, la Canción del Pirata, visione del film “L’ultimo inquisitore”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modernismo e Rubén Darío: Sonatina. Generación del 98, Unamuno, Las Vanguardias literarias y artísticas, Unamuno y Lor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literatura fantástica: Cortázar y el relato breve, microcuentistas de fin de sigl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e facilitate di opere letterarie e non, visione di film in lingua originale con sottotitoli in lingua originale, ascolto di materiale auten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drea Stra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8:00Z</dcterms:created>
  <dc:creator>vicepresidenza</dc:creator>
  <dc:description/>
  <cp:keywords/>
  <dc:language>en-US</dc:language>
  <cp:lastModifiedBy>vicepresidenza</cp:lastModifiedBy>
  <dcterms:modified xsi:type="dcterms:W3CDTF">2015-01-26T11:08:00Z</dcterms:modified>
  <cp:revision>2</cp:revision>
  <dc:subject/>
  <dc:title>LICEO CLASSICO E LINGUISTICO STATALE  “ARISTOFANE”</dc:title>
</cp:coreProperties>
</file>