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63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5412"/>
      </w:tblGrid>
      <w:tr>
        <w:trPr>
          <w:trHeight w:val="621" w:hRule="atLeast"/>
        </w:trPr>
        <w:tc>
          <w:tcPr>
            <w:tcW w:w="10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a classe nel complesso vivace, presenta partecipazione e impegno discontinui. Alcuni studenti dimostrano interesse e voglia di approfondire gli argomenti trattati.  hanno una buona competenza linguistico-lessicale, sanno organizzare le conoscenze in situazioni nuove e riescono a fare collegamenti multidisciplin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i di partenza, acquisiti all’inizio dell’anno scolastico attraverso le prime verifiche scritte e orali, risultano nel complesso più che  sufficienti. Alcuni studenti mostrano discrete conoscenze, abilità di analisi e sintes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scienza del ruolo di cittadini nel rispettare e tutelare  i valori ambientali e paesaggistici, architettonici e artistici ( art.9 della Costituzione della Repubblica Italian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 orientarsi nella città di Roma e nei luoghi oggetto de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iviltà barocca e tardo-barocca. Il Settecento neoclassico, Ottocento romantico, Realismo, Impressionismo, Postimpressionismo, Avanguardie storiche, aspetti dell’arte tra le due guerre dopo il 1945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eicento: I Carracci, Caravaggio. Il Barocco. Bernini e Borromini. I Vedutisti. La pittura in Europa. Il Settecento. Neoclassicismo. Canova e David. Il Romanticismo. Il Realismo. Impression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oimpressionismo, Simbolismo e Art  Nouveau, Le Secession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asso e Braque, i cubisti “minori”, L’arte tra le due guerre. Futurismo. De Chirico, Dada, Surrealismo, Il Movimento moderno in architettura.  L’Informale. La scena newyorchese. L’Espressionismo astratto. Pop Ar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dattic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, anche secondo la metodologia CLIL in lingua inglese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dozione di un Monumento: Prospettive del contemporaneo e convivenza fra antico e moderno. Monumenti, musei, musealizzazione, restauro, valorizzazione. Maxxi , Auditorium,, Villaggio Olimpico, Foro Ital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 4/11/2014, in ordine alle attività complementari integrative o inter-multidisciplinari sono state fatte le seguenti proposte: introduzione  nel corrente anno scolastico della didattica per la storia dell’arte della metodologia CLIL secondo quanto stabilito dalle “Norme transitorie” nella C.M. del 25 luglio 2014. I</w:t>
            </w:r>
            <w:r>
              <w:rPr>
                <w:rFonts w:cs="Calibri" w:ascii="Calibri" w:hAnsi="Calibri"/>
                <w:sz w:val="22"/>
                <w:szCs w:val="22"/>
              </w:rPr>
              <w:t>l tema prescelto è “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odernism   in Europe and Modern and Contemporary Art Museum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unque si rimanda al Documento di  programmazione di Class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4:00Z</dcterms:created>
  <dc:creator>vicepresidenza</dc:creator>
  <dc:description/>
  <dc:language>en-US</dc:language>
  <cp:lastModifiedBy>rita</cp:lastModifiedBy>
  <dcterms:modified xsi:type="dcterms:W3CDTF">2014-12-28T14:54:00Z</dcterms:modified>
  <cp:revision>2</cp:revision>
  <dc:subject/>
  <dc:title>LICEO CLASSICO E LINGUISTICO STATALE  “ARISTOFANE”</dc:title>
</cp:coreProperties>
</file>