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rpodeltesto3"/>
        <w:rPr>
          <w:color w:val="000080"/>
          <w:sz w:val="100"/>
        </w:rPr>
      </w:pPr>
      <w:r>
        <w:rPr>
          <w:color w:val="000080"/>
          <w:sz w:val="100"/>
        </w:rPr>
        <w:t>Programmazione didattica</w:t>
      </w:r>
    </w:p>
    <w:p>
      <w:pPr>
        <w:pStyle w:val="Heading6"/>
        <w:rPr/>
      </w:pPr>
      <w:r>
        <w:rPr/>
        <w:t>A.S. 2014/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8221"/>
      </w:tblGrid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54"/>
              </w:rPr>
              <w:t>DOCENTE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position w:val="-73"/>
                <w:sz w:val="32"/>
              </w:rPr>
            </w:pPr>
            <w:r>
              <w:rPr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Sandra Martorell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DISCIPLINA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ligione cattolic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CLASSE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3A</w:t>
            </w:r>
          </w:p>
        </w:tc>
      </w:tr>
      <w:tr>
        <w:trPr>
          <w:trHeight w:val="115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100"/>
              </w:rPr>
              <w:t>Data di presentazione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3"/>
                <w:sz w:val="32"/>
              </w:rPr>
            </w:pPr>
            <w:r>
              <w:rPr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 novembre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TUAZIONE DELLA 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 xml:space="preserve">La classe è costituita da  23  alunni che mostrano un buon interesse per la materia. I risultati finora registrati sono complessivamente buoni. Buono il livello di scolarizzazione , socializzazione e partecipazione al dialogo educativo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INALITA E OBIETTIVI SPECIFICI RELATIVI ALLE COMPETENZE E CAPACITA : vedi programmazione dipartimentale e di class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CONTENUTI:  nella prima parte dell’anno si  integreranno le parti del programma non svolte precedentemaente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I TRIMESTRE  : ore di lezione previste  13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56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0"/>
      </w:tblGrid>
      <w:tr>
        <w:trPr>
          <w:cantSplit w:val="true"/>
        </w:trPr>
        <w:tc>
          <w:tcPr>
            <w:tcW w:w="5650" w:type="dxa"/>
            <w:tcBorders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 xml:space="preserve">SETTEMBRE – OTTOBRE – NOVEMBRE 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75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</w:tblGrid>
      <w:tr>
        <w:trPr/>
        <w:tc>
          <w:tcPr>
            <w:tcW w:w="1275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tti positivi e negativi dell’Editto di Costantino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resie cristologiche orientali e occidentali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ili di Nicea, Costantinopoli, Efeso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cuni aspetti della vita religiosa e morale dei primi cristiani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75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</w:tblGrid>
      <w:tr>
        <w:trPr>
          <w:trHeight w:val="100" w:hRule="atLeast"/>
        </w:trPr>
        <w:tc>
          <w:tcPr>
            <w:tcW w:w="12758" w:type="dxa"/>
            <w:tcBorders/>
          </w:tcPr>
          <w:p>
            <w:pPr>
              <w:pStyle w:val="Normal"/>
              <w:rPr/>
            </w:pPr>
            <w:r>
              <w:rPr/>
              <w:t>Storia e Filosofia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DICEMBRE 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S.Agostino: vita, approcci filosofici, teologia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e Filosofi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GENNAIO 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Rapporti tra Chiesa e potere politico nell’età feudale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Scisma d’Oriente; confronti tra la religione cattolica e quella ortodossa.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Testi di lettura (libri utilizzati/consigliati per l'educazione alla lettura)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Bibbia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II PERIODO : ore di lezione previste  20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FEBBRAIO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Alcuni aspetti della vita della Chiesa in età medioevale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Francesco d’Assisi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, Italiano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RZO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Ordini mendicanti e contemplativi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I Domenicani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Movimenti eretici in età medioevale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, Filosofia, Italiano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890" w:leader="none"/>
          <w:tab w:val="left" w:pos="6874" w:leader="none"/>
          <w:tab w:val="left" w:pos="80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90" w:leader="none"/>
          <w:tab w:val="left" w:pos="6874" w:leader="none"/>
          <w:tab w:val="left" w:pos="8086" w:leader="none"/>
        </w:tabs>
        <w:rPr/>
      </w:pPr>
      <w:r>
        <w:rPr/>
        <w:tab/>
        <w:tab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APRILE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Premesse e sviluppi della Scolastica.San Tommaso d’Aquino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e Filosofi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GGIO</w:t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Crisi della Scolastica: Guglielmo di Occam , Erasmo da Rotterdam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Cause religiose della Riforma Protestante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Martin Lutero: personalità e capisaldi della sua dottrin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 e Filosofi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GIUGNO 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Lavori conclusivi dell’anno scolastico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4"/>
        <w:numPr>
          <w:ilvl w:val="0"/>
          <w:numId w:val="6"/>
        </w:numPr>
        <w:rPr>
          <w:b/>
          <w:b/>
          <w:u w:val="none"/>
        </w:rPr>
      </w:pPr>
      <w:r>
        <w:rPr>
          <w:b/>
          <w:u w:val="none"/>
        </w:rPr>
        <w:t xml:space="preserve">TECNICHE D'INSEGNAMENTO) </w:t>
      </w:r>
    </w:p>
    <w:tbl>
      <w:tblPr>
        <w:tblW w:w="1304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1"/>
      </w:tblGrid>
      <w:tr>
        <w:trPr/>
        <w:tc>
          <w:tcPr>
            <w:tcW w:w="13041" w:type="dxa"/>
            <w:tcBorders/>
          </w:tcPr>
          <w:p>
            <w:pPr>
              <w:pStyle w:val="Normal"/>
              <w:rPr/>
            </w:pPr>
            <w:r>
              <w:rPr/>
              <w:t>Lezioni frontali e dialogiche, libro di testo, schemi e grigli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"/>
        <w:rPr>
          <w:b/>
          <w:b/>
        </w:rPr>
      </w:pPr>
      <w:r>
        <w:rPr>
          <w:b/>
        </w:rPr>
        <w:t>5. VALUTAZION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ontrollo del profitto scolastico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Modi, tempi, strumenti</w:t>
      </w:r>
    </w:p>
    <w:tbl>
      <w:tblPr>
        <w:tblW w:w="13325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5"/>
      </w:tblGrid>
      <w:tr>
        <w:trPr/>
        <w:tc>
          <w:tcPr>
            <w:tcW w:w="13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ifiche orali individuali al termine di ciascun periodo con comunicazione immediata dei risultati.</w:t>
            </w:r>
          </w:p>
        </w:tc>
      </w:tr>
    </w:tbl>
    <w:p>
      <w:pPr>
        <w:pStyle w:val="Normal"/>
        <w:ind w:left="1068" w:hanging="0"/>
        <w:rPr/>
      </w:pPr>
      <w:r>
        <w:rPr/>
        <w:t>La valutazione è espressa secondo la seguente scala:insufficiente, sufficiente,discreto, buono,ottimo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, lì  24 / 11 / 2014</w:t>
        <w:tab/>
        <w:tab/>
        <w:tab/>
        <w:tab/>
        <w:tab/>
        <w:tab/>
        <w:tab/>
        <w:tab/>
        <w:tab/>
        <w:tab/>
        <w:t>Firma del docente: Sandra  Martorella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4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Brush Script MT" w:hAnsi="Brush Script MT" w:cs="Brush Script MT"/>
      <w:shadow/>
      <w:color w:val="0000FF"/>
      <w:spacing w:val="20"/>
      <w:w w:val="150"/>
      <w:sz w:val="7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5:41:00Z</dcterms:created>
  <dc:creator>Cicatelli Sergio</dc:creator>
  <dc:description/>
  <dc:language>en-US</dc:language>
  <cp:lastModifiedBy>rita</cp:lastModifiedBy>
  <dcterms:modified xsi:type="dcterms:W3CDTF">2014-12-30T15:41:00Z</dcterms:modified>
  <cp:revision>2</cp:revision>
  <dc:subject/>
  <dc:title>6</dc:title>
</cp:coreProperties>
</file>