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32"/>
          <w:szCs w:val="32"/>
          <w:lang w:val="en-US"/>
        </w:rPr>
      </w:pPr>
      <w:r>
        <w:rPr>
          <w:rFonts w:cs="Cambria" w:ascii="Cambria" w:hAnsi="Cambria"/>
          <w:color w:val="17365D"/>
          <w:spacing w:val="5"/>
          <w:sz w:val="32"/>
          <w:szCs w:val="32"/>
          <w:lang w:val="en-US"/>
        </w:rPr>
        <w:t>PROGRAMMAZIONE DIDATTICA DI FILOSOFIA e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MADDALENA Giul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4 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globalmente scolarizzata, con un discreto livello di socializzazione, partecipa attivamente allo svolgimento delle lezioni.E’ corretta e rispettosa delle regole scolastich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risultati delle verifiche orali e scritte sono complessivamente positivi,variano tra il discreto e il buon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 le filosofie ellenistiche.cenni sulla filosofia medioevale.La filosofia del Rinascimento.Bru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alilei e la rivoluzione scientifica.Cartesio.Pascal Hobbes. Locke.Spinoza Illuminismo. Kan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La rivoluzione inglese.L’assolutismo di Luigi XIV.L’illuminis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francese LA rivoluzione americana.L’Industrializzazione in Inghilterra.Napoleone. il congresso di Vienna. I moti rivoluzionari in Europa fino al 1848.L’unificazione italia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Le filosofie ellenistiche.Il neoplaton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inascimento Bru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scientifica Galile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La situazione europea nel Seicento.la rivoluzione inglese.L’assolutismo di Luigi XIV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lluminism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Cartesio.Pascal Hobbes Spinoza Leibni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Il dispotismo illuminato,La rivoluzione francese.Napoleon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Locke Hu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riticismo Kantia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La rivoluzione industriale in Inghilterra.La restaurazione i moti in Europa degli anni ’20,’30,’48. Il processo di unificazione d’Ital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m storici o di rilevanza cultur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( tendenzialmente ina scritta e una orale) nel trimestre e tre nel pentamestre ed un congruo numero di interventi dal posto su brevi argomen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4 /11/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 14/2015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oncetto di stato attraverso la storiae la filosof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voluzione scientif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lluminis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Giulia Maddale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3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7:03:00Z</dcterms:created>
  <dc:creator>vicepresidenza</dc:creator>
  <dc:description/>
  <cp:keywords/>
  <dc:language>en-US</dc:language>
  <cp:lastModifiedBy>giulia</cp:lastModifiedBy>
  <dcterms:modified xsi:type="dcterms:W3CDTF">2014-11-23T17:03:00Z</dcterms:modified>
  <cp:revision>2</cp:revision>
  <dc:subject/>
  <dc:title>LICEO CLASSICO E LINGUISTICO STATALE  “ARISTOFANE”</dc:title>
</cp:coreProperties>
</file>