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D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stituita da 18 alunni che mostrano un buon interesse per la materia. I risultati finora registrati sono complessivamente discreti. Discreto il livello di  scolarizzazione.Buona la partecipazione al dialogo educativo.</w:t>
      </w:r>
      <w:r>
        <w:rPr>
          <w:sz w:val="18"/>
        </w:rPr>
        <w:br/>
      </w:r>
    </w:p>
    <w:p>
      <w:pPr>
        <w:pStyle w:val="Normal"/>
        <w:rPr>
          <w:sz w:val="18"/>
        </w:rPr>
      </w:pPr>
      <w:r>
        <w:rPr>
          <w:sz w:val="18"/>
        </w:rPr>
        <w:t>FINALITA E OBIETTIVI SPECIFICI RELATIVI ALLE COMPETENZE  E CAPACITA : VEDI   PROGRAMMAZIONE   DI  DIPARTIMENTO  E  DI   CLASSE.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ORE DI LEZIONE PREVISTE   15 ; integrazione nella prima parte dell’anno del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</w:tblGrid>
      <w:tr>
        <w:trPr>
          <w:cantSplit w:val="true"/>
        </w:trPr>
        <w:tc>
          <w:tcPr>
            <w:tcW w:w="565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SETTEMBRE – OTTOBRE – NOV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i positivi e negativi dell’Editto di Costantin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sie cristologiche orientali e occidental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li di Nicea, Costantinopoli, Efes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uni aspetti della vita religiosa e morale dei primi cristian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.Agostino: vita, approcci filosofici, teolog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slamismo: caratteristiche e confronti con la religione cristiana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II PERIODO 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Fine del I quadrimestre: 31 gennai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tra Chiesa e potere politico nell’età feudale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cisma d’Oriente; confronti tra la religione cattolica e quella ortodossa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Alcuni aspetti della vita della Chiesa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Francesco d’Assis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Ordini mendicanti e contemplativ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 Domenican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Movimenti eretici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, Filosofia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Premesse e sviluppi della Scolastica.San Tommaso d’Aqui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risi della Scolastica: Guglielmo di Occam , Erasmo da Rotterdam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religiose della Riforma Protestant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Martin Lutero: personalità e capisaldi della sua dottrin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, libro di testo, schemi e grigli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ettura e puntualizzazione degli appunti prima della le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>. VALUTAZIONE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: insufficiente,sufficiente.discreto,buono ,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/ 11 / 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Firma del docente: Sandra 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1:00Z</dcterms:created>
  <dc:creator>Cicatelli Sergio</dc:creator>
  <dc:description/>
  <dc:language>en-US</dc:language>
  <cp:lastModifiedBy>rita</cp:lastModifiedBy>
  <dcterms:modified xsi:type="dcterms:W3CDTF">2014-12-30T15:41:00Z</dcterms:modified>
  <cp:revision>2</cp:revision>
  <dc:subject/>
  <dc:title>6</dc:title>
</cp:coreProperties>
</file>