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Olga Cattane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I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è composta da 27 alunni, 11 ragazzi e 16 ragazze, tutti provenienti da diverse scuole Medie della zona. Il comportamento è nell’insieme buono e scolarizzato, così come la soci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i risultati dei test di ingresso risulta che circa un terzo degli studenti è insuff.,un terzo suff, l’altro terzo più ch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tilizzare consapevolmente tecniche e procedure di calcolo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Comprendere e utilizzare le strutture e i semplici formalismi matematici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Riconoscere concetti e regole della logica in contesti argomentativi e dimostrativi</w:t>
            </w:r>
          </w:p>
          <w:p>
            <w:pPr>
              <w:pStyle w:val="Heading"/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Dimostrare le proprietà delle figure geometr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siemi numerici N,Z e Q. Criteri di congruenza dei triangol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colo letterale. Equazioni di I grado 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d’ingresso. Insiemi numerici N,Z,Q. Proporzioni, percentuali: problem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roduzione alla geometria. I e II  Criterio di congruenza dei triangoli. Calcolo letterale: monomi. Problemi con i mono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colo letterale: polinomi. Teoremi sul triangolo isoscele; III criterio di congruenza dei triango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ccoglimento a fattor comune totale e parziale. Prodotti notevoli: calcolo e riconoscimento. Teorema dell’angolo esterno. Rette tagliate da una trasvers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ord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5-9-14 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are matemat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Olga Cattane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-11-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11:00Z</dcterms:created>
  <dc:creator>vicepresidenza</dc:creator>
  <dc:description/>
  <dc:language>en-US</dc:language>
  <cp:lastModifiedBy>rita</cp:lastModifiedBy>
  <dcterms:modified xsi:type="dcterms:W3CDTF">2014-12-28T15:11:00Z</dcterms:modified>
  <cp:revision>2</cp:revision>
  <dc:subject/>
  <dc:title>LICEO CLASSICO E LINGUISTICO STATALE  “ARISTOFANE”</dc:title>
</cp:coreProperties>
</file>