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Ingles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apaola Mars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1° 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appare motivata allo studio e interessata all’attività didattica ed in particolare alla disciplina. Il comportamento in classe è attento e disciplinato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 d’ingresso evidenziano nel complesso un discreto livello di partenza, pur evidenziandosi già, con le prime verifiche, alcuni casi piuttosto carenti nella preparazione di ba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unicazione efficace e padronanza di un buon patrimonio lessic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mpi verbali (Presente, passato e futuro. Tempi progressivi). Costruzione del periodo. Forme di domanda. Lessico. Descrivere, concordare o meno, invitare, accettare o rifiutare, programmare, commentare. Scrivere lettere, intervistar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d’ingresso. Presa di contatto con la classe, il materiale didattico e la docente.Presentazione di strategie didattiche, regole di comportamento, aspettative e obiettivi, nonché criteri di valuta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 1 – 2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. 3 Revision U.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 5- 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E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esami PE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 novembre 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getto cyberbullismo (incontro con esperti e spettacolo teatral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cita didattica e visita di Ercolano e Oplonti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eatro in inglese Dr Jekyll and Mr Hyde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apaola Mars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22:00Z</dcterms:created>
  <dc:creator>vicepresidenza</dc:creator>
  <dc:description/>
  <dc:language>en-US</dc:language>
  <cp:lastModifiedBy>rita</cp:lastModifiedBy>
  <dcterms:modified xsi:type="dcterms:W3CDTF">2015-01-02T08:22:00Z</dcterms:modified>
  <cp:revision>2</cp:revision>
  <dc:subject/>
  <dc:title>LICEO CLASSICO E LINGUISTICO STATALE  “ARISTOFANE”</dc:title>
</cp:coreProperties>
</file>