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2 C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/ 11 /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 – LIVELLI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è composta di 13  studenti, tutti interessati alla materia. Discreti i risultati finora raggiunti. Discreto il livello di scolarizzazione,socializzazione e partecipazione al dialogo educativ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ENUTI: nella prima parte dell’anno saranno integrate le parti del programma non svolte precedenteme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: ORE PREVISTE   13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EMBRE – OTTOBRE – NOVEMBRE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mbiente storico della Palestina  ai tempi di Gesù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estimonianze extra-bibliche su Gesù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 dei Vangeli e problema sinottico.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ratteristiche dei singoli Vangel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l vangelo di Giovanni: lettura e commento di Gv1,1-18 (dal testo greco-latino ) ; Gv 11,1-43; Gv 18, 19; Gv20,1-10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12104" w:leader="none"/>
        </w:tabs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II PERIODO :ORE PREVISTE  20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Gli Atti degli Apostoli :caratteristiche generali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 viaggi missionari di Pietro e Paolo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e Lettere Apostoliche; Lettera agli Ebrei e Lettera di Giacom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ratteristiche generali  del Libro dell’Apocalisse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</w:t>
            </w:r>
            <w:r>
              <w:rPr>
                <w:sz w:val="22"/>
              </w:rPr>
              <w:t xml:space="preserve">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Nuovo Testa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use delle persecuzion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Nerone: fasi della persecuzione e fondamento giuridic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Persecuzioni nel  II secolo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 xml:space="preserve"> </w:t>
            </w:r>
            <w:r>
              <w:rPr/>
              <w:t>Lettura e commento della lettera di Plinio (traduzione dal testo latino)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l Rescritto di Traiano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,Latino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e persecuzioni nel III secol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’Editto di Costantino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o.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12104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GIUGNO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 xml:space="preserve">TECNICHE D'INSEGNA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 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d ; internet. Libro di testo</w:t>
            </w:r>
          </w:p>
        </w:tc>
      </w:tr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Puntualizzare e rileggere in classe gli appunti prima della lezione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 xml:space="preserve">. VALUTAZIONE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in itinere del processo di apprendi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del profitto scolastic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con comunicazione immediata dei risultati.</w:t>
            </w:r>
          </w:p>
        </w:tc>
      </w:tr>
    </w:tbl>
    <w:p>
      <w:pPr>
        <w:pStyle w:val="Normal"/>
        <w:ind w:left="1068" w:hanging="0"/>
        <w:rPr/>
      </w:pPr>
      <w:r>
        <w:rPr/>
        <w:t>La valutazione è espressa secondo la seguente scala : insufficiente , sufficiente , discreto , buono ,ottim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24 novembre 2014</w:t>
        <w:tab/>
        <w:tab/>
        <w:tab/>
        <w:tab/>
        <w:tab/>
        <w:tab/>
        <w:tab/>
        <w:tab/>
        <w:tab/>
        <w:tab/>
        <w:t>Firma del docente: Sandra Martorell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40:00Z</dcterms:created>
  <dc:creator>Cicatelli Sergio</dc:creator>
  <dc:description/>
  <dc:language>en-US</dc:language>
  <cp:lastModifiedBy>rita</cp:lastModifiedBy>
  <dcterms:modified xsi:type="dcterms:W3CDTF">2014-12-30T15:40:00Z</dcterms:modified>
  <cp:revision>2</cp:revision>
  <dc:subject/>
  <dc:title>6</dc:title>
</cp:coreProperties>
</file>