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Giovanna Marott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costituita da 20 studenti, 15 ragazze e 5 ragazzi, tutti provenienti dallo stesso biennio, tranne un’alunna, sul piano disciplinare ha un comportamento molto corretto e mostra attenzione durante le lezioni, per cui il lavoro didattico si svolge serenamente. Il livello di scolarizzazione e quello di socializzazione sono buoni, e gli alunni si lasciano guidare e si sono fin dall’inizio mostrati aperti anche ad una didattica di impostazione tradizionale, affiancata ai loro interventi con proiezione sulla LIM di mappe concettuali e lavori prodotti su Ipad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risultati delle prime verifiche scritte (test di ingresso e primo compito in classe) e orali hanno per alcuni evidenziato allo scritto un’esposizione poco curata sul piano del lessico e un contenuto non sempre pertinente e coeso nell’articolazione dei concetti, all’orale invece una iniziale difficoltà a studiare in modo più rigoroso relativamente alla parafrasi puntuale dei testi e alla loro contestualizzazione, nonché nell’uso del lessico specifico della disciplina. Tuttavia le valutazioni di mediocrità (circa 5 allo scritto) si potranno recuperare in itinere con esercitazioni di scrittura più frequenti e mirate all’acquisizione di un più proficuo metodo di studio. La buona volontà e l’impegno della classe incoraggiano nel complesso al progressivo raggiungimento degli obiettiv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ul piano linguistico l’insegnamento dell’italiano, in quanto disciplina trasversale, mira a potenziare le capacità di lettura analitica dei testi e di scrittura, per avviare a padroneggiare la lingua e i linguaggi specifici, organizzare con chiarezza i contenuti ed esporli con correttezza e proprietà. Sul piano del percorso letterario, la disciplina mira a sviluppare la conoscenza degli autori e dei generi letterari più significativi collocati nel loro contesto storico-culturale, anche in riferimento al panorama letterario europe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testo poetico dalla Lirica provenzale a Petrarca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ell’Inferno di Dante (circa 9 – 10 canti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prosa: dal Novellino al Decameron di Boccaccio: evoluzione del genere ed ideologia della nuova società mercantile.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genere epico- cavalleresco da Pulci ad Ariosto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risi del Rinascimento e l’Età della Controriform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 (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vedi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dioe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eratura romanza d’Oltralp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Duecento: Scuola Siciliana, Poesia umbra, Stil Novo, Lirica giocos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 e la produzione giovani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ferno: 4 Can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nte e la produzione della maturità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trar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occacc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ferno: 3 Can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Quattrocento: umanesimo volgare e lati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Rinascimento: Pulci, Boiardi e Arios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età della Controriforma: Tass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ferno: 3 Can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stati concordati i criteri ed i parametri di verifica che fanno parte del POF 20 14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rà proposta la lettura di alcuni libri di narrativa, già avviata con il “Cavaliere inesistente” e la “Speculazione edilizia” di Calvino, che saranno poi oggetto di dibattito in classe, letture collegate a varie tematiche, alcune in particolare utili per supportare i percorsi interdisciplinari. Inoltre si cercherà di stimolare negli alunni l’interesse per il teatro proponendo loro la visione di spettacoli di rilievo didattico, dopo averne presentato il testo, o suggerendo la visione di film particolarmente significativ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5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onetto (italiano e ingles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occaccio e Chauser (italiano e ingles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bioetica (italiano, filosofia e scienz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Giovanna Marott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7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7:58:00Z</dcterms:created>
  <dc:creator>vicepresidenza</dc:creator>
  <dc:description/>
  <dc:language>en-US</dc:language>
  <cp:lastModifiedBy>rita</cp:lastModifiedBy>
  <dcterms:modified xsi:type="dcterms:W3CDTF">2015-01-02T07:58:00Z</dcterms:modified>
  <cp:revision>2</cp:revision>
  <dc:subject/>
  <dc:title>LICEO CLASSICO E LINGUISTICO STATALE  “ARISTOFANE”</dc:title>
</cp:coreProperties>
</file>