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driano Imbr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l gruppo classe risulta un po’ cambiato rispetto allo scorso anno, per la mancanza degli allievi che sono stati fermati e di un’allieva che ha cambiato scuola, e per l’ingresso di un nuovo stud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gruppo classe si caratterizza per grande disponibilità umana e cortesia negli atteggiamenti; si riscontra anche un significativo impegno generale nello studio della stor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l corso di storia mira a fornire le conoscenze fondamentali relative ad alcuni aspetti e vicende relative al periodo dalla Riforma protestante al Risorgimento italiano; mira ad esercitare gli studenti nell’analisi storica; mira a prendere contatto con il lessico della discipli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petti della vita religiosa europea e nesso con le vicende politiche; le istituzioni politiche: feudalesimo, assolutismo, lo Stato costituzionale e rappresentativo. Economia e società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ducaz.civica: lo Stato: caratteri ed evoluzione storica. La Riforma protestante. La Riforma cattolica. Le Rivoluzioni inglesi del Seicen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ettecento: rivoluzione industriale, rivoluzione americana, rivoluzione frances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tà napoleonica. Risorgimento italian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  Adriano Imbri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29:00Z</dcterms:created>
  <dc:creator>vicepresidenza</dc:creator>
  <dc:description/>
  <dc:language>en-US</dc:language>
  <cp:lastModifiedBy>rita</cp:lastModifiedBy>
  <dcterms:modified xsi:type="dcterms:W3CDTF">2014-12-28T11:29:00Z</dcterms:modified>
  <cp:revision>2</cp:revision>
  <dc:subject/>
  <dc:title>LICEO CLASSICO E LINGUISTICO STATALE  “ARISTOFANE”</dc:title>
</cp:coreProperties>
</file>