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a Marott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costituita da 21 studenti, 14 ragazze e 7 ragazzi, ha un comportamento corretto e partecipa più attivamente al dialogo didattico, anche se gli interventi devono essere ancora sollecitati. Pochi sono gli alunni che devono essere richiamati all’attenzione, che nel complesso è costante. Quasi tutti gli alunni lavorano con regolarità e rispettano il patto d’aula. Devono tuttavia ancora consolidare la capacità di argomentazione e la rielaborazione critica dei contenu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ispetto allo scorso anno la classe sembra più matura nell’approccio allo studio e nel metodo di lavoro e la qualità del profitto è migliorata, come risulta dalle prime verifiche scritte e orali. Solo 2 alunni hanno una valutazione mediocre allo scritto e saranno oggetto di un recupero in itinere. Riguardo alle lacune evidenziate lo scorso anno, quali l’esposizione trascurata, la difficoltà a centrare la richiesta e la modesta capacità di argomentazione, gli alunni mostrano una maggiore consapevolezza e la volontà di muoversi nella giusta direzione sotto la guida dell’insegna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ul piano linguistico l’insegnamento dell’italiano, in quanto disciplina trasversale, mira a potenziare le capacità di lettura analitica dei testi e di scrittura, per avviare a padroneggiare la lingua e i linguaggi specifici, organizzare con chiarezza i contenuti ed esporli con correttezza e proprietà. Sul piano del percorso letterario, la disciplina mira a sviluppare la conoscenza degli autori e dei generi letterari più significativi collocati nel loro contesto storico-culturale, anche in riferimento al panorama letterario europe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del Rinascimen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della Controriform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del Barocco e della Scienza Nuov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Arcad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llumin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romanticismo e Romanticis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rgatorio: lettura di almeno 8 Cant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si rimanda 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inascimento: Pulci; Boiardo, Ariosto Machiavelli, Guicciardin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asso e l’età della Controriform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rgatorio: 3 Can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Baroc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Settecento: Arcadia, Illuminismo, Goldon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ini e Alfi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rgatorio: 3 Cant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napoleonica: Neoclassicismo, Preromanticismo, Foscol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nticismo: Manz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rgatorio: 2 Can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1778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stati concordati i criteri ed i parametri di verifica che fanno parte del POF 2014 /2015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rà proposta la lettura di alcuni libri di narrativa, già avviata con il “Sentiero dei nidi di ragno” e la “Speculazione edilizia” di Calvino, che saranno poi oggetto di dibattito in classe, letture collegate a varie tematiche, alcune in particolare utili per supportare i percorsi interdisciplinari e come anticipazione della letteratura del’900. Inoltre si cercherà di stimolare negli alunni l’interesse per il teatro proponendo loro la visione di spettacoli di rilievo didattico, dopo averne presentato il testo, o suggerendo la visione di film particolarmente significativ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dal Barocco all’Illumin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Il docente Giovanna Marotta                                                                 Roma, </w:t>
      </w:r>
      <w:r>
        <w:rPr>
          <w:rFonts w:cs="Calibri" w:ascii="Calibri" w:hAnsi="Calibri"/>
          <w:bCs/>
          <w:sz w:val="22"/>
          <w:szCs w:val="22"/>
          <w:lang w:val="en-US"/>
        </w:rPr>
        <w:t>27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9:00Z</dcterms:created>
  <dc:creator>vicepresidenza</dc:creator>
  <dc:description/>
  <dc:language>en-US</dc:language>
  <cp:lastModifiedBy>rita</cp:lastModifiedBy>
  <dcterms:modified xsi:type="dcterms:W3CDTF">2015-01-02T07:59:00Z</dcterms:modified>
  <cp:revision>2</cp:revision>
  <dc:subject/>
  <dc:title>LICEO CLASSICO E LINGUISTICO STATALE  “ARISTOFANE”</dc:title>
</cp:coreProperties>
</file>