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eastAsia="Cambria" w:cs="Cambria" w:ascii="Cambria" w:hAnsi="Cambria"/>
          <w:color w:val="17365D"/>
          <w:spacing w:val="5"/>
          <w:sz w:val="44"/>
          <w:szCs w:val="44"/>
          <w:lang w:val="en-US"/>
        </w:rPr>
        <w:t xml:space="preserve">                 </w:t>
      </w: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SCIENZE DELLA TERRA E CHIM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BELLONI PATRIZI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prevalentemente femminile si presente piuttosto vivace però nell’insieme sufficientemente scolarizzata.  La partecipazione e l’interesse non sempre costanti migliorano notevolmente durante le lezioni in laboratorio. Alle prove di verifica la classe partecipa regolarm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 risultati del test d’ingresso, disposto dal dipartimento, non sono stati brillanti, hanno messo in luce la scarsa attitudine ad analizzare i problemi e a capire le strategie messe a disposizione per risolverl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o studio dei contenuti disciplinari sarà finalizzato a far acquisire un metodo di studio tale da consentire il raggiungimento di conoscenze e abilità per l’ammissione alla classe successiv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odo scientifico e le unità di mis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ianeta Terra e il Sistema sol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ratteristiche chimico- fisiche della materi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7T14:27:00Z</dcterms:created>
  <dc:creator>vicepresidenza</dc:creator>
  <dc:description/>
  <cp:keywords/>
  <dc:language>en-US</dc:language>
  <cp:lastModifiedBy>rita</cp:lastModifiedBy>
  <dcterms:modified xsi:type="dcterms:W3CDTF">2015-01-08T07:24:00Z</dcterms:modified>
  <cp:revision>3</cp:revision>
  <dc:subject/>
  <dc:title>LICEO CLASSICO E LINGUISTICO STATALE  “ARISTOFANE”</dc:title>
</cp:coreProperties>
</file>