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molto attiv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effettua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e di studio. Grecia, Ellenismo, Etruria, Roma, Medioevo in Europa 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ientamenti metodologici; arte greca arcaica e classica; arte ellenistic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romana di età monarchica, repubblicana, imperi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paleocristiana, ravennate, roman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.11.2014,  in ordine alle attività complementari, integrative o inter-multidisciplinari sono state fatte le seguenti proposte: studio del mito classico nella integrazione degli insegnamenti di Arte e Letterature greca e latina; itinerari archeologico-topografici e storico-letterari per la conoscenza di Roma antica in rapporto alla città moderna 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4:00Z</dcterms:created>
  <dc:creator>vicepresidenza</dc:creator>
  <dc:description/>
  <cp:keywords/>
  <dc:language>en-US</dc:language>
  <cp:lastModifiedBy>rita</cp:lastModifiedBy>
  <dcterms:modified xsi:type="dcterms:W3CDTF">2014-12-30T18:25:00Z</dcterms:modified>
  <cp:revision>3</cp:revision>
  <dc:subject/>
  <dc:title>LICEO CLASSICO E LINGUISTICO STATALE  “ARISTOFANE”</dc:title>
</cp:coreProperties>
</file>