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Insegnamento della Religione </w:t>
      </w:r>
    </w:p>
    <w:p>
      <w:pPr>
        <w:pStyle w:val="Normal"/>
        <w:autoSpaceDE w:val="false"/>
        <w:spacing w:before="0" w:after="300"/>
        <w:jc w:val="center"/>
        <w:rPr/>
      </w:pPr>
      <w:r>
        <w:rPr>
          <w:rFonts w:cs="Cambria" w:ascii="Cambria" w:hAnsi="Cambria"/>
          <w:b/>
          <w:color w:val="17365D"/>
          <w:spacing w:val="5"/>
          <w:sz w:val="44"/>
          <w:szCs w:val="44"/>
          <w:lang w:val="en-US"/>
        </w:rPr>
        <w:t xml:space="preserve">Cattolica </w:t>
      </w:r>
      <w:r>
        <w:rPr/>
        <w:t>(Irc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A. Lombard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1 AL, 1 BL, 1CL; 1EC, 1DC,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terogenea per preparazione di partenza. Forte dislivello delle conoscenze di partenza. Disomogenee le competenz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diament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ffre contenuti e strumenti specifici per una lettura della realtà storico-culturale, viene incontro ad esigenze di verità e ricerca di senso, contribuisce alla formazione della coscienza morale, offre elementi per scelte consapevoli e responsabili di fronte al problema religioso nel mondo contemporane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ssi sono riconducibili in vario modo a tre aree di significato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ntropologico-esistenziale; storico- fenomenologica; biblico-teologica.</w:t>
            </w:r>
          </w:p>
          <w:p>
            <w:pPr>
              <w:pStyle w:val="Didascalia"/>
              <w:jc w:val="left"/>
              <w:rPr>
                <w:rFonts w:ascii="Calibri" w:hAnsi="Calibri" w:cs="Calibri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idascalia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L’Irc come disciplina scolastica: distinzione tra irc e catechesi.</w:t>
            </w:r>
          </w:p>
          <w:p>
            <w:pPr>
              <w:pStyle w:val="Didascalia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L’uomo si interroga: le domande di senso (origine e futuro del mondo e dell'uomo, bene e male, senso della vita e della morte, speranze e paure dell'umanità)  la domanda religiosa, la religione. </w:t>
            </w:r>
          </w:p>
          <w:p>
            <w:pPr>
              <w:pStyle w:val="Didascalia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 xml:space="preserve">Definizione del concetto di religione. </w:t>
            </w:r>
          </w:p>
          <w:p>
            <w:pPr>
              <w:pStyle w:val="Didascalia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Le domande di senso dei giovani: il senso della ricerca come condizione esistenziale dell’uomo</w:t>
            </w:r>
          </w:p>
          <w:p>
            <w:pPr>
              <w:pStyle w:val="Didascalia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I racconti delle origini: i miti. Il mito della caverna e i miti della tradizione babilonese</w:t>
            </w:r>
          </w:p>
          <w:p>
            <w:pPr>
              <w:pStyle w:val="Didascalia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La comunicazione umana e religiosa: il concetto di rivelazio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tto di storia  nella tradizione ebraico-cristian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Bibbia: origine e classificazione del tes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ria delle origini del popolo ebraic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</w:rPr>
              <w:t>Analisi di alcuni libri e di alcuni brani dell’Antico e del Nuovo testamento in relazione ai temi del: peccato, promessa, esodo, alleanza, popolo di Dio, messia, regno di Dio, amore, mistero pasqu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religioni orientali a confronto con la tradizione ebrai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a tradizione induista, il concetto di reincarnazione e di tempo ciclic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a tradizione buddista: le vie per il raggiungimento del Nirva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Lettura e commento del testo H.Hesse, </w:t>
            </w:r>
            <w:r>
              <w:rPr>
                <w:rFonts w:cs="Calibri" w:ascii="Calibri" w:hAnsi="Calibri"/>
                <w:i/>
              </w:rPr>
              <w:t>Siddharta,</w:t>
            </w:r>
            <w:r>
              <w:rPr>
                <w:rFonts w:cs="Calibri" w:ascii="Calibri" w:hAnsi="Calibri"/>
              </w:rPr>
              <w:t xml:space="preserve"> Adelphi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ftware didattico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 settembre 2014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 interessi personali degli alun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Il docente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tonella Lombard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15:00Z</dcterms:created>
  <dc:creator>vicepresidenza</dc:creator>
  <dc:description/>
  <dc:language>en-US</dc:language>
  <cp:lastModifiedBy>rita</cp:lastModifiedBy>
  <dcterms:modified xsi:type="dcterms:W3CDTF">2015-01-02T08:15:00Z</dcterms:modified>
  <cp:revision>2</cp:revision>
  <dc:subject/>
  <dc:title>LICEO CLASSICO E LINGUISTICO STATALE  “ARISTOFANE”</dc:title>
</cp:coreProperties>
</file>