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ecilia LUP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B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a classe è formata da 20 alunni di cui 13 ragazze e 7 ragazzi, tutti provenienti dalla classe originaria. Alcuni elementi spiccano per interesse ed impegno nello studio, ma la maggior parte si distrae facilmente ed alcuni elementi non svolgono regolarmente i compiti a casa. Uno studente disgrafico non è in grado di scrivere correttamente espressioni numeriche ed ha gravi carenze nella preparazione algebrica. Tuttavia la classe sta migliorando nella qualità dell’impegno, dopo le prime verifiche non troppo brillan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età degli studenti è risultata insufficiente nella prima verifica, per difficoltà nelle procedure di calcol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ornire agli studenti strumenti per impostare e risolvere problemi legati alla realtà: schematizzare un problema ed individuare la possibili strategie risolutiv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lcolo algebrico, disequazioni, sistemi lineari, radicali, equazioni di secondo grado. La geometria analitica della retta. Quadrilateri ed equivalenza di figure piane (teoremi di Euclide e di Pitagora)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lcolo con le frazioni algebriche, equazioni fratte e letterali, disequazioni e problemi con le disequazioni. Sistemi di disequazioni. I sistemi lineari. Geometria euclidea: disuguaglianze nei triangoli, criterio di parallelismo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sistemi lineari, metodo di Kramer. La geometria analitica della retta, metodo grafico. I quadrilateri. Problemi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adicali ed equazioni di secondo grado. Equivalenza di figure piane. Elementi di probabili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25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tudio </w:t>
            </w:r>
            <w:r>
              <w:rPr>
                <w:rFonts w:cs="Calibri" w:ascii="Calibri" w:hAnsi="Calibri"/>
                <w:sz w:val="22"/>
                <w:szCs w:val="22"/>
              </w:rPr>
              <w:t>assistito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insiemi numerici:  i numeri compless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 novembr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aggio di tre giorni e due notti nell’alto Lazio sulle orme degli etruschi o  in Campania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Cecilia Lup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9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43:00Z</dcterms:created>
  <dc:creator>vicepresidenza</dc:creator>
  <dc:description/>
  <dc:language>en-US</dc:language>
  <cp:lastModifiedBy>rita</cp:lastModifiedBy>
  <dcterms:modified xsi:type="dcterms:W3CDTF">2014-12-28T18:43:00Z</dcterms:modified>
  <cp:revision>2</cp:revision>
  <dc:subject/>
  <dc:title>LICEO CLASSICO E LINGUISTICO STATALE  “ARISTOFANE”</dc:title>
</cp:coreProperties>
</file>