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FIS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Cecilia LUP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3C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La classe, formata da 26 studenti di cui 20 ragazze e 6 ragazzi, segue con discreto interesse l’attività didattica. Nel complesso è interessata allo studio della fisica e partecipa volentieri alle attività proposte, soprattutto lavori di gruppo ed esperienze di laboratorio. L’impegno personale a casa non è sempre puntuale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lle prime verifiche la classe dimostra una preparazione di base mediamente sufficien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ornire strumenti e metodi che permettano una lettura consapevole del mondo che ci circond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randezze e misura, vettori e scalari, cinematica e dinamica, la gravitazione universale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Obiettivi didattic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Footnote"/>
              <w:ind w:left="708" w:hanging="0"/>
              <w:rPr>
                <w:rFonts w:ascii="Calibri" w:hAnsi="Calibri" w:eastAsia="Arial Unicode MS" w:cs="Calibri"/>
                <w:sz w:val="28"/>
                <w:szCs w:val="28"/>
                <w:lang w:val="en-US"/>
              </w:rPr>
            </w:pPr>
            <w:r>
              <w:rPr>
                <w:rFonts w:eastAsia="Arial Unicode MS"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Fisica e i suoi strumenti. Misure ed errori. Le leggi fisiche e rappresentazione grafica, coerenza dimensionale e inversione di una formula. Grandezze vettoriali e le forze. Esperienze di laboratorio sulla misura e sulla forza elastica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forze e l’equilibrio. Il movimento, il moto  rettilineo: uniforme e uniformemente accelerato,  i moti nel piano: circolare uniforme e parabolico. Problemi di cinematica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 principi della dinamica. Le forze e il moto: attriti,  piano inclinato, macchine semplici (leve). La gravitazione universale.  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valutazione  verrà articolata sulla base dei seguenti element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5/0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Studio </w:t>
            </w:r>
            <w:r>
              <w:rPr>
                <w:rFonts w:cs="Calibri" w:ascii="Calibri" w:hAnsi="Calibri"/>
                <w:sz w:val="22"/>
                <w:szCs w:val="22"/>
              </w:rPr>
              <w:t>assistito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incipi fondamentali della statica e della dinamica dei fluid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3/11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age di studio in Spagna.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 Cecilia Lup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Cs/>
          <w:sz w:val="22"/>
          <w:szCs w:val="22"/>
          <w:lang w:val="en-US"/>
        </w:rPr>
        <w:t>29/11/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textAlignment w:val="baseline"/>
    </w:pPr>
    <w:rPr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8:45:00Z</dcterms:created>
  <dc:creator>vicepresidenza</dc:creator>
  <dc:description/>
  <dc:language>en-US</dc:language>
  <cp:lastModifiedBy>rita</cp:lastModifiedBy>
  <dcterms:modified xsi:type="dcterms:W3CDTF">2014-12-28T18:45:00Z</dcterms:modified>
  <cp:revision>2</cp:revision>
  <dc:subject/>
  <dc:title>LICEO CLASSICO E LINGUISTICO STATALE  “ARISTOFANE”</dc:title>
</cp:coreProperties>
</file>