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° H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4 alunni di cui 5 ragazzi; Il clima, in classe, è subito apparso sereno e collaborativo, ottim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preparazione di una parte della classe risulta fragile e necessita ancora di tempi lunghi per assimilate nuovi argomenti; il metodo di studio non ancora adegua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d una organizzazione logica del ragionamento; incentivare la capacità di risolvere problemi in modo consapevole ed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ll’ordine ed alla precisione non solo formali ma anche del pensiero e dell’esposi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re le capacità espressive ed acquisire proprietà di linguagg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disequazioni lineari, il piano cartesiano e la retta, i sistemi lineari, i numeri reali e i radicali, introduzione alla probabilità, equivalenza tra superfici piane e le grandezze proporzion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isequazioni e sistemi di equazioni lineari.</w:t>
            </w:r>
          </w:p>
          <w:p>
            <w:pPr>
              <w:pStyle w:val="Normal"/>
              <w:autoSpaceDE w:val="false"/>
              <w:rPr/>
            </w:pPr>
            <w:r>
              <w:rPr/>
              <w:t>Corrispondenza di Talete. Equivalenza di figure piane.</w:t>
            </w:r>
          </w:p>
          <w:p>
            <w:pPr>
              <w:pStyle w:val="Normal"/>
              <w:snapToGrid w:val="false"/>
              <w:rPr/>
            </w:pPr>
            <w:r>
              <w:rPr/>
              <w:t>L'insieme R; Radica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Equazione della retta; condizioni di parallelismo e perpendicolarità.</w:t>
            </w:r>
          </w:p>
          <w:p>
            <w:pPr>
              <w:pStyle w:val="Normal"/>
              <w:snapToGrid w:val="false"/>
              <w:rPr/>
            </w:pPr>
            <w:r>
              <w:rPr/>
              <w:t>Teoremi di Euclide e Pitagor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Trasformazioni geometriche; similitudine. Problemi di geometria analitica. Elementi di calcolo di prob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48:00Z</dcterms:created>
  <dc:creator>vicepresidenza</dc:creator>
  <dc:description/>
  <dc:language>en-US</dc:language>
  <cp:lastModifiedBy>rita</cp:lastModifiedBy>
  <dcterms:modified xsi:type="dcterms:W3CDTF">2015-01-02T07:48:00Z</dcterms:modified>
  <cp:revision>2</cp:revision>
  <dc:subject/>
  <dc:title>LICEO CLASSICO E LINGUISTICO STATALE  “ARISTOFANE”</dc:title>
</cp:coreProperties>
</file>