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8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9"/>
      </w:tblGrid>
      <w:tr>
        <w:trPr>
          <w:trHeight w:val="621" w:hRule="atLeast"/>
        </w:trPr>
        <w:tc>
          <w:tcPr>
            <w:tcW w:w="978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si presenta adeguatamente scolarizzata e positivamente disposta al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maggior parte della classe ha conseguito risultati positivi nelle prime verifiche; solo tre alunni risultano insufficienti (alla data odierna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Acquisire un linguaggio tecnico sufficientemente corretto; padroneggiare le regole di base del calcolo algebrico; acquisire i concetti di base e gli strumenti del metodo ipotetico – deduttivo. Comprendere l'importanza della matematica per interpretare alcuni aspetti del mondo re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Algebra: calcolo numerico e letterale; equazioni di primo grado a coefficienti numerici; concetto di funzione. Raccolta e catalogazione di dati, anche con strumenti informatici. Geometria: concetti di base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ella geometria razionale euclidea del piano. Introduzione alla statist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Geometria 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 concetti primitivi della geometria Euclidea. Postulati, definizioni, teoremi. </w:t>
            </w:r>
          </w:p>
          <w:p>
            <w:pPr>
              <w:pStyle w:val="TextBody"/>
              <w:spacing w:lineRule="atLeast" w:line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tte, semirette e segmenti. Rette parallele. La congruenza come relazione di equivalenza.</w:t>
            </w:r>
          </w:p>
          <w:p>
            <w:pPr>
              <w:pStyle w:val="TextBody"/>
              <w:spacing w:lineRule="atLeast" w:line="20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goli: angolo concavo e angolo convesso; definizione generale di convessità e di concavità di figure geometriche. Primi teoremi. Triangoli; criteri di congruenza dei triangoli e loro conseguenze (teorema degli angoli alla base di un triangolo isoscele, teorema dell'angolo esterno, ecc.).</w:t>
            </w:r>
          </w:p>
          <w:p>
            <w:pPr>
              <w:pStyle w:val="TextBody"/>
              <w:spacing w:lineRule="atLeast" w:line="20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lgeb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TextBody"/>
              <w:spacing w:lineRule="atLeast" w:line="200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onoscenze scuola media. Operazioni nell'insieme dei numeri razionali e loro proprietà. Espressioni algebriche numeriche. Proprietà delle potenze. Espressioni algebriche letterali: monomi e polinomi. Prodotti notevoli. Equazioni di primo grad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  <w:t xml:space="preserve">Geometria </w:t>
            </w:r>
          </w:p>
          <w:p>
            <w:pPr>
              <w:pStyle w:val="TextBody"/>
              <w:spacing w:lineRule="atLeast" w:line="200" w:before="0" w:after="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Rette parallele tagliate da una trasversale; teoremi relativi. Postulato "delle parallele" e sue conseguenze. Parallelogrammi: definizioni; condizioni necessarie e sufficienti. Rettangolo, rombo, quadrato: definizioni e proprietà. Corrispondenza di Talete. </w:t>
            </w:r>
          </w:p>
          <w:p>
            <w:pPr>
              <w:pStyle w:val="TextBody"/>
              <w:spacing w:lineRule="atLeast" w:line="20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Algebr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tLeast" w:line="200" w:before="100" w:after="12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blemi con le equazioni di primo grado. Riconoscimento di prodotti notevoli. Introduzione ai sistemi lineari, sia algebricamente, sia graficamente.</w:t>
            </w:r>
          </w:p>
          <w:p>
            <w:pPr>
              <w:pStyle w:val="TextBody"/>
              <w:spacing w:lineRule="atLeast" w:line="200" w:before="100" w:after="12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Funzioni ed elementi di statis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TextBody"/>
              <w:spacing w:lineRule="atLeast" w:line="200" w:before="10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tto di funzione e sua rappresentazione grafica. Raccogliere, organizzare e catalogare dati; uso del foglio elettronico. Uso della calcolatrice e calcolo approssimato. Introduzione alla statistica.</w:t>
            </w:r>
          </w:p>
          <w:p>
            <w:pPr>
              <w:pStyle w:val="TextBody"/>
              <w:spacing w:lineRule="atLeast" w:line="20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lementi d'informat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  <w:p>
            <w:pPr>
              <w:pStyle w:val="TextBody"/>
              <w:spacing w:lineRule="atLeast" w:line="200" w:before="100" w:after="12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so di software per la geometria e l'algebra.</w:t>
            </w:r>
          </w:p>
          <w:p>
            <w:pPr>
              <w:pStyle w:val="TextBody"/>
              <w:spacing w:lineRule="atLeast" w:line="200" w:before="100" w:after="12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*Nota per il progetto Astronomia: </w:t>
            </w:r>
            <w:r>
              <w:rPr>
                <w:rFonts w:cs="Calibri" w:ascii="Calibri" w:hAnsi="Calibri"/>
                <w:sz w:val="22"/>
                <w:szCs w:val="22"/>
              </w:rPr>
              <w:t>alcune ore nel corso dell'anno scolastico (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almeno 6</w:t>
            </w:r>
            <w:r>
              <w:rPr>
                <w:rFonts w:cs="Calibri" w:ascii="Calibri" w:hAnsi="Calibri"/>
                <w:sz w:val="22"/>
                <w:szCs w:val="22"/>
              </w:rPr>
              <w:t>) saranno dedicate all'osservazione solare in luce bianca e con filtro h-alfa del Sole con registrazione visuale e fotografica e successiva elaborazione dei dati relativi alle macchie solari, alle protuberanze e agli altri  fenomeni visibili nella cromosfera solare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2 otto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ercorso di Astronomia, in collaborazione con Scienze Naturali; osservazione di fenomeni Solari, con registrazione e catalogazione dei dati relativ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4:00Z</dcterms:created>
  <dc:creator>vicepresidenza</dc:creator>
  <dc:description/>
  <dc:language>en-US</dc:language>
  <cp:lastModifiedBy>rita</cp:lastModifiedBy>
  <dcterms:modified xsi:type="dcterms:W3CDTF">2014-12-31T17:24:00Z</dcterms:modified>
  <cp:revision>2</cp:revision>
  <dc:subject/>
  <dc:title>LICEO CLASSICO E LINGUISTICO STATALE  “ARISTOFANE”</dc:title>
</cp:coreProperties>
</file>