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toria dell’art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Paola Formato</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I B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tbl>
      <w:tblPr>
        <w:tblW w:w="9781" w:type="dxa"/>
        <w:jc w:val="left"/>
        <w:tblInd w:w="-3" w:type="dxa"/>
        <w:tblLayout w:type="fixed"/>
        <w:tblCellMar>
          <w:top w:w="0" w:type="dxa"/>
          <w:left w:w="108" w:type="dxa"/>
          <w:bottom w:w="0" w:type="dxa"/>
          <w:right w:w="108" w:type="dxa"/>
        </w:tblCellMar>
      </w:tblPr>
      <w:tblGrid>
        <w:gridCol w:w="3085"/>
        <w:gridCol w:w="2135"/>
        <w:gridCol w:w="4561"/>
      </w:tblGrid>
      <w:tr>
        <w:trPr>
          <w:trHeight w:val="621" w:hRule="atLeast"/>
        </w:trPr>
        <w:tc>
          <w:tcPr>
            <w:tcW w:w="978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La classe  presenta un sufficiente  livello di socializzazione, partecipa con interesse discontinuo alle lezioni. Alcuni studenti conoscono in modo frammentario e superficiale gli argomenti proposti. Il linguaggio spesso è impreciso e povero. Un piccolo gruppo conosce e comprende  in modo analitico e non commette errori ma solo imprecisioni.   Cinque studenti su ventidue comprendono con facilità e sanno rielaborare le conoscenze acquisite con un linguaggio fluido e pertinente .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 livelli di partenza acquisiti attraverso  le prime verifiche orali, sono nel complesso sufficienti. Alcuni ragazzi evidenziano difficoltà nell’esposizione oral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Lo studio della materia deve far comprendere la centralità del valore della città e del territorio, delle opere, degli oggetti d’arte intesi come beni culturali, educare ad orientarsi nella città di Roma e nei luoghi oggetto di viaggi; acquisire la coscienza del ruolo di cittadini e il rispetto e la tutela dei beni artistici e ambientali ( articolo 9 della Costituzione della Repubblica Italiana)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Metodologie di studio, Grecia, Ellenismo, Etruria, Roma, Medioevo in Europa in Italia.</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Saper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Arte Greca, l’Ellenismo, gli Etrusch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arte Romana, Arte Bizantina.</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Medioevo in Europa e in Italia, Il Romanico. Il Gotico, Giotto e la Pittura Senes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dattica CLIL</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 anche secondo la metodologia CLIL in lingua inglese</w:t>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9/ 09/ 2014 </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lang w:val="en-US"/>
              </w:rPr>
              <w:t>Nella riunione del consiglio di classe tenutasi il  04/ 11/ 2014 ,  in ordine alle attività complementari, integrative o inter-multidisciplinari sono state fatte le seguenti proposte:</w:t>
            </w:r>
            <w:r>
              <w:rPr>
                <w:rFonts w:cs="Calibri" w:ascii="Calibri" w:hAnsi="Calibri"/>
                <w:sz w:val="22"/>
                <w:szCs w:val="22"/>
              </w:rPr>
              <w:t xml:space="preserve">  introduzione  nel corrente anno scolastico della didattica per la storia dell’arte della metodologia CLIL  (lingua inglese) secondo quanto stabilito dalle “Norme transitorie” nella C.M. del 25 luglio 2014. Gli argomenti  scelti sono: the Classical Period of Greek Art, The Acropolis and Parthenon. The Elgin Marbles, British Museum.  </w:t>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t>vedi programmazione di classe</w:t>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Paola Formato</w:t>
      </w:r>
    </w:p>
    <w:p>
      <w:pPr>
        <w:pStyle w:val="Normal"/>
        <w:autoSpaceDE w:val="false"/>
        <w:jc w:val="both"/>
        <w:rPr>
          <w:rFonts w:ascii="Calibri" w:hAnsi="Calibri" w:cs="Calibri"/>
          <w:sz w:val="22"/>
          <w:szCs w:val="22"/>
          <w:lang w:val="en-US"/>
        </w:rPr>
      </w:pPr>
      <w:r>
        <w:rPr>
          <w:rFonts w:cs="Calibri" w:ascii="Calibri" w:hAnsi="Calibri"/>
          <w:sz w:val="22"/>
          <w:szCs w:val="22"/>
          <w:lang w:val="en-US"/>
        </w:rPr>
        <w:t>Roma, 29,11,2014</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4:53:00Z</dcterms:created>
  <dc:creator>vicepresidenza</dc:creator>
  <dc:description/>
  <dc:language>en-US</dc:language>
  <cp:lastModifiedBy>rita</cp:lastModifiedBy>
  <dcterms:modified xsi:type="dcterms:W3CDTF">2014-12-28T14:53:00Z</dcterms:modified>
  <cp:revision>2</cp:revision>
  <dc:subject/>
  <dc:title>LICEO CLASSICO E LINGUISTICO STATALE  “ARISTOFANE”</dc:title>
</cp:coreProperties>
</file>