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ppa Frances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°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1 alunni di cui 5 ragazzi; spesso dinamiche interne non facilitano un clima di collaborazione, buono dal punto di vista disciplina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preparazione di una parte della classe risulta lacunosa, questo unitamente ad un metodo di studio non ancora adeguato rende necessario tempi più lunghi per assimilate nuovi conce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iluppare la conoscenza del sé per poter organizzare un proprio progetto di vita.  Sviluppare la riflessione critica. Riconoscere e valorizzare le capacità di dare soluzioni personali ai problem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mposizioni in fattori e divisione fra polinomi, equazioni e disequazioni di secondo grado le conich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ivisioni tra polinomi. Scomposizione di polinomi in fattori primi. Calcolo con le</w:t>
            </w:r>
          </w:p>
          <w:p>
            <w:pPr>
              <w:pStyle w:val="Normal"/>
              <w:snapToGrid w:val="false"/>
              <w:rPr/>
            </w:pPr>
            <w:r>
              <w:rPr/>
              <w:t>frazioni algebriche. Equazioni e disequazioni di secondo grado intere e fratte.</w:t>
            </w:r>
          </w:p>
          <w:p>
            <w:pPr>
              <w:pStyle w:val="Normal"/>
              <w:snapToGrid w:val="false"/>
              <w:rPr/>
            </w:pPr>
            <w:r>
              <w:rPr/>
              <w:t>Luoghi geometric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Funzioni di secondo grado e loro grafico.</w:t>
            </w:r>
          </w:p>
          <w:p>
            <w:pPr>
              <w:pStyle w:val="Normal"/>
              <w:snapToGrid w:val="false"/>
              <w:rPr/>
            </w:pPr>
            <w:r>
              <w:rPr/>
              <w:t>La circonferenza. Circonferenza; poligoni inscritti e circoscritt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La parabola.</w:t>
            </w:r>
          </w:p>
          <w:p>
            <w:pPr>
              <w:pStyle w:val="Normal"/>
              <w:snapToGrid w:val="false"/>
              <w:rPr/>
            </w:pPr>
            <w:r>
              <w:rPr/>
              <w:t>L’ellisse e l’iperbo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rancesca Chiapp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49:00Z</dcterms:created>
  <dc:creator>vicepresidenza</dc:creator>
  <dc:description/>
  <dc:language>en-US</dc:language>
  <cp:lastModifiedBy>rita</cp:lastModifiedBy>
  <dcterms:modified xsi:type="dcterms:W3CDTF">2015-01-02T07:49:00Z</dcterms:modified>
  <cp:revision>2</cp:revision>
  <dc:subject/>
  <dc:title>LICEO CLASSICO E LINGUISTICO STATALE  “ARISTOFANE”</dc:title>
</cp:coreProperties>
</file>