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 14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: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Armati M.Iren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2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3"/>
      </w:tblGrid>
      <w:tr>
        <w:trPr>
          <w:trHeight w:val="621" w:hRule="atLeast"/>
        </w:trPr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evidenzia un sufficiente livello di scolarizzazione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 di partecipazione al dialogo educativo; un buon livello di socializzaz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 una prima verifica si rileva che circa la metà dei discenti si attesta sulla sufficienza e in taluni casi sul discreto e buono, gli altri su livelli di mediocr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oria: -recuperare  la memoria del passato  al fine di e sapersi orientare nella complessità del presente  e aprirsi verso problematiche di pace, solidarietà  e rispetto reciproc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ampliare,attraverso la conoscnza di altre culture il proprio orizzonte culturale e apprezzare nel giusto valore il “diverso” nel tempo e nello  spazio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essere consapevoli che la complessità di ogni avvenimento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a inserito e compreso in un contesto di rapporti temporali, spaziali e caus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ografia:- cogliere interconnessioni dei fenomeni interagenti nello spazi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cogliere le conseguenze delle interrelazioni fra elementi fisici e antropici e gli effetti indotti dall'azione uman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formare cittadini del mondo consapevoli ,autonomi e responsabili che sappiano convivere con il loro ambient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coltivare l'interesse per la diversità antropica e fisica di un mondo sempre più interdipendente  al fine di accettare e rispettare ogni diversità.      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tempo/spazio; causa/effet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fenomen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evento storico compless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soggett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mutament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-pecularietà della conoscenza storica rispetto alle altre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rme di rapporto col passa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: Repubblica e principato nella Roma ant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lto Medioevo e riorganizzazione politica del'l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ccidente .  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sistema territorial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ecosistem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risors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globalizzazion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:- la globalizzazione econom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problema energet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sfide ambiental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questioni social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toria:- Lo scontro con Cartagine; l'impero mediterraneo di Roma; la crisi della repubblica aristocratica; i signori della guerra e la fine della repubblica; il principato di Augusto; gli spazi dell'impero romano.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Il mondo delle comunicazioni; l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 della pover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L'età Giulio-Claudia; dai Flavi a Traiano; l'età d'oro del principato; crisi e ripresa dell'organismo imperiale; la diffusione del cristianesimo; l'impero cristiano nel IV sec.; fine dell'impero d'Occident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Il problema energet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l'occidente germanico e l'Oriente bizantino; Longobardi e Bizantini in Italia; gli Arabi e la diusione dell'Islam; Carlo Magno e l'Europa carolingia, fine dell'impero carolingio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Le sfide ambient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26/9/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/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10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Armati M. Ire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 29/ XI / 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10:00Z</dcterms:created>
  <dc:creator>vicepresidenza</dc:creator>
  <dc:description/>
  <cp:keywords/>
  <dc:language>en-US</dc:language>
  <cp:lastModifiedBy>vicepresidenza</cp:lastModifiedBy>
  <dcterms:modified xsi:type="dcterms:W3CDTF">2014-12-30T10:10:00Z</dcterms:modified>
  <cp:revision>2</cp:revision>
  <dc:subject/>
  <dc:title>LICEO CLASSICO E LINGUISTICO STATALE  “ARISTOFANE”</dc:title>
</cp:coreProperties>
</file>