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libri" w:hAnsi="Calibri" w:cs="Calibri"/>
          <w:b/>
          <w:b/>
          <w:bCs/>
          <w:color w:val="C00000"/>
          <w:sz w:val="28"/>
          <w:szCs w:val="28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 xml:space="preserve">PROGRAMMAZIONE DIDATTICA DI </w:t>
      </w:r>
      <w:r>
        <w:rPr>
          <w:rFonts w:cs="Calibri" w:ascii="Calibri" w:hAnsi="Calibri"/>
          <w:b/>
          <w:bCs/>
          <w:color w:val="C00000"/>
          <w:spacing w:val="5"/>
          <w:sz w:val="28"/>
          <w:szCs w:val="28"/>
          <w:lang w:val="en-US"/>
        </w:rPr>
        <w:t>filosof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C00000"/>
                <w:sz w:val="28"/>
                <w:szCs w:val="28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PICCINNI  LUCIAN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 5CC  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9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77"/>
      </w:tblGrid>
      <w:tr>
        <w:trPr>
          <w:trHeight w:val="621" w:hRule="atLeast"/>
        </w:trPr>
        <w:tc>
          <w:tcPr>
            <w:tcW w:w="97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 situazione iniziale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spacing w:before="0" w:after="120"/>
              <w:rPr/>
            </w:pPr>
            <w:r>
              <w:rPr/>
              <w:t>Le prime verifiche hanno evidenziato un livello di partenza  discreto,in alcuni casi buono o ottimo,  in relazione  al grado di assimilazione delle tematiche fondamentali del pensiero moderno.Adeguata è apparsa la  capacità di rielaborazione  personale   dei contenuti disciplinari e la riflessione critica.Buone capacità mostrano pure  gli allievi  nell’operare sintesi e confronti  tra diversi sistemi di pensiero.Da potenziare,anche se in molti studenti sono già soddisfacenti, appaiono   le competenze linguistiche   in relazione   all’uso pertinente del lessico  filosofico e le  strategie   argomentative.Una esigua minoranza della classe evidenzia  la tendenza ad un impegno nello  studio discontinuo  e non sempre efficace dal punto di vista  metodologico.Il omportamento della scolaresca,pur nella sostanziale correttezza  di base ,appare talvolta poco  maturo,poco scolarizzato e non sempre incline al rispetto delle regole.Sempre  viva   è  la partecipazione al dialogo educativo 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 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3)capacità di problematizzare,di ragionare sui fondamenti  e sul senso,sulle condizioni di possibilità e sui limiti dei saperi,sia dell’area  umanistica che dell’area scientif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Obiettivi di apprendimento:</w:t>
            </w:r>
          </w:p>
          <w:p>
            <w:pPr>
              <w:pStyle w:val="Normal"/>
              <w:jc w:val="both"/>
              <w:rPr/>
            </w:pPr>
            <w:r>
              <w:rPr/>
              <w:t>Attraverso  un approccio alle tematiche filosofiche insieme sincronico-problematico e diacronico-storicistico si perseguiranno i seguenti obiettivi  specifici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conoscenza dei contenuti disciplinari(considerati  come strumenti per sviluppare  capacità e competenze):acquisizione dei concetti fondamentali  degli orientamenti filosofici trattati,collocazione  di essi in ampi contesti storici e culturali.</w:t>
            </w:r>
          </w:p>
          <w:p>
            <w:pPr>
              <w:pStyle w:val="Normal"/>
              <w:jc w:val="both"/>
              <w:rPr/>
            </w:pPr>
            <w:r>
              <w:rPr/>
              <w:t>2)lettura e scrittura filosofica(analisi e sintesi):capacità di decodificare il manuale,la lezione frontale,i classici della filosofia, assimilando e rielaborando le principali informazioni ricevute  da  questi strumenti didattici.Nell’analisi del testo  filosofico,considerata fondamentale strumento didattico,gli allievi dovranno esercitarsi  a individuare il nucleo centrale  di ogni argomentazione,le tesi accessorie,le strategie argomentative e la coerenza interna delle argomentazoni.S dovrà pure tendere a rapportare le tesi individuate in  un testo  al pensiero complessivo del pensatore esaminato.Fondamentale sarà pure abituare gli allievi a operare confronti tra due testi che affrontano la medesima problematica e a saper relazionare un testo al suo contesto storico.Si insisterà sulla  assimilazione dei  termini specifici  e delle parole chiave contenute nei testi  letti.Infine, per potenziare le capacità di sintesi, si richiederà un riassunto del testo o altro esercizio di  scrittura filosofica anche sotto forma di breve saggio</w:t>
            </w:r>
          </w:p>
          <w:p>
            <w:pPr>
              <w:pStyle w:val="Normal"/>
              <w:jc w:val="both"/>
              <w:rPr/>
            </w:pPr>
            <w:r>
              <w:rPr/>
              <w:t>3)elaborazone critica:essere in grado di  assimilare e rielaborare personalmente i contenuti acquisiti,sviluppandoli autonomamente.Saper operare confronti tra  diverse soluzioni date a medesime problematiche.</w:t>
            </w:r>
          </w:p>
          <w:p>
            <w:pPr>
              <w:pStyle w:val="Normal"/>
              <w:jc w:val="both"/>
              <w:rPr/>
            </w:pPr>
            <w:r>
              <w:rPr/>
              <w:t>4)competenza linguistica:capacità di utilizzare con proprietà di linguaggio il lessico disciplinare e di argomentare in modo coerente e fluido</w:t>
            </w:r>
          </w:p>
          <w:p>
            <w:pPr>
              <w:pStyle w:val="Normal"/>
              <w:jc w:val="both"/>
              <w:rPr/>
            </w:pPr>
            <w:r>
              <w:rPr/>
              <w:t>Per realizzare tali finalità si considererà essenziale lo studio degli autori attraverso la lettura  di testi, centrata in particolar modo  sulle problematiche etico-politica,metafisica,estetic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gnoseologia,l'etica,la politica,le problematiche esistenziali nella riflessione dell'Ottocento  e  del Novec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uraContenuti disciplinari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Kant: riepilogo relativo alla soluzione kantiana del problema gnoseologico,la Critica della ragion pratica,la Critica del giudiz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passaggio dal  criticismo all'idealismo,il dibattito sulla cosa in sè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omanticismo e idealis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egel:lgli scritti teologici-giovanili,la dialettica,il sistema,la logica,la filosofia della natura,la filosofia dello spirito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estra e sinistra hegeliane,Feuerbach e Marx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chopenhauer e Kierkegaard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ratteri generali del positivis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rendt,la riflessione sul totalitarism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Jonas,l'etica della responsabilità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ietzsche e la critica radicale al pensiero occident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reud e la nascita della psicoanalis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Heidegger:la prima fase dell'analitica esistenziale,la seconda fase  che affronta il problema ontologic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enni sull'epistemologia contemporanea,Popper 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il principio di falsificabilità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,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(tra  scritto e orale) nel trimestre e tre (tra scritto e orale) nel pentamestre insieme ad un congruo numero di verifiche orali  su sezioni limitate di programm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ale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lezionare una data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riflessione filosofica  sullo sterminio nazista degli ebre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7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4-11-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omanticismo,crisi del pensiero ottocentesco e nuove espressioni della cultura occidentale nel '900(arte,filosofia,storia.italiano,inglese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Luciana Piccin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27-11-2014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lang w:val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2z0">
    <w:name w:val="WW8Num2z0"/>
    <w:qFormat/>
    <w:rPr>
      <w:rFonts w:ascii="Symbol" w:hAnsi="Symbol" w:cs="Calibri"/>
      <w:lang w:val="en-U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cs="Calibri"/>
      <w:lang w:val="en-US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St1z0">
    <w:name w:val="WW8NumSt1z0"/>
    <w:qFormat/>
    <w:rPr>
      <w:rFonts w:ascii="Symbol" w:hAnsi="Symbol" w:cs="Symbol"/>
      <w:sz w:val="22"/>
      <w:szCs w:val="22"/>
      <w:lang w:val="en-GB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17:30:00Z</dcterms:created>
  <dc:creator>vicepresidenza</dc:creator>
  <dc:description/>
  <dc:language>en-US</dc:language>
  <cp:lastModifiedBy>rita</cp:lastModifiedBy>
  <dcterms:modified xsi:type="dcterms:W3CDTF">2014-12-31T17:30:00Z</dcterms:modified>
  <cp:revision>2</cp:revision>
  <dc:subject/>
  <dc:title>LICEO CLASSICO E LINGUISTICO STATALE  “ARISTOFANE”</dc:title>
</cp:coreProperties>
</file>