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mbria"/>
          <w:b/>
          <w:b/>
          <w:bCs/>
          <w:color w:val="4F81BD"/>
          <w:lang w:val="en-US"/>
        </w:rPr>
      </w:pPr>
      <w:r>
        <w:rPr>
          <w:rFonts w:cs="Cambria" w:ascii="Calibri" w:hAnsi="Calibri"/>
          <w:b/>
          <w:bCs/>
          <w:color w:val="4F81BD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</w:r>
    </w:p>
    <w:p>
      <w:pPr>
        <w:pStyle w:val="Normal"/>
        <w:autoSpaceDE w:val="false"/>
        <w:spacing w:before="0" w:after="300"/>
        <w:jc w:val="center"/>
        <w:rPr/>
      </w:pPr>
      <w:r>
        <w:rPr>
          <w:rFonts w:cs="Cambria" w:ascii="Calibri" w:hAnsi="Calibri"/>
          <w:color w:val="17365D"/>
          <w:spacing w:val="5"/>
          <w:sz w:val="32"/>
          <w:szCs w:val="32"/>
          <w:lang w:val="en-US"/>
        </w:rPr>
        <w:t xml:space="preserve">PROGRAMMAZIONE DIDATTICA DI </w:t>
      </w:r>
      <w:r>
        <w:rPr/>
        <w:t>LINGUA E LETTERATURA LATIN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prof.ssa Angela Trov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 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95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  <w:gridCol w:w="9778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classe, formata da ventiquattro studenti, ha iniziato l'anno dimostrando impegno e regolarità di lavoro; le lezioni si svolgono in un clima sereno e gli studenti partecipano attivamente alla lezione. Corretto il comportamento.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elle conoscenze di b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colarizz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ocializz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à della partecipazione al dialogo educativ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 primo scritto ha messo in evidenza qualche difficoltà per alcuni studenti, ma anche una notevole disinvoltura - e risultati decisamente buoni - per un buon gruppo. Lo studio della letteratura è curato con attenzione, anche se in alcuni casi il livello della verifica scritta è inferiore all'orale per qualche difficoltà nell'operare una sintes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ono </w:t>
            </w:r>
          </w:p>
          <w:p>
            <w:pPr>
              <w:pStyle w:val="Normal"/>
              <w:tabs>
                <w:tab w:val="clear" w:pos="709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iscreto</w:t>
            </w:r>
          </w:p>
          <w:p>
            <w:pPr>
              <w:pStyle w:val="Normal"/>
              <w:tabs>
                <w:tab w:val="clear" w:pos="709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.Buon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onoscenza pertinente ed approfondita del mondo antico è funzionale alla comprensione  delle basi, le forme e i contenuti del sapere moderno nei diversi ambiti disciplinari.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right="-262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’insegnamento della lingua e letteratura latina verrà quindi  impostato in in modo da permettere agli studenti di raggiungere le seguenti finalit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  <w:tab w:val="left" w:pos="9781" w:leader="none"/>
              </w:tabs>
              <w:ind w:left="351" w:hanging="283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tenziare la riflessione critica sul patrimonio culturale del mondo class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  <w:tab w:val="left" w:pos="9781" w:leader="none"/>
              </w:tabs>
              <w:ind w:left="351" w:hanging="283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profondire la capacità di confrontare forme e contenuti del sapere antico con quelli moderni in un orizzonte pluri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Web"/>
              <w:numPr>
                <w:ilvl w:val="0"/>
                <w:numId w:val="1"/>
              </w:numPr>
              <w:spacing w:lineRule="atLeast" w:line="240" w:before="0" w:after="0"/>
              <w:ind w:left="351" w:hanging="3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ffinamento dell'abilità di traduzione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tLeast" w:line="240" w:before="0" w:after="0"/>
              <w:ind w:left="351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teratura: l'eredità augustea. L’età giulio-claudia, Seneca, Lucano, Petronio, la satira. L’età dei Flavi: Plinio il Vecchio, Quintiliano, Marziale, Tacito. L’età di Traiano: Plinio il Giovane. L’età di Adriano e degli Antonini: Svetonio, Apuleio. Cenni sulla letteratura cristia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della letteratura sarà impostato partendo dal contesto storico dei fenomeni letterari, passando poi al pensiero dei singoli autori. Saranno  analizzati dal punto di vista interpretativo, linguistico, stilistico ( e metrico nel caso di versi ) brani degli autori studiati. Saranno letti numerosi brani  in traduzion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oscenze - Sape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37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attica della traduzion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della sintassi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passo e approfondimento della storia romana dal I secolo a. C. al I secolo d. C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teratura: La difficile eredità di Augusto. Fedro. Seneca. Petronio. La poesia epica : Lucano. Tacito ( anticipato ).</w:t>
            </w:r>
          </w:p>
          <w:p>
            <w:pPr>
              <w:pStyle w:val="Paragrafoelenco"/>
              <w:ind w:lef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 studio della letteratura sarà ampliato con la lettura in traduzione di  numerosi brani antologici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tologia : lettura, analisi e traduzione di brani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elativi agli autori e ai temi scelti. </w:t>
            </w:r>
          </w:p>
          <w:p>
            <w:pPr>
              <w:pStyle w:val="Paragrafoelenco"/>
              <w:ind w:left="20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attica della traduzione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della sintass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passo e approfondimento della storia romana del II secolo d. C.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209" w:hanging="14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etteratura : La satira, Persio e Giovenale.L’età dei Flavi. Plinio il vecchio. Marziale. Quintiliano. </w:t>
            </w:r>
          </w:p>
          <w:p>
            <w:pPr>
              <w:pStyle w:val="Paragrafoelenco"/>
              <w:ind w:lef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della letteratura sarà ampliato con la lettura in traduzione di  numerosi brani antologici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ntologia : lettura, analisi e traduzione di brani relativi agli autori e ai temi scelti. </w:t>
            </w:r>
          </w:p>
          <w:p>
            <w:pPr>
              <w:pStyle w:val="Paragrafoelenco"/>
              <w:ind w:lef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attica della traduzione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della sintassi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passo e approfondimento della storia romana dal III secolo al V secolo d.C.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teratura : L'età degli Antonini. Plinio il giovane. Svetonio. La seconda sofistica. Apuleio. La tarda età imperiale. La letteratura cristiana ( cenni ).</w:t>
            </w:r>
          </w:p>
          <w:p>
            <w:pPr>
              <w:pStyle w:val="Paragrafoelenco"/>
              <w:ind w:lef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della letteratura sarà ampliato con la lettura in traduzione di  numerosi brani antologici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ntologia : lettura, analisi e traduzione di brani relativi agli autori e ai temi scelti. 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autoSpaceDE w:val="false"/>
              <w:snapToGrid w:val="false"/>
              <w:ind w:left="20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autoSpaceDE w:val="false"/>
              <w:ind w:left="209" w:hanging="14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ind w:left="68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i non meno di due verifiche scritte nel trimestre e tre nel pentamestre ed un congruo numero di verifiche orali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, di cui gli studenti sono a conoscenza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l corso dell’anno si affronteranno le seguenti tematiche, salvo modifiche dovute al manifestarsi di particolari interessi degli studenti :</w:t>
            </w:r>
          </w:p>
          <w:p>
            <w:pPr>
              <w:pStyle w:val="Normal"/>
              <w:ind w:left="68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Intellettuali e potere (interdisciplinare , ottobre-maggio ). </w:t>
            </w:r>
          </w:p>
          <w:p>
            <w:pPr>
              <w:pStyle w:val="Normal"/>
              <w:ind w:left="68" w:hanging="142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l dissidio morale in Seneca  . La riflessione storica in Tacito. La </w:t>
            </w:r>
            <w:r>
              <w:rPr>
                <w:rFonts w:cs="Graeca" w:ascii="Graeca" w:hAnsi="Graeca"/>
                <w:sz w:val="22"/>
                <w:szCs w:val="22"/>
              </w:rPr>
              <w:t></w:t>
            </w:r>
          </w:p>
          <w:p>
            <w:pPr>
              <w:pStyle w:val="Normal"/>
              <w:ind w:left="68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Graeca" w:ascii="Graeca" w:hAnsi="Graeca"/>
                <w:sz w:val="22"/>
                <w:szCs w:val="22"/>
              </w:rPr>
              <w:t></w:t>
            </w:r>
            <w:r>
              <w:rPr>
                <w:rFonts w:cs="Calibri" w:ascii="Calibri" w:hAnsi="Calibri"/>
                <w:sz w:val="22"/>
                <w:szCs w:val="22"/>
              </w:rPr>
              <w:t>( raccordi con Greco , ipertesto).</w:t>
            </w:r>
          </w:p>
          <w:p>
            <w:pPr>
              <w:pStyle w:val="Normal"/>
              <w:ind w:left="68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a dimensione privata nel mondo latino, uno sguardo al periodo repubblicano: Catullo ( raccordi con Greco ). Un modello ripreso dal punto di vista formale ma con diverso atteggiamento: Orazi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 nov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partecipare al progetto Certamina del lice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 visitare la mostra "Le chiavi di Roma. La città di Augusto" ai Mercati di Traia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le altre vedere programmazione di class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                                                                                                                Angela Trov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2 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raeca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9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0:00Z</dcterms:created>
  <dc:creator>Angela</dc:creator>
  <dc:description/>
  <dc:language>en-US</dc:language>
  <cp:lastModifiedBy>rita</cp:lastModifiedBy>
  <dcterms:modified xsi:type="dcterms:W3CDTF">2014-12-29T08:20:00Z</dcterms:modified>
  <cp:revision>2</cp:revision>
  <dc:subject/>
  <dc:title/>
</cp:coreProperties>
</file>