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Lingua e civiltà straniera (spagnolo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Prof.ssa Raffaella Paoless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 E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La classe è formata da 26 alunni. 16 ragazze e 10 ragazzi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Occorre implementare la capacità di stare in classe, di lavorare in gruppo, nel rispetto gli uni degli altri, e la padronanza del metodo di studio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Tutti gli alunni hanno conoscenze pregresse di lingua spagnola, sebbene molti presentino delle fragilità. Dal punto di vista disciplinare, alcuni elementi risultano poco scolarizzati e incapaci per ora di gestire lo stare insieme, mantenendo la concentrazione e l’atteggiamento richiesti dalle attività in aula. Ciò penalizza naturalmente anche la capacità di interagire in modo costruttivo e penalizza gli alunni interessati al dialogo educativo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Raggiungimento da parte dello studente delle competenze linguistico-comunicative corrispondenti al livello A1/A2 del QCER (Quadro comune europeo di riferimento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mondo del privato: famiglia, amici, gusti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tácora 1: Unidad 1, Unidad 2, Unidad 3, Unidad 4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tácora 1:  Unidad 5, Unidad 6, Unidad 7, Unidad 8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tácora 1: Unidad 9, Unidad  10,  Unidad  11, Unidad 12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Contenuti integrati con attività proposte dall’insegnante di conversazione e materiali audiovisivi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alizzazione di lavori multimedi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o della piattaforma AVE del Cervantes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 eventuali attività extracurriculari attinenti alla disciplina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5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, se attivat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, se attiva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o della piattaforma AVE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0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 eventuali visite di esposizioni o passeggiate che abbiano attinenza con la cultura spagnol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1868170" cy="41338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7" r="-1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>29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8:15:00Z</dcterms:created>
  <dc:creator>vicepresidenza</dc:creator>
  <dc:description/>
  <dc:language>en-US</dc:language>
  <cp:lastModifiedBy>rita</cp:lastModifiedBy>
  <dcterms:modified xsi:type="dcterms:W3CDTF">2014-12-30T18:15:00Z</dcterms:modified>
  <cp:revision>2</cp:revision>
  <dc:subject/>
  <dc:title>LICEO CLASSICO E LINGUISTICO STATALE  “ARISTOFANE”</dc:title>
</cp:coreProperties>
</file>