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4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formata da 24 elementi, 6 maschi e 18 femmine, presenta alcune individualità dotate di buona preparazione. La partecipazione al dialogo educativo è mediamente discreta. Quest'anno sono entrate tre nuove ragazze da altri istituti, che hanno mostrato impegno serio e costruttivo. Alcuni elementi, pur non mostrando criticità, necessitano, tuttavia, di un controllo più serrato per quanto riguarda l'impegno individu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lle verifiche emerge una situazione che non presenta particolari criticità. Alcuni elementi necessitano di un temporaneo recupero di insufficienz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Footnote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  <w:t>Meccanica dei fluidi, onde elastiche. Leggi fondamentali della termodinamica, delle onde e dell'ott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ccanica, completamento del programma dello scorso anno: applicazioni delle forze centripeta ed elastica. Lavoro, energia cinetica. Potenza. Energia potenziale e principi di conservazione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enni meccanica dei fluid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nde elastiche. Termodinamic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ttica ondulatoria e geometr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5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43:00Z</dcterms:created>
  <dc:creator>vicepresidenza</dc:creator>
  <dc:description/>
  <dc:language>en-US</dc:language>
  <cp:lastModifiedBy>rita</cp:lastModifiedBy>
  <dcterms:modified xsi:type="dcterms:W3CDTF">2014-12-27T09:43:00Z</dcterms:modified>
  <cp:revision>2</cp:revision>
  <dc:subject/>
  <dc:title>LICEO CLASSICO E LINGUISTICO STATALE  “ARISTOFANE”</dc:title>
</cp:coreProperties>
</file>