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eastAsia="Cambria" w:cs="Cambria" w:ascii="Cambria" w:hAnsi="Cambria"/>
          <w:color w:val="17365D"/>
          <w:spacing w:val="5"/>
          <w:sz w:val="44"/>
          <w:szCs w:val="44"/>
          <w:lang w:val="en-US"/>
        </w:rPr>
        <w:t xml:space="preserve">             </w:t>
      </w: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 xml:space="preserve">PROGRAMMAZIONE DIDATTICA DI 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eastAsia="Cambria" w:cs="Cambria" w:ascii="Cambria" w:hAnsi="Cambria"/>
          <w:color w:val="17365D"/>
          <w:spacing w:val="5"/>
          <w:sz w:val="44"/>
          <w:szCs w:val="44"/>
          <w:lang w:val="en-US"/>
        </w:rPr>
        <w:t xml:space="preserve">                          </w:t>
      </w: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LATINO E GRECO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ALBERTO TEDESCH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3A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Garamond" w:hAnsi="Garamond"/>
                <w:b/>
                <w:bCs/>
                <w:color w:val="808080"/>
                <w:sz w:val="22"/>
                <w:szCs w:val="22"/>
                <w:lang w:val="en-US"/>
              </w:rPr>
              <w:t>LA CLASSE SI COMPONE DI 27 ALUNNI, 7 RAGAZZI E 20 RAGAZZE. C’È UNA SOLA RIPETENTE. GLI ALUNNI SI DIMOSTRANO, MEDIAMENTE, ABBASTANZA RESPONSABILI E DISPONIBILI NEI CONFRONTI DEL LAVORO SCOLASTICO; NONOSTANTE VI SIANO TALVOLTA MOMENTI DI DISTRAZIONE – E A CIÒ NON GIOVA CERTAMENTE L’ELEVATO NUMERO DEI COMPONENTI - IL COMPORTAMENTO È IN GENERALE CORRETTO E COLLABORATIV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Garamond" w:hAnsi="Garamond"/>
                <w:b/>
                <w:sz w:val="22"/>
                <w:szCs w:val="22"/>
                <w:lang w:val="en-US"/>
              </w:rPr>
              <w:t xml:space="preserve">LA CLASSE MOSTRA, COME DI CONSUETO, LIVELLI PIUTTOSTO DIFFERENZIATI AL SUO INTERNO. VI È UNA PARTE DEGLI ALUNNI CHE STA AFFRONTANDO GLI STUDI DEL SECONDO BIENNIO IN MODO SERENO E PRODUTTIVO, CONFERMANDO I BUONI RISULTATI OTTENUTI ALLA FINE DEL PRIMO; VI SONO ALTRI ALUNNI CHE, AL CONTRARIO, RISENTONO ABBASTANZA FORTEMENTE DEL PASSAGGIO AL NUOVO CICLO DI STUDI, MANIFESTANDO DIFFICOLTÀ ANCHE RILEVANTI NELL’ORGANIZZAZIONE DELLO STUDIO E CONFERMANDO CARENZE CHE, SEPPURE PARZIALMENTE, ERANO EMERSE NELLO SCORSO ANNO SCOLASTICO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GLI ALUNNI DEVONO DIMOSTRARE UNA CONOSCENZA SICURA DELLA MORFOLOGIA COMPLETA E DELLA SINTASSI FONDAMENTALE DELLE DUE LINGUE, NONCHÉ CONOSCENZE LESSICALI NON LIMITATE AGLI ELEMENTI PIÙ BANALI. DEVONO SAPERSI ORIENTARE NELLA TRADUZIONE DI BRANI D’AUTORE DI SEMPLICE E TALORA MEDIA DIFFICOLTÀ, INDIVIDUANDONE LA STRUTTURA SINTATTICA E I COSTRUTTI PRINCIPALI. DEVONO INOLTRE DIMOSTRARE UNA CONOSCENZA SICURA DELLA STORIA LETTERARIA IN PROGRAMMA, DEI MOVIMENTI LETTERARI, DEGLI AUTORI E DEI RELATIVI TESTI SVOLTI IN CLASSE; IL TUTTO DEVE ESSERE ADEGUATAMENTE CONTESTUALIZZATO NELLE EPOCHE E NEI GENERI LETTERARI.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I SAPERI ACQUISITI NELL’AMBITO DELLE DUE DISCIPLINE DEVONO ESSERE SPENDIBILI IN CONTESTI DIVERSI, COME QUELLI DI ALTRE DISCIPLINE AFFINI E NON (LETTERATURA ITALIANA, LETTERATURE  STRANIERE,  STORIA, FILOSOFIA, STORIA DELL’ARTE O ANCHE DISCIPLINE DELL’AMBITO SCIENTIFICO), NONCHÉ IN CONTESTI DIVERSI DA QUELLO SCOLASTICO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LE DUE DISCIPLINE SONO FRA LORO STRETTAMENTE COMPLEMENTARI ED È QUINDI NEI LORO RAPPORTI RECIPROCI CHE SI ATTUA LA PRIMA ED ESSENZIALE FORMA DI MULTIDISCIPLINARITÀ; CIÒ NON ESCLUDE, TUTTAVIA, ALTRE E PIÙ AMPIE FORME DI MULTIDISCIPLINARITÀ CON ALTRI SAPERI, COME QUELLI RELATIVI ALLE DISCIPLINE CITATE IN PRECEDENZA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Garamond" w:hAnsi="Garamond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Garamond" w:hAnsi="Garamond"/>
                <w:b/>
                <w:sz w:val="22"/>
                <w:szCs w:val="22"/>
                <w:lang w:val="en-US"/>
              </w:rPr>
              <w:t>LATINO: STORIA LETTERARIA: PERIODO DELLE ORIGINI, L’EPICA ARCAICA, IL TEATRO COMICO, LA PRIMA PROSA, LA SATIRA, LA LETTERATURA DEL 1 SEC A.C. (PARZIALMENTE). TESTI D’AUTORE: LIVIO (SULLA ROMA ARCAICA), PLAUTO E/O TERENZIO, CATULLO, CESARE, SALLUSTI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Garamond" w:hAnsi="Garamond"/>
                <w:b/>
                <w:sz w:val="22"/>
                <w:szCs w:val="22"/>
                <w:lang w:val="en-US"/>
              </w:rPr>
              <w:t xml:space="preserve">GRECO: STORIA LETTERARIA: LE ORIGINI, L’EPICA ARCAICA, LA LIRICA (ELEGIA E GIAMBO); LA STORIOGRAFIA PIÙ ANTICA; TESTI D’AUTORE: OMERO, ESIODO, ERODOTO.  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193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LATINO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: </w:t>
            </w:r>
            <w:r>
              <w:rPr>
                <w:rFonts w:cs="Calibri" w:ascii="Garamond" w:hAnsi="Garamond"/>
                <w:b/>
                <w:sz w:val="22"/>
                <w:szCs w:val="22"/>
                <w:lang w:val="en-US"/>
              </w:rPr>
              <w:t>LATINO: STORIA LETTERARIA: PERIODO DELLE ORIGIN I, L’EPICA ARCAICA, IL TEATRO COMICO</w:t>
            </w:r>
          </w:p>
          <w:p>
            <w:pPr>
              <w:pStyle w:val="Normal"/>
              <w:autoSpaceDE w:val="false"/>
              <w:rPr>
                <w:rFonts w:ascii="Garamond" w:hAnsi="Garamond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Garamond" w:hAnsi="Garamond"/>
                <w:b/>
                <w:sz w:val="22"/>
                <w:szCs w:val="22"/>
                <w:lang w:val="en-US"/>
              </w:rPr>
              <w:t>GRECO: STORIA LETTERARIA: LE ORIGINI, L’EPICA ARCAIC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Garamond" w:hAnsi="Garamond"/>
                <w:b/>
                <w:sz w:val="22"/>
                <w:szCs w:val="22"/>
                <w:lang w:val="en-US"/>
              </w:rPr>
              <w:t>LATINO:LA PRIMA PROSA, LA SATIRA, LA LETTERATURA DEL 1 SEC A.C. (PARZIALMENTE).</w:t>
            </w:r>
          </w:p>
          <w:p>
            <w:pPr>
              <w:pStyle w:val="Normal"/>
              <w:autoSpaceDE w:val="false"/>
              <w:rPr>
                <w:rFonts w:ascii="Garamond" w:hAnsi="Garamond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Garamond" w:hAnsi="Garamond"/>
                <w:b/>
                <w:sz w:val="22"/>
                <w:szCs w:val="22"/>
                <w:lang w:val="en-US"/>
              </w:rPr>
              <w:t>L’EPICA ARCAICA, LA LIRICA (ELEGIA E GIAMB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Garamond" w:hAnsi="Garamond"/>
                <w:b/>
                <w:sz w:val="22"/>
                <w:szCs w:val="22"/>
                <w:lang w:val="en-US"/>
              </w:rPr>
              <w:t>LATINO:LA PRIMA PROSA, LA SATIRA, LA LETTERATURA DEL 1 SEC A.C. (PARZIALMENTE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Garamond" w:hAnsi="Garamond"/>
                <w:b/>
                <w:sz w:val="22"/>
                <w:szCs w:val="22"/>
                <w:lang w:val="en-US"/>
              </w:rPr>
              <w:t>, LA LIRICA (ELEGIA E GIAMBO); LA STORIOGRAFIA PIÙ ANTIC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29 SETTEMBRE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___________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ARANNO OGGETTO DI APPROFONDIMENTO TUTTI QUEGLI ARGOMENTI CHE NEL CORSO DELLO SVOLGIMENTO DEL PROGRAMMA RISULTERANNO DI PARTICOLARE INTERESSE O UTILITà PER CHIARIRE ASPETTI DELLA STORIA, DELLA STORIA LETTERARIA , DEL COSTUME E/O DELLA VITA QUOTIDIANA DEL MONDO ANTICO EMERSI DALLA LETTURA DEI TESTI D’AUTOR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13 NOVEMBRE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ISIONE DELLO SPETTACOLO TEATRALE “I MENECMI” DI PLAUTO; SCAMBIO CULTURALE CON IL LICEO HOELDERLIN DI HEIDELBERG (GERMANIA)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ALBERTO TEDESCH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9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2:49:00Z</dcterms:created>
  <dc:creator>vicepresidenza</dc:creator>
  <dc:description/>
  <cp:keywords/>
  <dc:language>en-US</dc:language>
  <cp:lastModifiedBy>vicepresidenza</cp:lastModifiedBy>
  <dcterms:modified xsi:type="dcterms:W3CDTF">2014-12-06T11:27:00Z</dcterms:modified>
  <cp:revision>17</cp:revision>
  <dc:subject/>
  <dc:title>LICEO CLASSICO E LINGUISTICO STATALE  “ARISTOFANE”</dc:title>
</cp:coreProperties>
</file>