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Fisic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Chiappa Francesc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3° A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La classe è composta da 27 alunni di cui 7 ragazzi; due alunni sono ripetenti. Il clima, in classe, è subito apparso sereno e collaborativo, ottimo dal punto di vista disciplinare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preparazione algebrica di una parte della classe risulta lacunosa, questo unitamente ad un metodo di studio non ancora adeguato rende necessario tempi più lunghi per assimilate nuovi concetti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viluppare l’attitudine all’analisi e sintesi in modo da acquisire una       comprensione critica dei fenomeni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bitudine al rispetto dei fatti al vaglio e alla ricerca di un riscontro obiettivo  delle proprie ipotesi interpretativ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biettivi della fisica, le forze e l’equilibrio, il movimento, le cause del moto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</w:rPr>
              <w:t>La Fisica e i suoi strumenti.</w:t>
            </w:r>
            <w:r>
              <w:rPr>
                <w:rFonts w:eastAsia="Arial Unicode MS"/>
              </w:rPr>
              <w:t xml:space="preserve"> Misure ed errori. Vettori e calcolo vettoriale. </w:t>
            </w:r>
            <w:r>
              <w:rPr>
                <w:rFonts w:eastAsia="Arial Unicode MS"/>
                <w:color w:val="000000"/>
              </w:rPr>
              <w:t>Forze. Elementi di statica: equilibrio. Il piano inclinato e le macchine semplici..</w:t>
            </w:r>
          </w:p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</w:rPr>
              <w:t>La cinematica del punto materiale;</w:t>
            </w:r>
            <w:r>
              <w:rPr>
                <w:rFonts w:eastAsia="Arial Unicode MS"/>
              </w:rPr>
              <w:t xml:space="preserve"> leggi e grafici del moto uniforme e uniformemente accelerato, del moto </w:t>
            </w:r>
            <w:r>
              <w:rPr>
                <w:rFonts w:eastAsia="Arial Unicode MS"/>
                <w:color w:val="000000"/>
              </w:rPr>
              <w:t xml:space="preserve">circolare uniforme e del moto armonico; moto parabolico. 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</w:rPr>
              <w:t>I principi della dinamica.   La gravitazione universale</w:t>
            </w:r>
            <w:r>
              <w:rPr>
                <w:rFonts w:eastAsia="Arial Unicode MS"/>
                <w:i/>
                <w:iCs/>
                <w:color w:val="000000"/>
              </w:rPr>
              <w:t xml:space="preserve"> Lavoro di forze costanti I principi di conservazione dell’energia e della quantità di moto. Urti. Principi fondamentali della statica e della dinamica dei fluid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5/09/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Francesca Chiapp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Cs/>
          <w:sz w:val="22"/>
          <w:szCs w:val="22"/>
          <w:lang w:val="en-US"/>
        </w:rPr>
        <w:t>26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07:50:00Z</dcterms:created>
  <dc:creator>vicepresidenza</dc:creator>
  <dc:description/>
  <dc:language>en-US</dc:language>
  <cp:lastModifiedBy>rita</cp:lastModifiedBy>
  <dcterms:modified xsi:type="dcterms:W3CDTF">2015-01-02T07:50:00Z</dcterms:modified>
  <cp:revision>2</cp:revision>
  <dc:subject/>
  <dc:title>LICEO CLASSICO E LINGUISTICO STATALE  “ARISTOFANE”</dc:title>
</cp:coreProperties>
</file>