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 è formata di 25 alunni di cui 13 ragazze e 12 ragazzi, 22 dei quali provenienti dalla prima originaria. Classe vivace ed eterogenea, ricca di interessi culturali e politici, ha dimostrato in varie occasioni notevoli capacità organizzative ed ha costruito nel tempo rapporti di solidarietà e sostegno reciproco, grazie ad alcuni elementi particolarmente dotati. Tuttavia l’impegno scolastico non è costante e lo studio, concentrato quasi esclusivamente in prossimità delle verifiche, non permette alla maggior parte della classe di acquisire una preparazione solida e duratur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difficoltà iniziali nell’organizzazione dello studio e un ripasso superficiale o inesistente hanno portato risultati insufficienti nelle prime verifiche di più della metà della class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nire strumenti matematici avanzati per lo studio di fenomeni in ambiti diver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infinitesimale applicato allo studio di funzioni reali e alla risoluzione di problemi di massimo e di minimo. Geometria nello spazi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zioni conosciute (polinomiali,esponenziali, logaritmiche e goniometriche):  definizione, proprietà, grafico. Topologia della retta. Ripasso delle disequazioni con il modulo. Dominio, segno, zeri, parità e crescenza di funzioni algebriche e trascendenti. Concetto di limite. Definizioni e verifica di un limite. Funzioni continue. Teoremi sui limiti. Calcolo di limit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isoluzione di forme indeterminate. Continuità e discontinuità, CS per la presenza di asintoti. Grafico probabile . Teoremi sulle funzioni continue. Rapporto incrementale e derivata di una funzione in un punto. Derivabilità e regole di derivazione.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oremi sulle funzioni derivabili. Ricerca dei massimi e dei minimi.</w:t>
            </w:r>
            <w:r>
              <w:rPr>
                <w:color w:val="00000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lessi e concavità. Studio completo di una funzione razionale intera e fratt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 geometria dello spazio; posizioni reciproche di rette e piani nello spazio, il parallelismo e la perpendicolar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Roma,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insiemi numerici e i numeri transfiniti, i numeri compless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no alle geometrie non euclide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Roma,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/11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 ordine alle attività complementari, integrative o inter-multidisciplinari sono state fatte le seguenti proposte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i laboratori dell’ENEA presso la Casacci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6:00Z</dcterms:created>
  <dc:creator>vicepresidenza</dc:creator>
  <dc:description/>
  <dc:language>en-US</dc:language>
  <cp:lastModifiedBy>rita</cp:lastModifiedBy>
  <dcterms:modified xsi:type="dcterms:W3CDTF">2014-12-28T18:46:00Z</dcterms:modified>
  <cp:revision>2</cp:revision>
  <dc:subject/>
  <dc:title>LICEO CLASSICO E LINGUISTICO STATALE  “ARISTOFANE”</dc:title>
</cp:coreProperties>
</file>