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SPAGNOL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drea Stra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stituita da 26 studenti con livelli di profitto nel complesso buono; livello di  partecipazione buono e impegno a casa buono. Qualche studente presente rendimento comunque sufficiente e attenzione buona e impegno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ssun test d’ingres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attraverso l’approccio per compiti (enfoque por tareas) e la letteratura spagnola fino all’Illuminismo. La prassi didattica impiegata si basa essenzialmente su lavori di gruppo e in copp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trutture linguistiche che portano al livello B2 in cui si comprendono i fondamentali di un testo complesso anche astratto e si arriva ad interagire con certa spontaneità anche su temi specialistici di propria scelta. La letteratura verte sullo studio del Siglo de Oro e del Barocc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eratura: Garcilaso, Teresa de Jesús y la lírica del siglo XVI. Lingua: relatar en presente argumentos de películas o libros, contar anecdotas, hablar de causas y consecuencias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Hablar de acciones futuras, expresar condiciones, hacer hipótesis y conjeturas, opinar sobre acciones, recomendar y aconsejar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xpresar intereses y sentimientos, mostrar desacuerdo, suavizar, expresar deseos, reclamaciones y necesidad, proponer soluciones, opinar sobre objetos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e facilitate di opere letterarie e non, visione di film in lingua originale con sottotitoli in lingua originale, ascolto di materiale auten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drea Stra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09:00Z</dcterms:created>
  <dc:creator>vicepresidenza</dc:creator>
  <dc:description/>
  <cp:keywords/>
  <dc:language>en-US</dc:language>
  <cp:lastModifiedBy>vicepresidenza</cp:lastModifiedBy>
  <dcterms:modified xsi:type="dcterms:W3CDTF">2015-01-26T11:09:00Z</dcterms:modified>
  <cp:revision>2</cp:revision>
  <dc:subject/>
  <dc:title>LICEO CLASSICO E LINGUISTICO STATALE  “ARISTOFANE”</dc:title>
</cp:coreProperties>
</file>