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b/>
          <w:b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b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GIOVANNA BAVUS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I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lasse composta da 27 allievi : 21 femmine e 6 maschi, di cui 2 provenienti dalla classe terza dello scorso anno scolastico. La classe presenta un buon livello di socializzazione, appare attenta e partecipe alla vita scolastica. L’impegno è adeguat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ivelli di partenza sulla scorta degli elementi acquisiti all’inizio dell’anno scolastico attraverso il test d’ingresso elaborato dal DIPARTIMENTO DI SCIENZE, sono nel complesso sufficienti o più che sufficien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Osservare in modo sistematico, descrivere e analizzare autonomamente e con metodo i fenomeni della realtà naturale e artificia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rarre conclusioni personali in base ai risultati ottenuti ed alle ipotesi verificat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licare le conoscenze scientifiche a situazioni della vita reale, anche per porsi in modo critico e consapevole di fronte ai problemi del rapporto tra scienza, tecnologia e società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re la consapevolezza del ruolo della scienza nell’interpretazione della realtà e nella cultura umana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visione cell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reditarietà: leggi e meccanism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DNA, struttura e duplic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orie evolut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quantità chimica: la mo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ami chim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menclatura dei compost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ipasso: leggi ponderali e concetto di elementi e composti - La massa atomica e la massa molecolare - La mole e la massa molare - Il numero di Avogadro- Formule chimiche e composizione percentuale - Ripasso della struttura dell’atomo e del sistema periodico - La classificazione e la nomenclatura dei composti chimici: binari e ternari - I legami chimici e le nuove teorie del legame –Le forze intermolecolar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abolismo cellulare: la respirazione cellulare- La divisione cellulare: la mitosi e il ciclo cellulare- Mendel e la genetica-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truttura del DNA e la duplicazione del DNA -Il genoma in azione: la sintesi delle proteine – Le mutazioni – La regolazione genica – L’evoluzione e l’origine della spec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nel trimestre e tre nel pentamestre ( si rimanda alla programmazione di Dipartimento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“Educazione alla salute: HIV e MST”. Si prevedono due incontri da 2h l’una con esperti della ASL 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“Autoreplicazione . La continuità della vita”: laboratori scientifici. Sono previsti tre incontri, due a scuola e uno al Museo Civico di Zoologia. Gli incontri saranno tenuti da esperti esterni della Myosotis m.m c/o Museo Civico di Zoolog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01/10/2014 e nella successiva tenutasi in data 13/11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introduzione nel corrente anno scolastico della didattica per le Scienze della metodologia CLIL secondo quanto stabilito dalle “Norme transitorie” nella C.M. del 25 luglio 2014. Vedi verbale n°2 del 13/11/2014 del Consiglio di Classe della IIIAL. E comunque si rimanda al Documento di programmazione di class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rof.ssa Giovanna Bavus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C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  <w:color w:val="808080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13:00Z</dcterms:created>
  <dc:creator>vicepresidenza</dc:creator>
  <dc:description/>
  <dc:language>en-US</dc:language>
  <cp:lastModifiedBy>rita</cp:lastModifiedBy>
  <dcterms:modified xsi:type="dcterms:W3CDTF">2014-12-30T18:13:00Z</dcterms:modified>
  <cp:revision>2</cp:revision>
  <dc:subject/>
  <dc:title>LICEO CLASSICO E LINGUISTICO STATALE  “ARISTOFANE”</dc:title>
</cp:coreProperties>
</file>