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si compone di 26 alunni, 6 ragazzi e 20 ragazze, tra le quali  una è ripetente.  Un’alunna è rientrata dopo aver studiato un anno negli Stati Uniti. Alcuni studenti, per motivi diversi,  presentano un numero significativo di assenz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conoscenze e competenze di partenza è complessivamente sufficiente. Si è inoltre rilevato come rispetto all’anno scorso la classe segua con maggiore interesse e partecipazione.  Permangono situazioni di difficoltà e di carenze; sembra però esserci da parte degli studenti maggior consapevolezza e volontà di recuper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’attitudine all’analisi e sintesi in modo da acquisire una comprensione critica dei fenomeni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Abitudine al rispetto dei fatti al vaglio e alla ricerca di un riscontro obiettivo  delle proprie ipotesi interpretativ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orze e il mo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ravitazione univers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ergia e lavor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ntità di mo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ore e temperat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onde meccanich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ttica geometri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orze e il  moto: moto di un proiettile, moto dei satelliti, oscillatori armoni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to dei pianeti. La legge di gravitazione univers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ergia e lavoro: energia cinetica, energia potenziale gravitazionale e elastica. La conservazione dell’energia meccan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ntità di moto; conservazione della quantità di mot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rti. Teorema dell’impuls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mperatura e dilatazione termica. Scambi termici e calore specifico. I passaggi di stato.  La propagazione del calore. Le leggi dei gas. I gas perfetti. La teoria cinetica dei gas. Il primo principio della termodinamic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macchine termiche. Il secondo principio della termodinamic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scillazioni e onde.  Fenomeni ondulatori.  La risonanza e le onde stazionarie .  Il principio di Huygens e la diffrazione.  Il suono e le sue caratteristiche .  L’effetto Doppler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uce. Elementi di ottica geometrica: riflessione e rifrazione, specchi e lenti.  L’occhio e gli strumenti ottic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di fis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 e relazioni di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la rivoluzione scientific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4:00Z</dcterms:created>
  <dc:creator>vicepresidenza</dc:creator>
  <dc:description/>
  <dc:language>en-US</dc:language>
  <cp:lastModifiedBy>rita</cp:lastModifiedBy>
  <dcterms:modified xsi:type="dcterms:W3CDTF">2014-12-28T15:24:00Z</dcterms:modified>
  <cp:revision>2</cp:revision>
  <dc:subject/>
  <dc:title>LICEO CLASSICO E LINGUISTICO STATALE  “ARISTOFANE”</dc:title>
</cp:coreProperties>
</file>