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Grec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iacci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CC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/>
                <w:b/>
                <w:b/>
                <w:color w:val="808080"/>
                <w:sz w:val="22"/>
              </w:rPr>
            </w:pPr>
            <w:r>
              <w:rPr>
                <w:rFonts w:ascii="Calibri" w:hAnsi="Calibri"/>
                <w:b/>
                <w:color w:val="808080"/>
                <w:sz w:val="22"/>
              </w:rPr>
              <w:t>La classe risulta cresciuta in termini di consapevolezza e di maturità complessiva. La partecipazione tende a rimanere sostanzialmente passiva ma sono migliorate la continuità nell'applicazione  e le capacità di argomentazion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 livelli di partenza, sulla scorta degli elementi acquisiti nelle prime prove di verifica, risultano complessivamente soddisfacenti. Permangono, in alcuni studenti, difficoltà nella traduzion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l'insegnamento della disciplina deve mirare a promuovere lo sviluppo della persona, potenziando e facendo crescere, oltre alle capacità logiche e razionali, le qualità sentimentali ed emozionali, contribuendo a costruire nello studente la fiducia necessaria a scoprire la propria identità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La lirica monodica. La lirica corale. Il teatro tragico. Il teatro comico. La storiografi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  <w:r>
              <w:rPr/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’isola di Lesbo: politica, cultura, lingua. La lirica monodica: Alceo, Saffo, Anacreonte. La lirica corale:  Alcmane, Simonide, Pindaro. Erodoto: il piacere del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logo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 la visione politica e religios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teatro tragico: le feste dionisiache,gli edifici teatrali, la funzione civile della tragedia. Eschilo. Sofocl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ofistica. Euripide. La commedia. Aristofa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ostamento dalla situazione di partenz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9/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  .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ttura integrale del romanzo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 xml:space="preserve">In viaggio con Erodoto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i R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Kapuscinsk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 della tragedia Ifigenia in Aulide di Euripide in preparazione allo spettacolo presso il teatro greco di Siracusa.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/11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ito come fonte di ispirazione artist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Daniela Ciaccia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/11/14</w:t>
      </w:r>
    </w:p>
    <w:p>
      <w:pPr>
        <w:pStyle w:val="Normal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*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7:38:00Z</dcterms:created>
  <dc:creator>vicepresidenza</dc:creator>
  <dc:description/>
  <cp:keywords/>
  <dc:language>en-US</dc:language>
  <cp:lastModifiedBy>rita</cp:lastModifiedBy>
  <dcterms:modified xsi:type="dcterms:W3CDTF">2015-01-08T07:34:00Z</dcterms:modified>
  <cp:revision>3</cp:revision>
  <dc:subject/>
  <dc:title>LICEO CLASSICO E LINGUISTICO STATALE  “ARISTOFANE”</dc:title>
</cp:coreProperties>
</file>