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’Anneo Monic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si presenta partecipativa ma talvolta fatica a mantenere la concentr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mostra una preparazione sufficiente o più che suffici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l lessico disciplinare, piena comprensione del testo e dei documenti, sicurezza espositiva ed argomentativa, autonomia nella valutazione, capacità di autovalut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i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istenzi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sitiv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sicoanalis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al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ge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reu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hopenhau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ierkegaar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etzs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rgs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rt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di alcune tematiche econo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D’Anneo Monic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38:00Z</dcterms:created>
  <dc:creator>vicepresidenza</dc:creator>
  <dc:description/>
  <dc:language>en-US</dc:language>
  <cp:lastModifiedBy>rita</cp:lastModifiedBy>
  <dcterms:modified xsi:type="dcterms:W3CDTF">2015-01-15T20:38:00Z</dcterms:modified>
  <cp:revision>2</cp:revision>
  <dc:subject/>
  <dc:title>LICEO CLASSICO E LINGUISTICO STATALE  “ARISTOFANE”</dc:title>
</cp:coreProperties>
</file>