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</w:t>
      </w:r>
      <w:r>
        <w:rPr>
          <w:rFonts w:cs="Cambria" w:ascii="Cambria" w:hAnsi="Cambria"/>
          <w:b/>
          <w:bCs/>
          <w:i/>
          <w:iCs/>
          <w:color w:val="17365D"/>
          <w:spacing w:val="5"/>
          <w:sz w:val="44"/>
          <w:szCs w:val="44"/>
          <w:lang w:val="en-US"/>
        </w:rPr>
        <w:t>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Armati M. Iren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II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1"/>
      </w:tblGrid>
      <w:tr>
        <w:trPr>
          <w:trHeight w:val="621" w:hRule="atLeast"/>
        </w:trPr>
        <w:tc>
          <w:tcPr>
            <w:tcW w:w="9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evidenzia un sufficiente livello di scolarizzazione e di partecipazione al dialogo educativo e una discreta soci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 una prima disamina gli alunni hanno evidenziato una limitata conoscenza delle strutture morfologiche della lingua latina e una applicazione non sempre del tutto adeguata alle richies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Favorire l'educazione linguistica con la scoperta dell'evoluzione che si è compiuta dal latino all'italiano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-soffermarsi sulle strutture fondamentali della lingua latina morfologiche e sintattich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-permettere un contatto diretto con la civiltà latina attraverso l'attività del leggere, comprendere, interpretare e tradur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Il sostantivo, l'aggettivo, il pronome, il verbo; la sintassi della frase semplice; la sintassi della frase compless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inque declinazioni, gli aggettivi della prima e seconda classe, i principali complementi, la flessione del verbo: il modo indicativo delle quattro coniugazioni nella forma attiva, i prono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 pronomi, la flessione dele verbo: il modo congiuntivo delle quattro coniugazioni nella forma attiva; sintassi della proposizione relativa e fin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forma passiva del verbo: il modo indicativo e congiuntivo delle quattro coniugazioni; la proposizione temporale e causale, le proposizioni infinitiv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guidate 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9/14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POF 20 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3/11/14 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non sono state fatte propos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rmati M. Ire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57:00Z</dcterms:created>
  <dc:creator>vicepresidenza</dc:creator>
  <dc:description/>
  <cp:keywords/>
  <dc:language>en-US</dc:language>
  <cp:lastModifiedBy>vicepresidenza</cp:lastModifiedBy>
  <dcterms:modified xsi:type="dcterms:W3CDTF">2014-12-30T09:57:00Z</dcterms:modified>
  <cp:revision>2</cp:revision>
  <dc:subject/>
  <dc:title>LICEO CLASSICO E LINGUISTICO STATALE  “ARISTOFANE”</dc:title>
</cp:coreProperties>
</file>