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: Geo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Armati M.Irene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IC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8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9"/>
      </w:tblGrid>
      <w:tr>
        <w:trPr>
          <w:trHeight w:val="621" w:hRule="atLeast"/>
        </w:trPr>
        <w:tc>
          <w:tcPr>
            <w:tcW w:w="9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evidenzia un discreto livello di socializzazione,non di scolarizzazione  e di partecipazione al dialogo educativo in tutte le sue component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 una disamina iniziale si evince che gli interventi  necessittano di una più proficua applicazione e perfezionamento del metodo di studi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toria: -recuperare  la memoria del passato  al fine di e sapersi orientare nella complessità del presente  e aprirsi verso problematiche di pace, solidarietà  e rispetto reciproco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-ampliare,attraverso la conoscnza di altre culture il proprio orizzonte culturale e apprezzare nel giusto valore il “diverso” nel tempo e nello  spazio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-essere consapevoli che la complessità di ogni avvenimento   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a inserito e compreso in un contesto di rapporti temporali, spaziali e caus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Geografia:- cogliere interconnessioni dei fenomeni interagenti nello spazio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-cogliere le conseguenze delle interrelazioni fra elementi fisici e antropici e gli effetti indotti dall'azione umana;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-formare cittadini del mondo consapevoli ,autonomi e responsabili che sappiano convivere con il loro ambiente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-coltivare l'interesse per la diversità antropica e fisica di un mondo sempre più interdipendente  al fine di accettare e rispettare ogni diversità.        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- tempo/spazio; causa/effett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fenomeno storic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evento storico compless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soggetto storic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mutamento storic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-pecularietà della conoscenza storica rispetto alle altre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forme di rapporto col passat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: -Storia e Preistori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Le prime civiltà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Il mondo grec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L'Italia antica e il predominio di Roma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grafia:- sistema territoriale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ecosistem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risors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globalizzazione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:- la globalizzazione economica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problema energetico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sfide ambiental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  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-questioni sociali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- Le tappe della preistoria- Le prime civiltà della Mesopotamia- L'Egitto antico- Il vicino Oriente e l'Egeo nel II millennio: gli Ittiti, Cretesi e  Micenei- I Fenici, gli Assiri e i Babilonesi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grafia:-L'Europa e il Mediterraneo- l'Italia e  le sue regioni- Il popolamento del pianet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- La Grecia delle città- I sistemi di governo di Sparta e Atene. Le guerre persiane- Atene e l'età classica- conflitti e crisi delle poleis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grafia:- Il mosaico del mondo- La trasformazione dell'ambiente natura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:-Alessandro Magno- L'Italia dalla preistoria alla storia- L'Italia pre-romana- Roma: dalla monarchia alla repubblica- La conquista romana e l'organizzazione dell'Italia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ografia:- La globalizzazione- il mondo delle comunicazioni.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26/9/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 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1/10/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Armati M. Iren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 29/ XI / 2014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Calibri"/>
      <w:lang w:val="en-U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0:11:00Z</dcterms:created>
  <dc:creator>vicepresidenza</dc:creator>
  <dc:description/>
  <cp:keywords/>
  <dc:language>en-US</dc:language>
  <cp:lastModifiedBy>vicepresidenza</cp:lastModifiedBy>
  <dcterms:modified xsi:type="dcterms:W3CDTF">2014-12-30T10:11:00Z</dcterms:modified>
  <cp:revision>2</cp:revision>
  <dc:subject/>
  <dc:title>LICEO CLASSICO E LINGUISTICO STATALE  “ARISTOFANE”</dc:title>
</cp:coreProperties>
</file>