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mbria"/>
          <w:b/>
          <w:b/>
          <w:bCs/>
          <w:color w:val="4F81BD"/>
          <w:lang w:val="en-US"/>
        </w:rPr>
      </w:pPr>
      <w:r>
        <w:rPr>
          <w:rFonts w:cs="Cambria" w:ascii="Calibri" w:hAnsi="Calibri"/>
          <w:b/>
          <w:bCs/>
          <w:color w:val="4F81BD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libri" w:hAnsi="Calibri" w:cs="Cambria"/>
          <w:spacing w:val="5"/>
          <w:sz w:val="32"/>
          <w:szCs w:val="32"/>
          <w:lang w:val="en-US"/>
        </w:rPr>
      </w:pPr>
      <w:r>
        <w:rPr>
          <w:rFonts w:cs="Cambria" w:ascii="Calibri" w:hAnsi="Calibri"/>
          <w:color w:val="17365D"/>
          <w:spacing w:val="5"/>
          <w:sz w:val="32"/>
          <w:szCs w:val="32"/>
          <w:lang w:val="en-US"/>
        </w:rPr>
        <w:t xml:space="preserve">PROGRAMMAZIONE DIDATTICA DI </w:t>
      </w:r>
      <w:r>
        <w:rPr>
          <w:rFonts w:cs="Cambria" w:ascii="Calibri" w:hAnsi="Calibri"/>
          <w:spacing w:val="5"/>
          <w:sz w:val="32"/>
          <w:szCs w:val="32"/>
          <w:lang w:val="en-US"/>
        </w:rPr>
        <w:t>LINGUA E LETTERATURA GRE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prof.ssa Angela Trov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 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  <w:gridCol w:w="9778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classe, formata da ventiquattro studenti, ha iniziato l'anno dimostrando impegno e regolarità di lavoro; le lezioni si svolgono in un clima sereno e gli studenti partecipano attivamente alla lezione. Corretto il comportamento.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elle conoscenze di ba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colarizz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ocializz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della partecipazione al dialogo educat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 primo scritto ha confermato da un lato qualche difficoltà per alcuni studenti , dall'altro l'ottima capacità di resa  del testo greco per un buon gruppo. Lo studio della letteratura è curato con attenzione, anche se in alcuni casi il livello della verifica scritta è inferiore all'orale per qualche difficoltà nell'operare una sint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ono 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.Buon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onoscenza pertinente ed approfondita del mondo antico è funzionale alla comprensione  delle basi, le forme e i contenuti del sapere moderno nei diversi ambiti disciplinari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-262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’insegnamento della lingua e letteratura greca verrà quindi  impostato in in modo da permettere agli studenti di raggiungere le seguenti finalit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9781" w:leader="none"/>
              </w:tabs>
              <w:ind w:left="351" w:hanging="283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tenziare la riflessione critica sul patrimonio culturale del mondo class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9781" w:leader="none"/>
              </w:tabs>
              <w:ind w:left="351" w:hanging="283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ofondire la capacità di confrontare forme e contenuti del sapere antico con quelli moderni in un orizzonte pluri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Web"/>
              <w:numPr>
                <w:ilvl w:val="0"/>
                <w:numId w:val="1"/>
              </w:numPr>
              <w:spacing w:lineRule="atLeast" w:line="240" w:before="0" w:after="0"/>
              <w:ind w:left="351" w:hanging="3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ffinamento dell'abilità di traduzione</w:t>
            </w:r>
          </w:p>
          <w:p>
            <w:pPr>
              <w:pStyle w:val="Normal"/>
              <w:numPr>
                <w:ilvl w:val="0"/>
                <w:numId w:val="1"/>
              </w:numPr>
              <w:ind w:left="351" w:hanging="35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etteratura:  la storiografia, l’oratoria, la commedia nuova; l’età ellenistica, l’epigramma; l’età imperiale, la seconda sofistica, il romanz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della letteratura sarà impostato partendo dal contesto storico dei fenomeni letterari, passando poi al pensiero dei singoli autori. Saranno  analizzati dal punto di vista interpretativo, linguistico, stilistico ( e metrico nel caso di versi ) brani degli autori studiati. Saranno letti numerosi brani  in traduzion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 - Sape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37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numPr>
                <w:ilvl w:val="0"/>
                <w:numId w:val="8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Normal"/>
              <w:numPr>
                <w:ilvl w:val="0"/>
                <w:numId w:val="8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della sintassi</w:t>
            </w:r>
          </w:p>
          <w:p>
            <w:pPr>
              <w:pStyle w:val="Normal"/>
              <w:numPr>
                <w:ilvl w:val="0"/>
                <w:numId w:val="8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passo e approfondimento della storia greca del IV secolo a.C.</w:t>
            </w:r>
          </w:p>
          <w:p>
            <w:pPr>
              <w:pStyle w:val="Normal"/>
              <w:numPr>
                <w:ilvl w:val="0"/>
                <w:numId w:val="8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etteratura: la storiografia, Tucidide, Senofonte. L’oratoria. Lisia. Demostene.  </w:t>
            </w:r>
          </w:p>
          <w:p>
            <w:pPr>
              <w:pStyle w:val="Normal"/>
              <w:numPr>
                <w:ilvl w:val="0"/>
                <w:numId w:val="8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8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Normal"/>
              <w:ind w:left="351" w:hanging="0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della sintassi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passo e approfondimento della storia greca del III secolo a.C.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tteratura : Isocrate.  La commedia nuova. Menandro. L’età ellenistica.Callimaco. Apollonio Rodio. Teocrito.  L’epigramma.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Paragrafoelenco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dattica della traduzione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della sintassi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passo e approfondimento della storia greca del II secolo a.C. .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tteratura : Polibio. L’età imperiale. La seconda sofistica. Luciano. Plutarco. Il romanzo . 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ella letteratura sarà ampliato con la lettura in traduzione di  numerosi brani antologici</w:t>
            </w:r>
          </w:p>
          <w:p>
            <w:pPr>
              <w:pStyle w:val="Normal"/>
              <w:numPr>
                <w:ilvl w:val="0"/>
                <w:numId w:val="7"/>
              </w:numPr>
              <w:ind w:left="35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tologia : lettura, analisi e traduzione di brani relativi agli autori e ai temi scelti. </w:t>
            </w:r>
          </w:p>
          <w:p>
            <w:pPr>
              <w:pStyle w:val="Normal"/>
              <w:ind w:left="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5"/>
              </w:numPr>
              <w:autoSpaceDE w:val="false"/>
              <w:ind w:left="209" w:hanging="14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09" w:hanging="141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ind w:left="68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scritte nel trimestre e tre nel pentamestre ed un congruo numero di verifiche orali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</w:t>
            </w:r>
            <w:r>
              <w:rPr>
                <w:rFonts w:cs="Calibri" w:ascii="Calibri" w:hAnsi="Calibri"/>
                <w:sz w:val="22"/>
                <w:szCs w:val="22"/>
              </w:rPr>
              <w:t>), di cui gli studenti sono a conoscenza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 corso dell’anno si affronteranno le seguenti tematiche, salvo modifiche dovute al manifestarsi di particolari interessi degli studenti :</w:t>
            </w:r>
          </w:p>
          <w:p>
            <w:pPr>
              <w:pStyle w:val="Normal"/>
              <w:ind w:left="209" w:hanging="14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Intellettuali e potere (interdisciplinare , ottobre-maggio): </w:t>
            </w:r>
          </w:p>
          <w:p>
            <w:pPr>
              <w:pStyle w:val="Normal"/>
              <w:ind w:left="209" w:hanging="141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la crisi del  V secolo a. C. : Lisia , Contro Eratostene ; la legge della πόλις e le leggi non scritte ( Sofocle, Antigone ); Euripide, Troiane.</w:t>
            </w:r>
          </w:p>
          <w:p>
            <w:pPr>
              <w:pStyle w:val="Normal"/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 παιδεί</w:t>
            </w:r>
            <w:r>
              <w:rPr>
                <w:rFonts w:cs="Garamond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"opera d'arte suprema</w:t>
            </w:r>
            <w:r>
              <w:rPr>
                <w:rFonts w:cs="Calibri" w:ascii="Calibri" w:hAnsi="Calibri"/>
                <w:sz w:val="22"/>
                <w:szCs w:val="22"/>
              </w:rPr>
              <w:t>" ( W. Jaeger) o violenza istituzionale? ( raccordo con Latino, ipertesto )</w:t>
            </w:r>
          </w:p>
          <w:p>
            <w:pPr>
              <w:pStyle w:val="Normal"/>
              <w:ind w:left="209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La dimensione privata nel mondo greco: la lirica ellenistica (raccordi con Latino, febbraio - marzo  ) </w:t>
            </w:r>
            <w:r>
              <w:rPr>
                <w:rFonts w:cs="Garamond" w:ascii="Garamond" w:hAnsi="Garamond"/>
              </w:rPr>
              <w:t xml:space="preserve"> 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 nov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artecipare al progetto Certamina e al V Praemium Aristophaneum del lice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assistere alla rappresentazione delle Troiane del laboratorio teatrale Theatron della Sapienz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le altre vedere la programmazione di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                                                                                                                  Angela Trov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2 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1:00Z</dcterms:created>
  <dc:creator>Angela</dc:creator>
  <dc:description/>
  <dc:language>en-US</dc:language>
  <cp:lastModifiedBy>rita</cp:lastModifiedBy>
  <dcterms:modified xsi:type="dcterms:W3CDTF">2014-12-29T08:21:00Z</dcterms:modified>
  <cp:revision>2</cp:revision>
  <dc:subject/>
  <dc:title/>
</cp:coreProperties>
</file>