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ZAMBARDI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E 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lasse composta da 28 Studenti,  interessata e partecip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ndicazioni sui livelli di partenza sulla scorta degli elementi acquisiti all’inizio dell’anno scolastico: test d’ingresso: risultati mediamente più che sufficienti, poche mediocrità. Verifiche scritte: due terzi della classe riscontrano carenze espositive. Nell’orale si riscontra uno studio mediamente soddisfacent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di programmazione dipartimental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di programmazione dipartimental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Il Medioevo, Origini della lingua italiana, La letteratura francese antica, La letteratura cortese, la scuola siciliana, Il dolce Stil Novo, Dante. Storia delle don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Lettura dell’Inferno. Letteratura e saggistica contemporanea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Dante, Petrarca, Boccacc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Lettura dell’Infer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occaccio, Umanesimo, Rinasc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09/2014 sono  stati concordati i criteri ed i parametri di verifica che fanno parte del POF 2014  /20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 del cinema, progetto video, progetto radio, olimpiadi di Italian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progetto teatro eliseo: contro la violenza alle donne, convegno telefono rosa, progetto lettura: fondazione Bellonc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a docent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>Stefania Zambardino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30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31:00Z</dcterms:created>
  <dc:creator>vicepresidenza</dc:creator>
  <dc:description/>
  <dc:language>en-US</dc:language>
  <cp:lastModifiedBy>rita</cp:lastModifiedBy>
  <dcterms:modified xsi:type="dcterms:W3CDTF">2014-12-30T16:31:00Z</dcterms:modified>
  <cp:revision>2</cp:revision>
  <dc:subject/>
  <dc:title>LICEO CLASSICO E LINGUISTICO STATALE  “ARISTOFANE”</dc:title>
</cp:coreProperties>
</file>