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spacing w:val="5"/>
          <w:sz w:val="44"/>
          <w:szCs w:val="44"/>
          <w:lang w:val="en-US"/>
        </w:rPr>
      </w:pPr>
      <w:r>
        <w:rPr>
          <w:rFonts w:cs="Cambria" w:ascii="Cambria" w:hAnsi="Cambria"/>
          <w:spacing w:val="5"/>
          <w:sz w:val="44"/>
          <w:szCs w:val="44"/>
          <w:lang w:val="en-US"/>
        </w:rPr>
        <w:t>SCIENZE MOTORIE E SPORTIV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Lucia Chinellat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VE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mostra interesse per la materia partecipando attivamente al dialogo educativo. Globalmente buono il livello di scolarizz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ono il livello di socializzazione. Eterogeneo il livello di partenza delle capacità motorie di base e generalmente scarsa la partecipazione ad attività sportive al di fuori dell’orario scolast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materia mira ai seguenti traguardi formativi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coscienza dell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orporeit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n equilibrat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viluppo fisico e neuromotori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inalizzato ad una piena realizzazione della personalità anche in riferimento al futuro progetto di vit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orizzazione di un ambito privilegiato di esperienze formative d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ita di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artecipazione social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a carico naturale, percorsi e circuiti. Andature preatletiche. Mobilità articolare. Esercizi per l’affinamento delle capacità coordinative generali e dell’equilibr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ochi propedeutici ai grandi giochi di squadr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ondamentali individuali degli sport più praticati. Principali norme igieniche e di comportamento per la prevenzione degli infortuni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zi di resistenza in regime aerobico. Esercizi di reazione e scatto. Miglioramento della forza utilizzando piccoli e grandi attrezzi. Miglioramento delle capacità spazio-temporale. Esercizi di equilibrio dinamico e in volo. Fondamentali individuali e di squadra. Il regolamento dei principali giochi sportivi e pratica di arbitraggi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sercitazioni per l’incremento della forza, della velocità, e della resistenza anche in forma di gara. Affinamento delle capacità coordinative generali e specifiche. Conoscenza e pratica delle attività sportiv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ndividuazione e caratteristiche dei ruoli, tattica dei grandi giochi di squadr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teorici inerenti alle esercitazioni pratiche svolt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quanto riguarda le tipologie e il numero di verifiche per periodo si propone di fare non meno di due prove, di cui una potrebbe essere orale o scritta sia nel trimestre che nel pentamest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NewRomanPSMT;MS Mincho" w:ascii="Calibri" w:hAnsi="Calibri"/>
                <w:sz w:val="22"/>
                <w:szCs w:val="22"/>
              </w:rPr>
              <w:t>La valutazione motoria comprenderà</w:t>
            </w:r>
            <w:r>
              <w:rPr>
                <w:rFonts w:cs="TimesNewRomanPSMT;MS Mincho"/>
                <w:sz w:val="20"/>
                <w:szCs w:val="20"/>
              </w:rPr>
              <w:t>: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test motori specifici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esecuzione tecnica del gesto richiesto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'aspetto tecnico-sportivo, attraverso l'esecuzione di gesti e movimenti propri di una determinata disciplina sportiva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a qualità della partecipazione e dell’impegno dimostrati alle lezioni e ad altre eventuali manifestazioni sportive organizzate dalla scuola o GS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TimesNewRomanPSMT;MS Mincho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Per quanto riguarda la valutazione del comportamento socio-relazionale, si ricorrerà all'osservazione sistematica dei singoli alunni sui seguenti aspetti: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partecipazione al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interesse per 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rispetto delle regol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collaborazione con compagni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26/09/2014 sono  stati concordati i criteri ed i parametri di verifica che fanno parte del POF 20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Il recupero avverrà in itinere. L'azione di recupero sarà il più possibile tempestiva e individualizzata. Saranno utilizzate strategie didattiche alternative più adeguate alle potenzialità e alla personalità delle alunni interess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 xml:space="preserve">E’ prevista l’organizzazione del gruppo sportivo, finalizzato all’avviamento di alcune discipline sportive. La scelta delle discipline dipenderà dagli spazi e dalle risorse effettivamente a disposizion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sett/ott in ordine alle attività complementari, integrative o inter-multidisciplinari sono state fatte le seguenti propost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Campionati Studentesch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manifestazioni sportive di particolare interess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Lucia Chinellat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oma, 19/11/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15:25:00Z</dcterms:created>
  <dc:creator>vicepresidenza</dc:creator>
  <dc:description/>
  <dc:language>en-US</dc:language>
  <cp:lastModifiedBy>rita</cp:lastModifiedBy>
  <dcterms:modified xsi:type="dcterms:W3CDTF">2014-12-27T15:25:00Z</dcterms:modified>
  <cp:revision>2</cp:revision>
  <dc:subject/>
  <dc:title>LICEO CLASSICO E LINGUISTICO STATALE  “ARISTOFANE”</dc:title>
</cp:coreProperties>
</file>