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zxx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zxx"/>
        </w:rPr>
        <w:t>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>ANNO SCOLASTICO 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4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 xml:space="preserve">  -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zxx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zxx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zxx"/>
        </w:rPr>
        <w:t>[FILOSOF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zxx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ROSA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4 c INDIRIZZO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zxx"/>
        </w:rPr>
      </w:pPr>
      <w:r>
        <w:rPr>
          <w:rFonts w:cs="Calibri" w:ascii="Calibri" w:hAnsi="Calibri"/>
          <w:b/>
          <w:bCs/>
          <w:sz w:val="28"/>
          <w:szCs w:val="28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zxx"/>
        </w:rPr>
      </w:pPr>
      <w:r>
        <w:rPr>
          <w:rFonts w:cs="Calibri" w:ascii="Calibri" w:hAnsi="Calibri"/>
          <w:b/>
          <w:bCs/>
          <w:sz w:val="22"/>
          <w:szCs w:val="22"/>
          <w:lang w:val="zxx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zxx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La classe, risulta composta da elementi non ancora del tutto  coinvolti  nel dialogo educativo. L'approccio allo studio e in parte ancvora superficiale; diligente nelle persone più impegna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ulla scorta degli elementi acquisiti all’inizio dell’anno scolastico e  rispetto all’anno precedente, si è avuto modo di riscontrare una situazione ancora in  parte deficitaria sia nell’acquisizione dei contenuti , delle capacità e della padronanza terminologica necessaria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atristica e scolastica.il pensiero moderno.la rivoluzione scientifica.razionalismo ed empirismo.il criticismo kantian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mpetenze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gostino,Anselmo,Tommaso.La rivoluzione scientifica.Galilei e Bacone.</w:t>
            </w:r>
          </w:p>
        </w:tc>
      </w:tr>
      <w:tr>
        <w:trPr>
          <w:trHeight w:val="373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Cartesio,Pascal,Locke,Hume.Il pensiero politico modern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l Criticismo kantia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tture testi anche in lingua original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oduli  interdisciplinar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zxx"/>
              </w:rPr>
            </w:pPr>
            <w:r>
              <w:rPr>
                <w:rFonts w:cs="Calibri" w:ascii="Calibri" w:hAnsi="Calibri"/>
                <w:sz w:val="18"/>
                <w:szCs w:val="18"/>
                <w:lang w:val="zxx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zxx"/>
              </w:rPr>
              <w:t xml:space="preserve">9.09.2014 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ttività di sostegno e recupero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cupero curricula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portello didattic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Il docente Maria Ros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Roma 26-11-2014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45:00Z</dcterms:created>
  <dc:creator>rita</dc:creator>
  <dc:description/>
  <dc:language>en-US</dc:language>
  <cp:lastModifiedBy>rita</cp:lastModifiedBy>
  <dcterms:modified xsi:type="dcterms:W3CDTF">2015-01-10T15:45:00Z</dcterms:modified>
  <cp:revision>2</cp:revision>
  <dc:subject/>
  <dc:title/>
</cp:coreProperties>
</file>