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II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formata da 21 elementi di cui uno proveniente da altro Istituto, nel corso di questo primo periodo appare meno motivata e interessata rispetto agli anni precedent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risultati del test d’ingresso si attestano su livelli di mediocrità e così anche la prima verifica scrit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him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Struttura atomica e proprietà degli elementi; legami chimici,  composti e loro nomenclat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i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riproduzione cellulare, ereditarietà dei caratteri, evolu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doppia natura della luce, ondulatoria e corpuscolare, l’atomo di Bohr, numeri quantici e orbitali, la configurazione elettronica; la tavola periodica degli elementi, le proprietà periodiche degli elementi, i legami chimici, le forze intermolecolari.</w:t>
            </w:r>
          </w:p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Nomenclatura e classificazione dei compos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divisione cellulare, mitosi e meiosi, ereditarietà dei caratteri, le leggi di Mendel, modelli di ereditarietà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struttura del DNA, la duplicazione del DNA, la sintesi proteica e le mutazioni, teorie evolutive, i meccanismi dell’evoluzione, la speci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9:00Z</dcterms:created>
  <dc:creator>vicepresidenza</dc:creator>
  <dc:description/>
  <dc:language>en-US</dc:language>
  <cp:lastModifiedBy>rita</cp:lastModifiedBy>
  <dcterms:modified xsi:type="dcterms:W3CDTF">2014-12-28T10:59:00Z</dcterms:modified>
  <cp:revision>2</cp:revision>
  <dc:subject/>
  <dc:title>LICEO CLASSICO E LINGUISTICO STATALE  “ARISTOFANE”</dc:title>
</cp:coreProperties>
</file>