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5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ha una preparazione di base più che sufficiente  e un discreto metodo di studi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lcuni  evidenziano ancora carenze nella preparazione di base e un metodo di studio poco approfondito e puntuale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vello di scolarizzazione e di socializzazione buono. La classe risponde positivamente alle sollecitazioni e la qualità della partecipazione al dialogo educativo è discre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sservare in modo sistematico , descrivere accuratamente (utilizzando il lessico specifico delle diverse discipline scientifiche) e analizzare  autonomamente e con metodo (qualitativamente e quantitativamente)  i fenomeni della realtà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dividuare le variabili che determinano la complessità dei sistemi naturali e collegare razionalmente gli effetti alle cause e vicevers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rsi domande ed  elaborare ipotesi  utilizzando razionalmente le conoscenze e i da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rre conclusioni personali in base ai risultati ottenuti ed alle ipotesi verifica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solvere situazioni problemat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licare le conoscenze scientifiche a situazioni della vita reale, anche per porsi in modo critico e consapevole di fronte ai problemi del rapporto tra scienza, tecnologia e società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re la consapevolezza del ruolo della scienza  nella cultura uma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 modelli dell’ereditarietà; linguaggio della vita; sistema immunitario; sistema endocri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: nuove teorie di legame; pH ; composti organ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ndel e la gene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A e ge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uplicazione del D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esi proteic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 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bridazione degli orbital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uove teorie di legam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idi e ba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IOLOG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olazione gen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r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linfatico e l’immunità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endocri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himica del carbon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15:00Z</dcterms:created>
  <dc:creator>vicepresidenza</dc:creator>
  <dc:description/>
  <dc:language>en-US</dc:language>
  <cp:lastModifiedBy>elvire</cp:lastModifiedBy>
  <dcterms:modified xsi:type="dcterms:W3CDTF">2014-10-20T15:15:00Z</dcterms:modified>
  <cp:revision>3</cp:revision>
  <dc:subject/>
  <dc:title>LICEO CLASSICO E LINGUISTICO STATALE  “ARISTOFANE”</dc:title>
</cp:coreProperties>
</file>