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14  -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0"/>
          <w:szCs w:val="40"/>
          <w:lang w:val="en-US"/>
        </w:rPr>
      </w:pPr>
      <w:r>
        <w:rPr>
          <w:rFonts w:cs="Cambria" w:ascii="Cambria" w:hAnsi="Cambria"/>
          <w:color w:val="17365D"/>
          <w:spacing w:val="5"/>
          <w:sz w:val="40"/>
          <w:szCs w:val="40"/>
          <w:lang w:val="en-US"/>
        </w:rPr>
        <w:t>PROGRAMMAZIONE DIDATTICA DI Diritti dell’uom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Paola Pescator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II D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è costituita solo da un’alunn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alunna mostra spiccato interesse per le tematiche relative ai diritti uman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ensibilizzazione alla inviolabilità e inalienabilità dei diritti umani, approfondimento della situazione nel mondo su tali temi, conoscenza degli strumenti e delle organizzazioni rivolte alla tutela dei diritti umani e delle figure rilevanti nel campo dei diritti umani  sia del passato che del presente, analisi della Dichiarazione Universale dei Diritti dell’U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violabilità e inalienabilità dei diritti umani. La situazione attuale nel mondo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Acquisizione degli strumenti necessari ad analisi sui temi in modo critico ed autonom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ncetti di diritto naturale e diritto positivo La Dichiarazione Universale dei Diritti dell’Uomo, cosa prevede e come nel mondo viene applicata o violata. la Costituzione italiana, con particolare attenzione agli articoli volti alla tutela dei diritti umani, i Tribunali dei diritti dell’uomo, le personalità storiche fondamentali nella lotta per i diritti dell’uomo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situazione attuale nel mond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alisi delle tematiche sulla base degli strumenti forniti tramite le fonti normative e la lettura degli avvenimenti storici ed attuali con spirito critico e analitic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aper leggere le fonti e trovarne riferimento nella realtà quotidian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apacità di analizzare criticamente fatti e notizie e aspetti della realtà attuale con riferimento al rispetto o  violazione dei diritti fondamentali dell’uom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ritto naturale e diritto positivo. Genesi della Dichiarazione Universale dei diritti dell’Uomo. Il diritto di cittadinanza e il diritto d’asilo. Gli artt. 1-5 delle Dichiarazione con particolare riferimento alla realtà attual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Gli artt. 7-20 della Dichiarazione con particolare riferimento alla realtà attuale. Figure di spicco nella lotta per la tutela dei diritti umani: Eleonor Roosevelt, Nelson Mandela, Martin Luther King, Malcolm – X, </w:t>
            </w:r>
            <w:r>
              <w:rPr>
                <w:rFonts w:cs="Calibri" w:ascii="Calibri" w:hAnsi="Calibri"/>
                <w:sz w:val="22"/>
                <w:szCs w:val="22"/>
              </w:rPr>
              <w:t>Malala Yousafza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li artt. 21-30 della Dichiarazione con particolare riferimento alla realtà attuale.  Il tribunale europeo dei diritti umani. Le organizzazioni sovranazionali: Amnesty International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mpiti assegnat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mpiti assegna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eastAsia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  <w:lang w:val="en-US"/>
              </w:rPr>
              <w:t xml:space="preserve">    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Non previst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Non previst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aola Pescator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26/11/2014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6:04:00Z</dcterms:created>
  <dc:creator>vicepresidenza</dc:creator>
  <dc:description/>
  <dc:language>en-US</dc:language>
  <cp:lastModifiedBy>rita</cp:lastModifiedBy>
  <dcterms:modified xsi:type="dcterms:W3CDTF">2014-12-30T16:04:00Z</dcterms:modified>
  <cp:revision>2</cp:revision>
  <dc:subject/>
  <dc:title>LICEO CLASSICO E LINGUISTICO STATALE  “ARISTOFANE”</dc:title>
</cp:coreProperties>
</file>