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emanuela mancuso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partecipa attivamente e segue con interesse il lavoro in cla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al test di ingresso si sono evidenziate alcune carenze grammaticali. La comprensione orale e scritta è buona, la produzione orale discreta. Maggiori difficoltà sono emerse nei lavori scritt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onsapevolezza nell’uso della lingua scritta e orale. Sviluppo della capacità di analisi comparativa e critica di diversi tipi di ‘testi’.  Approfondimento di aspetti culturali inerenti alla disciplin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flessione sulle influenze linguistiche e culturali dei periodi storici e letterari studiati sulla lingua e cultura modern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ld  English/ Middle Engis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iddle English / Modern English (The Renaissanc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The Renaissance/ The Restoration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pacità di analisi personale, comparativa e crit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visione degli aspetti linguistici necessari per l’esposizione scritta e ora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corso interdisciplinare sul pellegrinaggio (‘Canterbury Tales’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ettacolo in lingu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docente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manuela Mancuso</w:t>
        <w:tab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  -20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emanuela mancuso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partecipa attivamente e segue con interesse il lavoro in cla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al test di ingresso si sono evidenziate alcune carenze grammaticali. La comprensione orale e scritta è buona, la produzione orale discreta. Maggiori difficoltà sono emerse nei lavori scritt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onsapevolezza nell’uso della lingua scritta e orale. Sviluppo della capacità di analisi comparativa e critica di diversi tipi di ‘testi’.  Approfondimento di aspetti culturali inerenti alla disciplin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flessione sulle influenze linguistiche e culturali dei periodi storici e letterari studiati sulla lingua e cultura modern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ld  English/ Middle Engis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iddle English / Modern English (The Renaissanc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The Renaissance/ The Restoration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pacità di analisi personale, comparativa e crit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visione degli aspetti linguistici necessari per l’esposizione scritta e ora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corso interdisciplinare sul pellegrinaggio (‘Canterbury Tales’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ettacolo in lingu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docente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manuela Mancuso</w:t>
        <w:tab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1:01:00Z</dcterms:created>
  <dc:creator>User</dc:creator>
  <dc:description/>
  <cp:keywords/>
  <dc:language>en-US</dc:language>
  <cp:lastModifiedBy>rita</cp:lastModifiedBy>
  <dcterms:modified xsi:type="dcterms:W3CDTF">2015-01-11T10:40:00Z</dcterms:modified>
  <cp:revision>3</cp:revision>
  <dc:subject/>
  <dc:title/>
</cp:coreProperties>
</file>