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Bassan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E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enta e rispettosa delle regole; partecipazione attiv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Non sono stati effettuati test o verifiche di 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 comprendere la centralità del valore della città, del territorio, delle opere, degli oggetti d’arte intesi come beni culturali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are acquisire la coscienza del ruolo dei cittadini nel rispettare e tutelare i valori ambientali, paesaggistici, architettonici, artistici, culturali (art.9 della Costituzione della Repubblica Italiana)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Educare a orientarsi nella città di Roma e nei luoghi oggetto d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e di studio. Grecia, Ellenismo, Etruria, Roma, Medioevo in Europa e in Ital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ind w:firstLine="708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Orientamenti metodologici; arte greca arcaica e classica; arte ellenistica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romana di età monarchica, repubblicana, imperia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te paleocristiana, ravennate, roman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.9.2014 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ario extracurricolare eventuale adesione al progetto ‘La scuola adotta un monumento’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.11.2014,  in ordine alle attività complementari, integrative o inter-multidisciplinari è stata fatta la seguente proposta: studio del mito classico nella integrazione degli insegnamenti di Arte e Letterature greca e latin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,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Bassan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5:00Z</dcterms:created>
  <dc:creator>vicepresidenza</dc:creator>
  <dc:description/>
  <dc:language>en-US</dc:language>
  <cp:lastModifiedBy>rita</cp:lastModifiedBy>
  <dcterms:modified xsi:type="dcterms:W3CDTF">2014-12-30T18:26:00Z</dcterms:modified>
  <cp:revision>3</cp:revision>
  <dc:subject/>
  <dc:title>LICEO CLASSICO E LINGUISTICO STATALE  “ARISTOFANE”</dc:title>
</cp:coreProperties>
</file>