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SPINOZZ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3 E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lasse è composta attualmente da 22 alunni. Nella prima settimana dell’anno scolastico due alunni  hanno deciso di cambiare istituto. Il comportamento disciplinare è notevolmente migliorato rispetto all’anno precedente. Nel complesso la classe partecipa attivamente alle lezi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nel complesso mostra interesse per la materi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viluppare l’attitudine all’analisi e sintesi in modo da acquisire u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Arial Unicode MS"/>
                <w:sz w:val="22"/>
                <w:szCs w:val="22"/>
              </w:rPr>
              <w:t>comprensione critica dei fenomeni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Abitudine al rispetto dei fatti al vaglio e alla ricerca di un riscontro obiettivo delle proprie ipotesi interpretativ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</w:rPr>
              <w:t>La Fisica e i suoi strumenti.</w:t>
            </w:r>
            <w:r>
              <w:rPr>
                <w:rFonts w:eastAsia="Arial Unicode MS"/>
              </w:rPr>
              <w:t xml:space="preserve"> Misure ed errori.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Vettori e calcolo vettoriale. </w:t>
            </w:r>
            <w:r>
              <w:rPr>
                <w:rFonts w:eastAsia="Arial Unicode MS"/>
                <w:color w:val="000000"/>
              </w:rPr>
              <w:t>La cinematica del punto materiale;</w:t>
            </w:r>
            <w:r>
              <w:rPr>
                <w:rFonts w:eastAsia="Arial Unicode MS"/>
              </w:rPr>
              <w:t xml:space="preserve"> leggi e grafici del moto uniforme e uniformemente accelerato, del moto </w:t>
            </w:r>
            <w:r>
              <w:rPr>
                <w:rFonts w:eastAsia="Arial Unicode MS"/>
                <w:color w:val="000000"/>
              </w:rPr>
              <w:t>circolare uniforme e del moto armonico; moto parabolico. Forze. Elementi di statica: equilibrio. Il piano inclinato e le macchine semplici. I principi della dinamica.   La gravitazione universale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Arial Unicode MS"/>
                <w:color w:val="000000"/>
              </w:rPr>
              <w:t xml:space="preserve">## </w:t>
            </w:r>
            <w:r>
              <w:rPr>
                <w:rFonts w:eastAsia="Arial Unicode MS"/>
                <w:i/>
                <w:iCs/>
                <w:color w:val="000000"/>
              </w:rPr>
              <w:t>Lavoro di forze costanti e non costanti. I principi di conservazione dell’energia e della quantità di moto. Urti. Principi fondamentali della statica e della dinamica dei fluid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La Fisica e i suoi strumenti.</w:t>
            </w:r>
            <w:r>
              <w:rPr>
                <w:rFonts w:eastAsia="Arial Unicode MS"/>
              </w:rPr>
              <w:t xml:space="preserve"> Misure ed errori.Calcolo vettoriale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La cinematica dei moti unidimensionali</w:t>
            </w:r>
            <w:r>
              <w:rPr>
                <w:rFonts w:eastAsia="Arial Unicode MS"/>
              </w:rPr>
              <w:t>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leggi e grafici del moto uniforme e del moto uniformemente accelerato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La cinematica dei moti bidimensionali; leggi  del moto circolare uniforme e del moto parabolico. 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La cinematica dei moti bidimensionali; leggi  del moto circolare uniforme e del moto parabolico. </w:t>
            </w:r>
          </w:p>
          <w:p>
            <w:pPr>
              <w:pStyle w:val="Normal"/>
              <w:autoSpaceDE w:val="false"/>
              <w:rPr>
                <w:rFonts w:ascii="Calibri" w:hAnsi="Calibri" w:eastAsia="Arial Unicode MS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</w:rPr>
              <w:t>##</w:t>
            </w:r>
            <w:r>
              <w:rPr>
                <w:rFonts w:eastAsia="Arial Unicode MS"/>
                <w:i/>
                <w:iCs/>
                <w:color w:val="000000"/>
              </w:rPr>
              <w:t xml:space="preserve"> Lavoro di forze costanti e non costanti. I principi di conservazione dell’energia e della quantità di moto. Ur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/>
                <w:color w:val="000000"/>
              </w:rPr>
              <w:t xml:space="preserve">La gravitazione universale. </w:t>
            </w:r>
            <w:r>
              <w:rPr/>
              <w:t xml:space="preserve">  ## </w:t>
            </w:r>
            <w:r>
              <w:rPr>
                <w:rFonts w:eastAsia="Arial Unicode MS"/>
                <w:i/>
                <w:iCs/>
                <w:color w:val="000000"/>
              </w:rPr>
              <w:t>Principi fondamentali della statica e della dinamica dei fluid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sz w:val="22"/>
                <w:szCs w:val="22"/>
              </w:rPr>
              <w:t>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abio Spinozz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3/12/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1:00Z</dcterms:created>
  <dc:creator>vicepresidenza</dc:creator>
  <dc:description/>
  <dc:language>en-US</dc:language>
  <cp:lastModifiedBy>rita</cp:lastModifiedBy>
  <dcterms:modified xsi:type="dcterms:W3CDTF">2014-12-28T11:21:00Z</dcterms:modified>
  <cp:revision>2</cp:revision>
  <dc:subject/>
  <dc:title>LICEO CLASSICO E LINGUISTICO STATALE  “ARISTOFANE”</dc:title>
</cp:coreProperties>
</file>