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: filosof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Maggi candelo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1325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ind w:right="55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La classe è composta da 22 alunni. Gli studenti partecipano attivamente al dialogo educativo, collaborano con l’insegnante e sono motivati allo studio della filosofia.</w:t>
            </w:r>
            <w:r>
              <w:rPr>
                <w:rFonts w:cs="Garamond" w:ascii="Garamond" w:hAnsi="Garamond"/>
                <w:sz w:val="24"/>
                <w:szCs w:val="24"/>
              </w:rPr>
              <w:t>.Rispettosi delle regole scolastiche e ben integrati nel gruppo clas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/>
              <w:t>Agli  allievi  nel corso dei primi incontri è stato illustrato per grandi linee  il programma del corrente anno scolastico, le tipologie di prove di verifica intermedie e finali nonché i criteri di valutazione adott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ai test d’ingresso somministrati si evince,per quanto concerne lo studio della filosofia, una situazione di partenza complessivamente buona. Gli alunni sanno riconoscere idee chiave; usano correttamente il lessico proprio della disciplina; sanno fare confronti e relazioni di tipo multidisciplin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55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Sviluppare nello studente  attraverso lo studio della  disciplina,  la formazione di un atteggiamento critico nei confronti della realtà, l'attitudine a riflettere e a individuare i nuclei problematici valutando la  pluralità dei punti di vista . Stimolare  la disponibilità al dialogo e alla discussione che necessariamente si fonda sul rispetto degli altri e delle loro opinioni .  Acquisire  un metodo di studio. Decodificare in maniera corretta un testo .</w:t>
            </w:r>
          </w:p>
          <w:p>
            <w:pPr>
              <w:pStyle w:val="Normal"/>
              <w:suppressAutoHyphens w:val="true"/>
              <w:ind w:right="550" w:hanging="0"/>
              <w:rPr/>
            </w:pPr>
            <w:r>
              <w:rPr>
                <w:rFonts w:cs="Garamond" w:ascii="Garamond" w:hAnsi="Garamond"/>
                <w:b/>
              </w:rPr>
              <w:t>Acquisire la capacità di sintesi,  di rielaborazione  e di generalizzazione. Utilizzare autonomamente il libro di testo. Utilizzare autonomamente le conoscenze acquisite in classe mediante spiegazione o discussione guidata.</w:t>
            </w:r>
          </w:p>
          <w:p>
            <w:pPr>
              <w:pStyle w:val="Normal"/>
              <w:suppressAutoHyphens w:val="true"/>
              <w:ind w:right="550" w:hanging="0"/>
              <w:rPr/>
            </w:pPr>
            <w:r>
              <w:rPr>
                <w:rFonts w:cs="Garamond" w:ascii="Garamond" w:hAnsi="Garamond"/>
                <w:b/>
              </w:rPr>
              <w:t>Gestire le conoscenze con senso logico-critico sviluppando  competenze adeguate. Favorire la formazione di un atteggiamento critico nei confronti della realtà. Sviluppare l'attitudine a riflettere  e a problematizzare , nonché la capacità  di esprimere in modo chiaro e ordinato le proprie argomentazion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Contribuire a sviluppare la capacità (anche guidata) di formulare giudizi motivati , sempre nel rispetto degli altri e delle loro opinion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viduare le tesi fondamentali del pensiero dei filosofi e i caratteri propri delle correnti filosofiche studiate. 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iconoscere idee-chiave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per fare confronti e relazioni anche di tipo multidisciplinare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per definire concett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per cogliere le informazioni e i temi essenziali contenuti in un testo filosofico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sare correttamente il lessico proprio della disciplina e le categorie essenziali della tradizione filosofica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avorire lo sviluppo di una riflessione critica sul linguaggio, sulle pratiche discorsive e sulle procedure finalizzate all'individuazione di regole. </w:t>
            </w:r>
          </w:p>
          <w:p>
            <w:pPr>
              <w:pStyle w:val="Normal"/>
              <w:suppressAutoHyphens w:val="true"/>
              <w:ind w:right="55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Stimolare la rielaborazione delle informazioni in modo personale e cri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al periodo precritico al criticismo kantiano. L’Ottocento tra romanticismo e idealismo. Critica e rottura del sistema hegeliano: Schopenhauer e Kierkegaard. Dall’uomo allo spirito: Feuerbach e Marx. La crisi delle certezze nella filosofia di Nietzsche. La crisi delle certezze nelle scienze fisico matematiche e nelle scienze uman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ant vita ed opere. Verso il periodo “trascendentale”.Gli scritti del periodo precritico. Gli scritti del periodo cri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La Critica della ragion pura: il problema generale; i giudizi sintetici a priori; la” rivoluzione copernicana”; la partizione della Critica della ragion pura; il concetto kantiano di trascendentale. L’Estetica trascendentale: la teoria dello spazio e del tempo. L’analitica trascendentale: le categorie; la deduzione trascendentale; i principi dell’intelletto puro e l’io “legislatore della natura”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 Critica della ragion pratica: la ragione “pura” pratica e i compiti della seconda critica. La realtà e l’assolutezza della legge morale. La “categoricità” dell’ imperativo morale; la formalità della legge e il dovere-per-il-dover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 xml:space="preserve">. </w:t>
            </w:r>
            <w:r>
              <w:rPr>
                <w:bCs/>
              </w:rPr>
              <w:t>Caratteri generali del Romanticism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rifiuto della ragione illuministica e la ricerca di altre vie di accesso alla realtà e all’Assolut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sehnsucht, l’ironia e il titanism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’infinità e la creatività dell’uom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’amore come come anelito di fusione totale e come cifra dell’infinit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nuova concezione della stori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a nuova concezione della natur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 critici immediati di Kant e il dibattito sulla “cosa in sé”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’idealismo romantico tedesco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Hegel: vita e  scritti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l giovane Hegel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e tesi di fondo del sistema: finito e infinito, ragione e realtà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dea, natura e spirito: le tre partizioni della filosofi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dialettic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Fenomenologia dello Spirito: coscienza, autocoscienza e ragione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gel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logic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filosofia della natura (cenni)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filosofia dello Spirit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o spirito soggettivo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o spirito oggettivo: il diritto astratto, la moralità, l’eticità (la famiglia, la società civile, lo stato)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o spirito assoluto: l’arte, la religione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Schopenhauer: le vicende biografiche e le ope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e radici culturali del sistem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 “velo di Maya”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scoperta della via d’accesso alla cosa in sé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aratteri e manifestazioni della volontà di vive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pessimismo: dolore, piacere e noia. La sofferenza universale. L’illusione dell’amo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e vie della liberazione dal dolore: l’arte, l’etica della pietà, l’ascesi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Kierkegaard: le vicende biografiche e le ope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’esistenza come possibilità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rifiuto dell’hegelismo e la verità del “singolo”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Gli stadi dell’esistenza: La vita estetica e la vita etica. La vita religios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destra e la sinistra hegeliana: caratteri generali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Feuerbach: vita e ope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rovesciamento dei rapporti di predicazion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critica alla relig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Karl Marx: vita e ope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Caratteristiche generali del marxism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critica del “misticismo logico” di Hegel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critica dell’economia borghese e la problematica dell’alienazion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distacco da Feuerbach e l’interpretazione della religione in chiave social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concezione materialistica della storia: dall’ideologia alla scienza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struttura e sovrastruttura;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dialettica della storia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a critica agli “ideologi” della sinistra hegeliana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sintesi del Manifesto: borghesia, proletariato e lotta di class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Il Capitale: economia e dialettica; merce, lavoro e l’origine del plusvalore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saggio del plusvalore e il saggio di profitt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Tendenze e contraddizioni del capitalism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rivoluzione e la dittatura del proletariat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Le fasi della futura società comunista: i Manoscritti e il rifiuto del comunismo “rozzo”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Critica del programma di Gotha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Nietzsch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Vita e scritti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e edizioni delle oper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Filosofia e malatti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e caratteristiche del pensiero e della scrittura di Nietzsche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e fasi del filosofare nietzschean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Il periodo giovanile: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nascita e decadenza della tragedia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a critica allo storicismo e allo storiografismo, i tre tipi di rapporto con la stori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periodo illuministico: il metodo storico genealogico e la filosofia del mattino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la morte di Dio, la fine delle illusioni metafisiche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l periodo di Zarathustra: la filosofia del meriggio, il superuomo, l’eterno ritorn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L’ultimo Nietzsche: il crepuscolo degli idoli etico-religiosi e la “trasvalutazione dei valori”;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volontà di potenza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l problema del nichilismo e del suo superamento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rivoluzione psicoanalitica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Freud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Dagli studi sulla isteria alla psicoanalisi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realtà dell’inconscio e i metodi per accedervi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scomposizione psicoanalitica della personalità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I sogni, gli atti mancati e i sintomi nevrotici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La teoria della sessualità e il complesso edipico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Candelora Magg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7:00Z</dcterms:created>
  <dc:creator>vicepresidenza</dc:creator>
  <dc:description/>
  <cp:keywords/>
  <dc:language>en-US</dc:language>
  <cp:lastModifiedBy>rita</cp:lastModifiedBy>
  <dcterms:modified xsi:type="dcterms:W3CDTF">2015-01-11T10:39:00Z</dcterms:modified>
  <cp:revision>3</cp:revision>
  <dc:subject/>
  <dc:title>LICEO CLASSICO E LINGUISTICO STATALE  “ARISTOFANE”</dc:title>
</cp:coreProperties>
</file>