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Marisa T. Di Sib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4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95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  <w:gridCol w:w="977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 classe mostra un atteggiamento corretto e responsabile nei rapporti interpersonali. Costante nell’impegno di studio e generalmente interessata  alla disciplina, partecipa con regolarità al dialogo educativo ed offre i migliori  risultati quando espressamente sollecitata ad un intervento   fattivo e proficu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giudizio sulla classe è mediamente soddisfacente e particolarmente apprezzabile per alcuni che coniugano la buona conoscenza dei contenuti con  la capacità di rielaborazione degli stessi espressi con un linguaggio particolarmente fluido, appropriato e corretto.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iluppare la comprensione dello specifico letterario in un’ottica comparativa tra i due sistemi linguistici e letterari L1 e L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crementare la capacità espressiva attraverso la fluidità,  l’ampiezza del lessico e del linguaggio specif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ollecitare percorsi progressivamente autonomi di apprendiment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comprensione globale del documento letterario in rapporto ai propri tratti connotativi e stilistici, all’autore, al genere di appartenenza, al contesto storico e lettera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. comprensione  di testi su tematiche culturali dei vari ambiti di studio e di interesse proposti attraverso la lettura (articoli) e l’ascolto (BBC/CNN).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ugustan Age: Journalis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century novel: D. Defoe, J. Swift, S. Richardson, Fielding, Ster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Pre-Romantic Age: T. Gra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omantic Age:  Blake, Wordsworth, Colerid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omantic poets: Byron, Keats, Shelle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ntic novelis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09 sett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corsi interdisciplinari (si rimanda alla scheda di programmazione approvata nella 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5 novembre 2014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inglese-filosofia:The Development of human rights. Th Hobbes, the first two laws of nature. J. Locke, Of the State of natur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5 nov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Visita culturale: Keats and Shelley Memorial House 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Cimitero acattolic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sa T. Di Sib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6 novembre 2014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5:00Z</dcterms:created>
  <dc:creator>vicepresidenza</dc:creator>
  <dc:description/>
  <dc:language>en-US</dc:language>
  <cp:lastModifiedBy>rita</cp:lastModifiedBy>
  <dcterms:modified xsi:type="dcterms:W3CDTF">2014-12-30T16:35:00Z</dcterms:modified>
  <cp:revision>2</cp:revision>
  <dc:subject/>
  <dc:title>LICEO CLASSICO E LINGUISTICO STATALE  “ARISTOFANE”</dc:title>
</cp:coreProperties>
</file>