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mbria"/>
          <w:b/>
          <w:b/>
          <w:bCs/>
          <w:sz w:val="26"/>
          <w:szCs w:val="26"/>
          <w:lang w:val="en-US"/>
        </w:rPr>
      </w:pPr>
      <w:r>
        <w:rPr>
          <w:rFonts w:cs="Cambria" w:ascii="Calibri" w:hAnsi="Calibri"/>
          <w:b/>
          <w:bCs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Cs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/>
      </w:pPr>
      <w:r>
        <w:rPr/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DOCENTE: Gianluca De Sanctis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CLASSE: IIG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La classe è composta da 26 studenti (7 maschi e 19 femmine), che sin dall’inizio hanno mostrato interesse e partecipazione nei confronti degli argomenti proposti in classe. Nonostante la vivacità mostrata da alcuni in alcuni momenti, il livello di scolarizzazione è per lo più sufficient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I livelli d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onoscenza di base non sono esaltanti, in particolare si segnalano difficoltà nella capacità di analisi e rielaborazione scritta dei testi (poetici e non). La lettura risulta per lo più meccanica e poco espressiva; la conoscenza grammaticale è piuttosto superficiale, il lessico di base, ristretto; tuttavia l’impegno mostrato in questi primi mesi dell’anno lascia ben spera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smettere ai ragazzi il concetto e l’abilità di una lettura “responsabile", "creativa”. «L’intellettuale» diceva Steiner </w:t>
            </w:r>
            <w:r>
              <w:rPr>
                <w:rFonts w:cs="Calibri" w:ascii="Calibri" w:hAnsi="Calibri"/>
                <w:sz w:val="22"/>
                <w:szCs w:val="22"/>
              </w:rPr>
              <w:t>«</w:t>
            </w:r>
            <w:r>
              <w:rPr>
                <w:rFonts w:cs="Arial" w:ascii="Calibri" w:hAnsi="Calibri"/>
                <w:sz w:val="22"/>
                <w:szCs w:val="22"/>
              </w:rPr>
              <w:t xml:space="preserve">è semplicemente, un essere umano che legge i libri con una matita in mano». Una lettura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bien faite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«</w:t>
            </w:r>
            <w:r>
              <w:rPr>
                <w:rFonts w:cs="Arial" w:ascii="Calibri" w:hAnsi="Calibri"/>
                <w:sz w:val="22"/>
                <w:szCs w:val="22"/>
              </w:rPr>
              <w:t>Una lettura ben fatta non è nientemeno che il vero, veritiero, e persino soprattutto reale compimento dell’opera, una specie di coronamento, di grazia particolare e sovrana (…). Si tratta perciò di una collaborazione letterale, di una collaborazione intima, interiore (…) e anche di un’eccelsa, suprema e singolare, sconcertante responsabilità. Vi è un destino meraviglioso, e quasi spaventevole, nel fatto che tante grandi opere, tante opere di grandi uomini e di tali grandi uomini possano ancora ricevere un perfezionamento, un compimento da noi (…) dalla nostra lettura. Che spaventosa responsabilità per noi</w:t>
            </w:r>
            <w:r>
              <w:rPr>
                <w:rFonts w:cs="Calibri" w:ascii="Calibri" w:hAnsi="Calibri"/>
                <w:sz w:val="22"/>
                <w:szCs w:val="22"/>
              </w:rPr>
              <w:t>»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C. Peguy). Il testo chiede e impone delle risposte. Come rispondono gli artisti, come rispondiamo noi (lettur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pur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ed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impure</w:t>
            </w:r>
            <w:r>
              <w:rPr>
                <w:rFonts w:cs="Arial" w:ascii="Calibri" w:hAnsi="Calibri"/>
                <w:sz w:val="22"/>
                <w:szCs w:val="22"/>
              </w:rPr>
              <w:t>). Intertestualità: (mettere in relazione informazioni del testo diversamente distanti; mettere in relazione informazioni di testi diversi; collegare informazioni che abbiano significato analogo, individuando a cosa si riferiscono sinonimi o termini che indicano uno stesso personaggio, fatto, azione, concetto; effettuare collegamenti di idee: cogliendo i diversi punti di vista, ampliare il significato di parole o fras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esia e teat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I promessi spo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ammatic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 testo poetic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gli elementi e le funzioni della comunicazione (Jakobson); le caratteristiche del testo poetico: cosa è una poesia; le parole della poesia; la comunicazione poetica: io lirico e interlocutore; versi e struttura grafica; versi, suoni, strofe; il ritmo e l'accento; rime e suoni nella poesia; poesia e musicalità; le figure retoriche di suono; il fonosimbolismo; le strofe; antologia di testi poetici letti e analizzati in classe. Lettura integrale, analisi testuale e commento di opere di autori classici e contemporanei italiani e stranieri da sceglier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in itine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el corso dell'anno scolastico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I promessi sposi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lessandro Manzoni: vita e opere; introduzione al genere letterario del romanzo storico; il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Fermo e Luc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le tre edizioni del romanzo; la questione della lingua; il sistema dei personaggi d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I promessi sposi. </w:t>
            </w:r>
            <w:r>
              <w:rPr>
                <w:rFonts w:cs="Calibri" w:ascii="Calibri" w:hAnsi="Calibri"/>
                <w:sz w:val="22"/>
                <w:szCs w:val="22"/>
              </w:rPr>
              <w:t>Lettura integrale del romanzo (alcuni capitoli del romanzo ritenuti meno significativi di altri per il loro contenuto saranno sintetizzati e non letti integralmente; la scelta di tali capitoli sarà effettuata nel corso dell’anno scolastico in base alle esigenze e ai ritmi di apprendimento del gruppo classe) 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rammatic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le nove parti del discorso; la nozione di sintagma; la valenza del verbo; attanti, circostanti; espansioni; il soggetto e il complemento oggetto; l’apposizione e il complemento predicativo del soggetto e dell’oggetto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 testo poetico</w:t>
            </w:r>
            <w:r>
              <w:rPr>
                <w:rFonts w:cs="Calibri" w:ascii="Calibri" w:hAnsi="Calibri"/>
                <w:sz w:val="22"/>
                <w:szCs w:val="22"/>
              </w:rPr>
              <w:t>: il linguaggio figurato: significato denotativo e connotativo delle parole; le figure retoriche di significato e di posizione; antologia di testi poetici letti e analizzati in classe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ttura integrale, analisi testuale e commento di opere di autori classici e contemporanei italiani e stranieri da sceglier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in itine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el corso dell'anno scolastico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I promessi sposi: </w:t>
            </w:r>
            <w:r>
              <w:rPr>
                <w:rFonts w:cs="Calibri" w:ascii="Calibri" w:hAnsi="Calibri"/>
                <w:sz w:val="22"/>
                <w:szCs w:val="22"/>
              </w:rPr>
              <w:t>Lettura integrale del romanzo (alcuni capitoli del romanzo ritenuti meno significativi di altri per il loro contenuto saranno sintetizzati e non letti integralmente; la scelta di tali capitoli sarà effettuata nel corso dell’anno scolastico in base alle esigenze e ai ritmi di apprendimento del gruppo classe) 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rammatic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Il verbo, le persone, i modi, i tempi, le diatesi; verbi ausiliari, servili, fraseologici; regolari, irregolari, difettivi; transitivi e intransitivi; predicato verbale e predicato nominale; studio dei principali complementi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 testo drammatic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Struttura e personaggi del testo drammatico; la comunicazione drammatica; la messinscena; elementi costitutivi del testo drammatico; la specificità del linguaggio drammatico; antologia di testi poetici letti e analizzati in classe. Lettura integrale, analisi testuale e commento di opere di autori classici e contemporanei italiani e stranieri da sceglier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in itine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el corso dell'anno scolastico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I promessi sposi: </w:t>
            </w:r>
            <w:r>
              <w:rPr>
                <w:rFonts w:cs="Calibri" w:ascii="Calibri" w:hAnsi="Calibri"/>
                <w:sz w:val="22"/>
                <w:szCs w:val="22"/>
              </w:rPr>
              <w:t>Lettura integrale del romanzo (alcuni capitoli del romanzo ritenuti meno significativi di altri per il loro contenuto saranno sintetizzati e non letti integralmente; la scelta di tali capitoli sarà effettuata nel corso dell’anno scolastico in base alle esigenze e ai ritmi di apprendimento del gruppo classe) 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rammatic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La sintassi del periodo; paratassi e ipotassi; la classificazione delle proposizioni (esplicite e implicite; indipendenti e dipendenti; coordinate e subordinate; completive, attributive e circostanziali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09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a valutare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in itiner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3/10/2014 in ordine alle attività complementari, integrative o inter-multidisciplinari non sono state avanzate proposte. Il docente si riserva la possibilità di decidere eventuali attività complementari e integrative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in itiner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 sulla base degli interessi, dell’andamento didattico e del comportamento disciplinare degli studenti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6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  <w:t>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04:00Z</dcterms:created>
  <dc:creator>vicepresidenza</dc:creator>
  <dc:description/>
  <dc:language>en-US</dc:language>
  <cp:lastModifiedBy>rita</cp:lastModifiedBy>
  <dcterms:modified xsi:type="dcterms:W3CDTF">2015-01-02T08:04:00Z</dcterms:modified>
  <cp:revision>2</cp:revision>
  <dc:subject/>
  <dc:title>LICEO CLASSICO E LINGUISTICO STATALE  “ARISTOFANE”</dc:title>
</cp:coreProperties>
</file>