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GEO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onica Guadag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, formata da 23 alunni (22 femmine e 1 maschio) scolarizzati e generalmente partecipi, mostra interesse e partecipazione al dialogo educativo ed un positivo livello di soci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izialmente, la classe ha fatto rilevare diversificati livelli di approccio alla disciplina, anche se con carenze nell’acquisizione di un corretto metodo di studio, in alcuni cas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della disciplina mira a: contestualizzare gli eventi grazie alle coordinate storico-geografiche; far operare parallelismi tra storia e geografia; istituire nessi tra cause ed effetti; far studiare con consapevolezza critica e capacità di astr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della storia e della geografia. Preistoria. Albori della Storia. Civiltà greca, guerre persiane e guerra del Peloponneso. Ellenismo. Etruschi. Roma monarchica. Elementi di Cittadinanza e Costituzione. Principali problematiche legate al territori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ordinate della disciplina. Preistoria. Albori della Storia. Apartheid, Mandela, King. Urbanizzazione, demografia e socie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iviltà greca, guerre persiane e guerra  del Peloponneso. Lingue e religioni nel mondo. Colonialism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lenismo. Etruschi. Roma monarchica. Elementi di Cittadinanza e Costituzio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9/2014 sono  stati concordati i criteri ed i parametri di verifica che fanno parte del POF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04/11/2014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onica Guadag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7/11/2014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52:00Z</dcterms:created>
  <dc:creator>vicepresidenza</dc:creator>
  <dc:description/>
  <dc:language>en-US</dc:language>
  <cp:lastModifiedBy>rita</cp:lastModifiedBy>
  <dcterms:modified xsi:type="dcterms:W3CDTF">2014-12-28T20:52:00Z</dcterms:modified>
  <cp:revision>2</cp:revision>
  <dc:subject/>
  <dc:title>LICEO CLASSICO E LINGUISTICO STATALE  “ARISTOFANE”</dc:title>
</cp:coreProperties>
</file>