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IRC ( Insegnamento della religione cattolica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A. Lombardi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AL, 5BL, 5EC, 5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 interesse e di partecip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o il livello di partenza delle classi. Buone le competenze acquisi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ffre contenuti e strumenti specifici per una lettura della realtà storico-culturale, viene incontro ad esigenze di verità e ricerca di senso, contribuisce alla formazione della coscienza morale, offre elementi per scelte consapevoli e responsabili di fronte al problema religioso nel mondo contemporane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si sono riconducibili in vario modo a tre aree di significato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ntropologico-esistenziale; storico- fenomenologica; biblico-teolog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si del pensiero sociale della Chiesa: dalla “Rerum Novarum” alla “Centesimus Annus”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cilio Vaticano I e le Sue Costituzioni</w:t>
            </w:r>
          </w:p>
          <w:p>
            <w:pPr>
              <w:pStyle w:val="Paragrafoelenco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uomo e il volto di Dio: l’ateismo contemporaneo. Nichilismo e tradizione occidentale: la risposta delle religioni rivelat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esa e Fascismo; i Patti Lateranens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esa e Nazismo. Il Concordato del 193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76" w:before="0" w:after="20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cilio Vaticano II: lettura e commento di Gaudium et Spes n.1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esa e mondialità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ristianesimo e il dialogo con il mondo contemporaneo: la multiculturalità e il dialogo interreligioso</w:t>
            </w:r>
          </w:p>
          <w:p>
            <w:pPr>
              <w:pStyle w:val="Paragrafoelenc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Paragrafoelenc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iesa e nuovi movimenti religios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 ottobre 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 richiesta degli alun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26 ottobre 2014 in ordine alle attività complementari, integrative o inter-multidisciplinari non sono state fatte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ombard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7 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18:00Z</dcterms:created>
  <dc:creator>vicepresidenza</dc:creator>
  <dc:description/>
  <dc:language>en-US</dc:language>
  <cp:lastModifiedBy>rita</cp:lastModifiedBy>
  <dcterms:modified xsi:type="dcterms:W3CDTF">2015-01-02T08:18:00Z</dcterms:modified>
  <cp:revision>2</cp:revision>
  <dc:subject/>
  <dc:title>LICEO CLASSICO E LINGUISTICO STATALE  “ARISTOFANE”</dc:title>
</cp:coreProperties>
</file>