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INGLES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E: Molinar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 3 B 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Classe di 24 alunni, abbastanza disciplinati e interessati nella materia, ma alquanto disomogenea, con una cospicua parte dalle buone competenze, ma qualche caso di preparazione insufficient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ase iniziale della programmazione di Storia della Letteratura inglese, prima verifica scritta: alcune insufficienz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viluppo delle 4 competenze linguistiche (Listening, Reading, Speaking, Writing) a livello: Intermediate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tudio della letteratura inglese dalle Origini alla Augustan Age; analisi di un testo in prosa o in vers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Acquisizione di una  abilità comunicativa ed espressiva in lingua, padronanza del lessico specifico in letteratura, capacità di collegamento con la letteratura italiana;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Origins, Middle Ages, Renaissance: </w:t>
            </w: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William Shakespeare and the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Elizabethan theatre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; Augustan Age and </w:t>
            </w: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The Raise of the Novel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Obiettivi didattic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Vedi programmazione di Dipartiment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Origins, Anglo-Saxon literature “Beowulf”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Middle Ages, G. Chaucer, “Canterbury Tales”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Renaissance, W. Shakespeare: Sonnets, the Theatre (Great Tragedies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Composition, Creative Writing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Video-lab, films  (Beowulf, Shakespeare in Love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hakespeare: Tragedies and Comedies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Literary composition, Comment on a magazine article (Summary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Video-lab: Films (Romeo and Juliet; Merchant of Venice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Puritan Age: John Donne, John Milton; Augustan Age: Raise of the Novel, Defoe and Swift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Video-lab: films (Midsummer Night’s Dream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 (films in V.O.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9-09-2015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Teatro Shakespeariano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 in lingua (Palketto, ExtraTeatro) e in italiano (vedi stagione teatrale 2014-15, in particolare “Otello” al Quirino)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ettacoli estivi al Globe Theatre di Villa Borghes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4-11-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cezione dell’Altro; rilettura dei Classici; il Teatr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: Elisabetta Molinar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9-11-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8:20:00Z</dcterms:created>
  <dc:creator>vicepresidenza</dc:creator>
  <dc:description/>
  <dc:language>en-US</dc:language>
  <cp:lastModifiedBy>rita</cp:lastModifiedBy>
  <dcterms:modified xsi:type="dcterms:W3CDTF">2014-12-30T18:20:00Z</dcterms:modified>
  <cp:revision>2</cp:revision>
  <dc:subject/>
  <dc:title>LICEO CLASSICO E LINGUISTICO STATALE  “ARISTOFANE”</dc:title>
</cp:coreProperties>
</file>