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Marisa T. Di Sib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1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 gruppo si caratterizza per un atteggiamento poco scolarizzato e scarsamente responsabile rispetto all’impegno di studio. La partecipazione al dialogo educativo si rivela gradualmente più propositiva  ed  interessata per una buona parte della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ilo generale risente di carenze pregresse e si attesta in buona parte su un livello medio-basso. Se ne discosta qualche elemento di spicco che dimostra buona conoscenza e competen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viluppare la capacita’ di usare la lingua in maniera funzionale seppur essenziale in relazione a scopi e situazioni comunicativ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ttivare l’interazione comunicativa mettendo in atto le quattro abilità di base (ascoltare, parlare, leggere e scrivere) privilegiando le audio-orali prima e successivamente la scrittur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funzioni comunicative (Introducing people, talking about you,  likes &amp;  dislikes, expressing doubt/certainty, requests, agreeing/disagreeing,  exchanging information, writing an email, an informal and formal letter, describing people etc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strutture e nozioni linguistiche semplici inserite in contesti situazionali ordinari (Social expressions, At the restaurant, at the Doctor’s etc.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iettivi didattici (</w:t>
            </w: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ess and Intonation. Phonetic symbols (IP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Personal Pronouns, Nouns, Adjectives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Auxiliary verbs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o be, to have: Idiomatic u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dinary verbs: Simple Present.  Frequency adverbs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o do. Demonstratives. Impera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sessives. Saxon Geni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 Continuous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gular/Irregular verb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ple Past and Past Continuou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Quantity adj/pron. Articl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ing Monolingual Dictionaries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eposi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erb pattern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venti/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14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ing motivazion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rso dell’intero anno scolastico si svilupperà il percorso multidisciplinare su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 mondo antico. Nell’ambito della cultura anglosassone verrà preso in considerazione il mondo celtico attraverso le sue principali divinità.  Per l’elaborazione e la presentazione del materiale saranno utilizzate specifiche  applicazioni su tablet (pages, Keynote, CBB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4 nov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el musica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l’ambito dell’iniziativ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.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sa T. Di Sib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6 novembre 2014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4:00Z</dcterms:created>
  <dc:creator>vicepresidenza</dc:creator>
  <dc:description/>
  <dc:language>en-US</dc:language>
  <cp:lastModifiedBy>rita</cp:lastModifiedBy>
  <dcterms:modified xsi:type="dcterms:W3CDTF">2014-12-30T16:34:00Z</dcterms:modified>
  <cp:revision>2</cp:revision>
  <dc:subject/>
  <dc:title>LICEO CLASSICO E LINGUISTICO STATALE  “ARISTOFANE”</dc:title>
</cp:coreProperties>
</file>