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868840086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lasse  II     Sez. BL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MEDIOC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MEDIOC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MEDIOC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APPENA SUFFICIEN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contenuti programmatici: Les pron. personnels. Les phrases negatives. Les phrases comparatives. Les pron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relatifs. Le passé récent. Le prés. progressif et le future proche. Les pron. demonstratifs, interrogatifs. Le futur. 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ditionnel prés. L’impératif. Les adverbes de manière. Les adjectifs indéfinis. Les pron. possessifs. 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subjonctif prés. Le plus-que parfait. Le conditionel passé. La forme restrictive. Les pron. indéfinis. Le pron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latifs “dont”. La voix passive. Le part. prés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36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a phrase hypothétique. Le discours indirect. Les pron. rel. composés. L’interrogation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directe. Le gerondif. “Pour que” “Même si”. Les adverbes même et aussi. Les expressions de temps. “Ni…ni”. </w:t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a propos. de temps. ”Bien que”. “N’importe quoi et n’importe où”. L‘accord du participe passé des verbe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nom.</w:t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29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 Exprimer la cause. Exprimer la condition. La propos. de conséquence. La phrase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ypothétique introduite par “au cas où”. La proposition de concession. Les propos. de but et de cause. L’infinitif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égatif.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(Silvia E. Sanseverino)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08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08:00Z</dcterms:modified>
  <cp:revision>2</cp:revision>
  <dc:subject/>
  <dc:title/>
</cp:coreProperties>
</file>