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 FILOSOFIA STORI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Maggi Candelor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3 F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377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  <w:p>
            <w:pPr>
              <w:pStyle w:val="TextBody"/>
              <w:ind w:right="550" w:hanging="0"/>
              <w:rPr>
                <w:rFonts w:ascii="Candara" w:hAnsi="Candara" w:cs="Candara"/>
                <w:sz w:val="24"/>
                <w:szCs w:val="24"/>
              </w:rPr>
            </w:pPr>
            <w:r>
              <w:rPr>
                <w:rFonts w:cs="Candara" w:ascii="Candara" w:hAnsi="Candara"/>
                <w:sz w:val="24"/>
                <w:szCs w:val="24"/>
              </w:rPr>
              <w:t>La classe è composta da 21 alunni. Gli studenti  si sono mostrati   rispettosi della figura del docente, disponibile al dialogo educativo e  ben disposti all’ascolto e all’approfondimento dei nuovi contenuti proposti. In particolare i ragazzi hanno mostrato di apprezzare lo studio della filosofia e delle  sue affascinanti problematiche. Rispettosi delle regole scolastiche e ben integrati nel gruppo classe.</w:t>
            </w:r>
          </w:p>
          <w:p>
            <w:pPr>
              <w:pStyle w:val="TextBody"/>
              <w:ind w:right="550" w:hanging="0"/>
              <w:rPr>
                <w:rFonts w:ascii="Candara" w:hAnsi="Candara" w:cs="Candara"/>
                <w:sz w:val="24"/>
                <w:szCs w:val="24"/>
              </w:rPr>
            </w:pPr>
            <w:r>
              <w:rPr>
                <w:rFonts w:cs="Candara" w:ascii="Candara" w:hAnsi="Candara"/>
                <w:sz w:val="24"/>
                <w:szCs w:val="24"/>
              </w:rPr>
              <w:t xml:space="preserve">Agli  allievi  nel corso dei primi incontri è stato illustrato per grandi linee  il programma del corrente anno scolastico, le tipologie di prove di verifica intermedie e finali nonché i criteri di valutazione adottati .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</w:rPr>
            </w:pPr>
            <w:r>
              <w:rPr>
                <w:rFonts w:eastAsia="Calibri" w:cs="Calibri" w:ascii="Calibri" w:hAnsi="Calibri"/>
                <w:bCs/>
                <w:color w:val="80808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550" w:hanging="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La maggior parte degli alunni sa utilizzare il linguaggio specifico delle discipline afferenti alla storia quali economia,politica, sociologia. Sa cogliere connessioni tra i fenomeni e il loro contesto politico, sociale. Sa cogliere connessioni tra i fenomeni storici e il loro contesto politico, sociale e culturale; sa utilizzare autonomamente il libro di testo. Sa esprimere in modo chiaro e ordinato le proprie argomentazioni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FILOSOFIA</w:t>
            </w:r>
          </w:p>
          <w:p>
            <w:pPr>
              <w:pStyle w:val="Normal"/>
              <w:ind w:right="55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viluppare nello studente  attraverso lo studio della  disciplina,  la formazione di un atteggiamento critico nei confronti della realtà, l'attitudine a riflettere e a individuare i nuclei problematici valutando la  pluralità dei punti di vista . Stimolare  la disponibilità al dialogo e alla discussione che necessariamente si fonda sul rispetto degli altri e delle loro opinioni .  Acquisire  un metodo di studio. Decodificare in maniera corretta un testo .</w:t>
            </w:r>
          </w:p>
          <w:p>
            <w:pPr>
              <w:pStyle w:val="Normal"/>
              <w:suppressAutoHyphens w:val="true"/>
              <w:ind w:right="55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cquisire la capacità di sintesi,  di rielaborazione  e di generalizzazione. Utilizzare autonomamente il libro di testo. Utilizzare autonomamente le conoscenze acquisite in classe mediante spiegazione o discussione guidata.</w:t>
            </w:r>
          </w:p>
          <w:p>
            <w:pPr>
              <w:pStyle w:val="Normal"/>
              <w:suppressAutoHyphens w:val="true"/>
              <w:ind w:right="55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estire le conoscenze con senso logico-critico sviluppando  competenze adeguate. Favorire la formazione di un atteggiamento critico nei confronti della realtà. Sviluppare l'attitudine a riflettere  e a problematizzare , nonché la capacità  di esprimere in modo chiaro e ordinato le proprie argomentazioni.</w:t>
            </w:r>
          </w:p>
          <w:p>
            <w:pPr>
              <w:pStyle w:val="Normal"/>
              <w:suppressAutoHyphens w:val="true"/>
              <w:ind w:right="55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ribuire a sviluppare la capacità (anche guidata) di formulare giudizi motivati , sempre nel rispetto degli altri e delle loro opinioni.</w:t>
            </w:r>
          </w:p>
          <w:p>
            <w:pPr>
              <w:pStyle w:val="Normal"/>
              <w:suppressAutoHyphens w:val="true"/>
              <w:ind w:right="55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dividuare le tesi fondamentali del pensiero dei filosofi e i caratteri propri delle correnti filosofiche studiate. </w:t>
            </w:r>
          </w:p>
          <w:p>
            <w:pPr>
              <w:pStyle w:val="Normal"/>
              <w:suppressAutoHyphens w:val="true"/>
              <w:ind w:right="55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conoscere idee-chiave.</w:t>
            </w:r>
          </w:p>
          <w:p>
            <w:pPr>
              <w:pStyle w:val="Normal"/>
              <w:suppressAutoHyphens w:val="true"/>
              <w:ind w:right="55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fare confronti e relazioni anche di tipo multidisciplinare.</w:t>
            </w:r>
          </w:p>
          <w:p>
            <w:pPr>
              <w:pStyle w:val="Normal"/>
              <w:suppressAutoHyphens w:val="true"/>
              <w:ind w:right="55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definire concetti.</w:t>
            </w:r>
          </w:p>
          <w:p>
            <w:pPr>
              <w:pStyle w:val="Normal"/>
              <w:suppressAutoHyphens w:val="true"/>
              <w:ind w:right="55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cogliere le informazioni e i temi essenziali contenuti in un testo filosofico.</w:t>
            </w:r>
          </w:p>
          <w:p>
            <w:pPr>
              <w:pStyle w:val="Normal"/>
              <w:suppressAutoHyphens w:val="true"/>
              <w:ind w:right="55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sare correttamente il lessico proprio della disciplina e le categorie essenziali della tradizione filosofica.</w:t>
            </w:r>
          </w:p>
          <w:p>
            <w:pPr>
              <w:pStyle w:val="Normal"/>
              <w:suppressAutoHyphens w:val="true"/>
              <w:ind w:right="55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Favorire lo sviluppo di una riflessione critica sul linguaggio, sulle pratiche discorsive e sulle procedure finalizzate all'individuazione di regole. </w:t>
            </w:r>
          </w:p>
          <w:p>
            <w:pPr>
              <w:pStyle w:val="Normal"/>
              <w:suppressAutoHyphens w:val="true"/>
              <w:ind w:right="55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imolare la rielaborazione delle informazioni in modo personale e critico.</w:t>
            </w:r>
          </w:p>
          <w:p>
            <w:pPr>
              <w:pStyle w:val="Normal"/>
              <w:suppressAutoHyphens w:val="true"/>
              <w:ind w:left="360" w:right="55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TORIA</w:t>
            </w:r>
          </w:p>
          <w:p>
            <w:pPr>
              <w:pStyle w:val="Normal"/>
              <w:ind w:right="55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aper utilizzare il linguaggio storico e storiografico e confrontare le varie interpretazioni storiografiche; padroneggiare i linguaggi specifici delle discipline afferenti alla storia quali economia, diritto, politica, sociologia; saper fare confronti e relazioni anche di tipo multi disciplinare. Saper definire concetti. Saper cogliere le complessità dei fenomeni storici individuando le interconnessioni  esistenti tra i fenomeni ed il loro contesto politico, sociale e culturale. Saper rielaborare le informazioni in modo personale e critico e saper lavorare in gruppo. Saper utilizzare gli strumenti fondamentali della ricerca storica come cronologie, atlanti storici e geografici, documenti, opere storiografiche. </w:t>
            </w:r>
          </w:p>
          <w:p>
            <w:pPr>
              <w:pStyle w:val="Normal"/>
              <w:ind w:right="55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cquisire  un metodo di studio. Decodificare in maniera corretta un testo .</w:t>
            </w:r>
          </w:p>
          <w:p>
            <w:pPr>
              <w:pStyle w:val="Normal"/>
              <w:ind w:right="55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cquisire la capacità di sintesi,  di rielaborazione  e di generalizzazione. </w:t>
            </w:r>
          </w:p>
          <w:p>
            <w:pPr>
              <w:pStyle w:val="Normal"/>
              <w:ind w:right="55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autonomamente il libro di testo. Utilizzare autonomamente le conoscenze acquisite in classe mediante spiegazione o discussione guidata. Gestire le conoscenze con senso logico-critico sviluppando  competenze adeguate.  Favorire la formazione di un atteggiamento critico nei confronti della realtà. Sviluppare l'attitudine a riflettere  e a problematizzare , nonché la capacità  di esprimere in modo chiaro e ordinato le proprie argomentazioni. Contribuire a sviluppare la capacità (anche guidata) di formulare giudizi motivati , sempre nel rispetto degli altri e delle loro opinioni.</w:t>
            </w:r>
          </w:p>
          <w:p>
            <w:pPr>
              <w:pStyle w:val="TextBody"/>
              <w:ind w:right="55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808080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ind w:right="550" w:hanging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TORIA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:L’Europa e l’ area mediterranea fra alto e basso medioevo. Il Trecento: signorie, crisi del papato e dell’ Impero, crisi economica. L’Europa tre il Trecento e il Quattrocento. Gli Stati Regionali nell’Italia Quattrocentesca. Umanesimo e Rinascimento. Le scoperte geografiche. Capitalismo e Rivoluzione copernicana.. L’Europa cinquecentesca: francesi e spagnoli in Italia. La “Monarchia universale” di Carlo V. La “Monarchia universale di Carlo V”. Riforma protestante e scisma anglicano. La Riforma cattolica. L’età di Filippo II e di Elisabetta Tudor.</w:t>
            </w:r>
          </w:p>
          <w:p>
            <w:pPr>
              <w:pStyle w:val="TextBody"/>
              <w:ind w:right="550" w:hanging="0"/>
              <w:rPr>
                <w:rFonts w:ascii="Garamond" w:hAnsi="Garamond" w:eastAsia="Garamond" w:cs="Garamond"/>
                <w:b/>
                <w:b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right="55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 xml:space="preserve">FILOSOFIA </w:t>
            </w:r>
            <w:r>
              <w:rPr>
                <w:rFonts w:cs="Calibri" w:ascii="Calibri" w:hAnsi="Calibri"/>
                <w:lang w:val="en-US"/>
              </w:rPr>
              <w:t xml:space="preserve"> I tempi e i luoghi della filosofia. La ricerca del principio; il problema dell’essere;</w:t>
            </w:r>
          </w:p>
          <w:p>
            <w:pPr>
              <w:pStyle w:val="Normal"/>
              <w:suppressAutoHyphens w:val="true"/>
              <w:ind w:left="360" w:right="55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color w:val="808080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lang w:val="en-US"/>
              </w:rPr>
              <w:t>Abilità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Articolazione per trimestre</w:t>
              <w:br/>
            </w:r>
          </w:p>
        </w:tc>
      </w:tr>
      <w:tr>
        <w:trPr>
          <w:trHeight w:val="3056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FILOSOFIA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Grecia e la nascita della filosofia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scuola di Mileto: Talete, Anassimandro, Anassimene. Gli ambiti problematici della filosofia: Metafisica, gnoseologia, etica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ssico: Arche’- Apeiron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itagora: la dottrina dell’anima- La matematica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ssico: Cosmo- Numero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 sensi ingannano: Eraclito e Parmenide. Affinità e differenze tra i due filosofi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’universo mutevole di Eraclito -  Lessico: Logos- Essere. Ontologia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’Eleatismo:   Parmenide:   Il problema della verità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struttura del poema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dottrina dell’essere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sere, verità, linguaggio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li attributi dell’essere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 fisici pluralisti: Empedocle, Democrito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ssico: Atomismo. I Sofisti:       L’ambiente storico-politico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ratteristiche culturali della Sofistica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civiltà della parola e del dialogo: il relativismo culturale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tagora: la dottrina dell’uomo misura e le varie interpretazioni. Umanismo, fenomenismo e relativismo. L’utile come criterio di scelta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crate: La vita e e la figura di Socrate.Il problema delle fonti. Socrate, i sofisti e Platone.  La filosofia come ricerca e dialogo sui problemi dell’uomo. I momenti e gli obiettivi del dialogo socratico. La morale di Socrate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la virtù come scienza, la virtù come ricerca. I paradossi dell’etica socratica. La morte di Socrate.  Lessico:    Ironia Maieutica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TORI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u w:val="single"/>
              </w:rPr>
              <w:t>I modulo: Dai poteri universali agli Stati nazionali</w:t>
              <w:br/>
            </w:r>
            <w:r>
              <w:rPr/>
              <w:t>L’Occidente altomedievale: La crisi dell’Impero carolingio.   Il rilancio dell’istituzione imperiale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 xml:space="preserve"> </w:t>
            </w:r>
            <w:r>
              <w:rPr/>
              <w:t>La società feudale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Economia e società nel Basso Medioevo:  Il risveglio dell’Europ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 xml:space="preserve"> </w:t>
            </w:r>
            <w:r>
              <w:rPr/>
              <w:t xml:space="preserve">La rinascita cittadina           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Comuni e Signorie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Impero e Papato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Le monarchie in Europa nel Duecento e Trecento. La Magna Chart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La crisi del XIV secolo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Lo scontro tra Bonifacio VIII e Filippo il Bello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 xml:space="preserve">Il papato ad Avignone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/>
              <w:t>La guerra dei cent’anni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  <w:t>FILOSOFI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latone:   Il platonismo come risposta filosofica a una società e a una cultura in crisi.    La vita, le opere. I caratteri della filosofia platonica. La difesa di Socrate e la polemica   contro i sofisti. La dottrina delle idee e della reminiscenza. La finalità politica della teoria dell’idea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dottrina dell’amore e della bellezz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I grandi Miti: il mito dell’auriga, il mito della caverna, il mito di Er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o Stato e il compito del filosofo: la Repubblica platonica- una modello di Stato   giusto    e perfetto, utopia e virtu’ La Dialettica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</w:t>
            </w:r>
            <w:r>
              <w:rPr>
                <w:rFonts w:cs="Garamond" w:ascii="Garamond" w:hAnsi="Garamond"/>
                <w:b/>
              </w:rPr>
              <w:t xml:space="preserve">Il Demiurgo: la grande visione cosmica 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</w:t>
            </w:r>
            <w:r>
              <w:rPr>
                <w:rFonts w:eastAsia="Garamond" w:cs="Garamond" w:ascii="Garamond" w:hAnsi="Garamond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rFonts w:eastAsia="Garamond" w:cs="Garamond" w:ascii="Garamond" w:hAnsi="Garamond"/>
              </w:rPr>
              <w:t xml:space="preserve">   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 xml:space="preserve">STORIA 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u w:val="single"/>
              </w:rPr>
            </w:pPr>
            <w:r>
              <w:rPr>
                <w:u w:val="single"/>
              </w:rPr>
              <w:t>II modulo: Il consolidamento degli Stati nazionali e l’impero di Carlo V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La caduta di Costantinopol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L’unificazione della Spagn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La guerra delle Due Rose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Gli Stati regionali in Italia.  La pace di Lod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Umanesimo e Rinascimento: arte, letteratura, scienza e nuove tecniche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Le guerre di preponderanza in Europa e la fine dell’indipendenza degli Stati italian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Carlo V. Il sacco di Rom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La pace di Cateau-Cambresis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FILOSOFI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ristotele:   La vita e le opere, il Lice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</w:t>
            </w:r>
            <w:r>
              <w:rPr>
                <w:rFonts w:cs="Garamond" w:ascii="Garamond" w:hAnsi="Garamond"/>
                <w:b/>
              </w:rPr>
              <w:t>Il distacco da Platone e l’enciclopedia del sapere antico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a metafisica: il distacco da Platone, le Categorie,, la Sostanz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’intelletto: l’intelletto attivo e passivo, l’immaginazione. La logica: i ragionamenti deduttiv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l Sillogism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La politica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b/>
              </w:rPr>
              <w:t xml:space="preserve">  </w:t>
            </w:r>
            <w:r>
              <w:rPr>
                <w:rFonts w:cs="Garamond" w:ascii="Garamond" w:hAnsi="Garamond"/>
                <w:b/>
              </w:rPr>
              <w:t>La fisic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tbl>
            <w:tblPr>
              <w:tblW w:w="977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778"/>
            </w:tblGrid>
            <w:tr>
              <w:trPr>
                <w:trHeight w:val="690" w:hRule="atLeast"/>
              </w:trPr>
              <w:tc>
                <w:tcPr>
                  <w:tcW w:w="9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</w:rPr>
                  </w:pPr>
                  <w:r>
                    <w:rPr>
                      <w:rFonts w:cs="Garamond" w:ascii="Garamond" w:hAnsi="Garamond"/>
                      <w:b/>
                    </w:rPr>
                    <w:t>L’Ellenismo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</w:rPr>
                  </w:pPr>
                  <w:r>
                    <w:rPr>
                      <w:rFonts w:cs="Garamond" w:ascii="Garamond" w:hAnsi="Garamond"/>
                      <w:b/>
                    </w:rPr>
                    <w:t>Lo stoicismo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</w:rPr>
                  </w:pPr>
                  <w:r>
                    <w:rPr>
                      <w:rFonts w:cs="Garamond" w:ascii="Garamond" w:hAnsi="Garamond"/>
                      <w:b/>
                    </w:rPr>
                    <w:t>L’epicureismo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</w:rPr>
                  </w:pPr>
                  <w:r>
                    <w:rPr>
                      <w:rFonts w:cs="Garamond" w:ascii="Garamond" w:hAnsi="Garamond"/>
                      <w:b/>
                    </w:rPr>
                    <w:t>Lo scetticismo</w:t>
                  </w:r>
                </w:p>
              </w:tc>
            </w:tr>
          </w:tbl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TORI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Assolutismo e Stato di diritto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I poteri dello Stato</w:t>
            </w:r>
            <w:r>
              <w:rPr>
                <w:u w:val="single"/>
              </w:rPr>
              <w:t xml:space="preserve"> III modulo:  La conquista di nuove terre. La fine dell’unità religios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Umanesimo e Rinascimento: arte letteratura, scienza e nuove tecniche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Le grandi esplorazioni del XV e del XVI sec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Gli imperi coloniali della Spagna e del Portogallo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Conseguenze economiche delle scoperte geografiche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 xml:space="preserve">Le radici della Riforma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La dottrina di Lutero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Calvino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La riforma in Inghilterr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 xml:space="preserve">Il Concilio di Trento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u w:val="single"/>
              </w:rPr>
            </w:pPr>
            <w:r>
              <w:rPr>
                <w:u w:val="single"/>
              </w:rPr>
              <w:t>IV modulo: Conflitti e trasformazioni politiche, economiche e sociali nel ‘500 e ‘6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Filippo I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Elisabetta 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La guerra dei Trent’ann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>La Costituzione Italiana: linee general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lang w:val="en-US"/>
              </w:rPr>
            </w:pPr>
            <w:r>
              <w:rPr>
                <w:rFonts w:cs="Calibri" w:ascii="Calibri" w:hAnsi="Calibri"/>
                <w:color w:val="808080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lang w:val="en-US"/>
              </w:rPr>
            </w:pPr>
            <w:r>
              <w:rPr>
                <w:rFonts w:cs="Calibri" w:ascii="Calibri" w:hAnsi="Calibri"/>
                <w:color w:val="808080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lang w:val="en-US"/>
              </w:rPr>
            </w:pPr>
            <w:r>
              <w:rPr>
                <w:rFonts w:cs="Calibri" w:ascii="Calibri" w:hAnsi="Calibri"/>
                <w:color w:val="808080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lang w:val="en-US"/>
              </w:rPr>
            </w:pPr>
            <w:r>
              <w:rPr>
                <w:rFonts w:cs="Calibri" w:ascii="Calibri" w:hAnsi="Calibri"/>
                <w:color w:val="80808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lang w:val="en-US"/>
              </w:rPr>
            </w:pPr>
            <w:r>
              <w:rPr>
                <w:rFonts w:cs="Calibri" w:ascii="Calibri" w:hAnsi="Calibri"/>
                <w:color w:val="808080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color w:val="808080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Il docente Candelora Maggi</w:t>
      </w:r>
    </w:p>
    <w:p>
      <w:pPr>
        <w:pStyle w:val="Normal"/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lang w:val="en-US"/>
        </w:rPr>
        <w:t xml:space="preserve">Roma,30/11/2014 </w:t>
      </w:r>
    </w:p>
    <w:p>
      <w:pPr>
        <w:pStyle w:val="Normal"/>
        <w:autoSpaceDE w:val="false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1:59:00Z</dcterms:created>
  <dc:creator>vicepresidenza</dc:creator>
  <dc:description/>
  <cp:keywords/>
  <dc:language>en-US</dc:language>
  <cp:lastModifiedBy>rita</cp:lastModifiedBy>
  <dcterms:modified xsi:type="dcterms:W3CDTF">2015-01-11T10:40:00Z</dcterms:modified>
  <cp:revision>3</cp:revision>
  <dc:subject/>
  <dc:title>LICEO CLASSICO E LINGUISTICO STATALE  “ARISTOFANE”</dc:title>
</cp:coreProperties>
</file>