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'Anneo Moni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5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classe ha avuto tre insegnanti diversi di storia negli ultimi tre anni, io sono l'ultim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che se talvolta fatica a trovare la concentrazione la classe si presenta interessata e abbastanza rispettosa degli impegni di stud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aggior parte degli alunni ha un profitto sufficiente o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to il profilo dei contenuti la storia mira a far acquisire consapevolezza delle radici della propria identità politica, sociale e culturale e ad ampliare i propri orizzonti lessicali, attingendo ai linguaggi specifici della politica, dell'economia, della sociologia, dell'economia etc. etc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to il profilo squisitamente metodologico sollecita l'alunno ad affinare le proprie capacità di analisi, sintesi e valutazione crit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'Europa nella seconda metà dell'Ottoc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rima guerra mond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'età dei totalitarism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econda guerra mondi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: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uropa nella seconda metà dell’Ottocento</w:t>
            </w:r>
          </w:p>
        </w:tc>
      </w:tr>
      <w:tr>
        <w:trPr>
          <w:trHeight w:val="414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ima guerra mondiale e l’età dei totalitarismi</w:t>
            </w:r>
          </w:p>
        </w:tc>
      </w:tr>
      <w:tr>
        <w:trPr>
          <w:trHeight w:val="420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econda guerra mondi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sett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 intendono approfondire alcune tematiche econom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Monica D'Ann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color w:val="000000"/>
          <w:sz w:val="22"/>
          <w:szCs w:val="22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3:00Z</dcterms:created>
  <dc:creator>vicepresidenza</dc:creator>
  <dc:description/>
  <cp:keywords/>
  <dc:language>en-US</dc:language>
  <cp:lastModifiedBy>vicepresidenza</cp:lastModifiedBy>
  <dcterms:modified xsi:type="dcterms:W3CDTF">2015-01-19T10:23:00Z</dcterms:modified>
  <cp:revision>2</cp:revision>
  <dc:subject/>
  <dc:title>LICEO CLASSICO E LINGUISTICO STATALE  “ARISTOFANE”</dc:title>
</cp:coreProperties>
</file>