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jc w:val="center"/>
        <w:rPr/>
      </w:pPr>
      <w:r>
        <w:rPr/>
        <w:t>Lingua e civiltà straniera (spagnolo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rof.ssa Raffaella Paoless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i 26 alunni, 20 ragazze e 6 ragazzi. Due gli alunni ripeten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presenta un livello non omogeneo di conoscenza dello spagnolo. Accanto ad alcuni alunni volenterosi e interessati al dialogo educativo, ve ne sono altri ancora molto superficiali nella partecipazione e nell0impegno a casa. La classe, comunque, risulta migliorata rispetto allo scorso anno scolastic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aggiungimento da parte dello studente delle competenze linguistico-comunicative corrispondenti al livello A2/B1 del QCER (Quadro comune europeo di riferimento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ndo esterno e le sue relazioni: quartiere, città, mond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 clase 1: Modulo  8, Modulo 9, Modulo 1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n clase 1: Modulo  11, Modulo 12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 clase 1: Modulo  13, Modulo 1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enuti integrati con attività proposte dall’insegnante di conversazione e materiali audiovisiv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alizzazione di lavori multimedi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ttaforma Ave dell’Istituto Cervant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, qualora attiva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, qualora attiva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o della piattaforma AV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0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eventuali visite di esposizioni o passeggiate che abbiano attinenza con la cultura spagnol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1868170" cy="4133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17:00Z</dcterms:created>
  <dc:creator>vicepresidenza</dc:creator>
  <dc:description/>
  <dc:language>en-US</dc:language>
  <cp:lastModifiedBy>rita</cp:lastModifiedBy>
  <dcterms:modified xsi:type="dcterms:W3CDTF">2014-12-30T18:17:00Z</dcterms:modified>
  <cp:revision>2</cp:revision>
  <dc:subject/>
  <dc:title>LICEO CLASSICO E LINGUISTICO STATALE  “ARISTOFANE”</dc:title>
</cp:coreProperties>
</file>