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Heading5"/>
              <w:rPr>
                <w:sz w:val="32"/>
              </w:rPr>
            </w:pPr>
            <w:r>
              <w:rPr>
                <w:sz w:val="32"/>
              </w:rPr>
              <w:t>Sandra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2A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/ 11 /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è composta di 23 studenti, tutti interessati alla materia. Buoni i risultati finora raggiunti. Buono il livello di scolarizzazione , socializzazione e partecipazione al dialogo educativo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left="1416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</w:rPr>
      </w:pPr>
      <w:r>
        <w:rPr>
          <w:b/>
        </w:rPr>
        <w:t>CONTENUTI: nella prima parte dell’anno saranno integrate le parti del programma non svolte precedentemente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 DI LEZIONE PREVISTE  15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ambiente storico della Palestina  ai tempi di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testimonianze extra-bibliche su Gesù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igine dei Vangeli e problema sinott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dei singoli Vange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vangelo di Giovanni: lettura e commento di Gv 11,1-43; Gv 20, 1-10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rPr/>
      </w:pPr>
      <w:r>
        <w:rPr/>
      </w:r>
    </w:p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 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Gli Atti degli Apostoli :caratteristiche general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 viaggi missionari di Pietro e Pa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Lettere Apostoliche; Lettera agli Ebrei e Lettera di Giacom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ratteristiche generali  del Libro dell’Apocalisse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  <w:r>
              <w:rPr>
                <w:sz w:val="22"/>
              </w:rPr>
              <w:t xml:space="preserve">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l Nuovo Testament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Cause delle persecuzioni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Nerone: fasi della persecuzione e fondamento giuridic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Persecuzioni nel  II secol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 xml:space="preserve"> </w:t>
            </w:r>
            <w:r>
              <w:rPr/>
              <w:t>Lettura e commento della lettera di Plinio (traduzione dal testo latino)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Il Rescritto di Traia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,Lati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e persecuzioni nel III secolo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’Editto di Costantino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tino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12104" w:leader="none"/>
        </w:tabs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GIUGNO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Rilettura personale e puntualizzazione degli appunti all’inizio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. 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del profitto scolastico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immediata comunicazione dei risultati.La valutazione è espressa secondo la segurnte scala:insufficiente,sufficiente,discreto,buono,ottimo.</w:t>
            </w:r>
          </w:p>
        </w:tc>
      </w:tr>
    </w:tbl>
    <w:p>
      <w:pPr>
        <w:pStyle w:val="Normal"/>
        <w:ind w:left="106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 novembre 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9:00Z</dcterms:created>
  <dc:creator>Cicatelli Sergio</dc:creator>
  <dc:description/>
  <dc:language>en-US</dc:language>
  <cp:lastModifiedBy>rita</cp:lastModifiedBy>
  <dcterms:modified xsi:type="dcterms:W3CDTF">2014-12-30T15:39:00Z</dcterms:modified>
  <cp:revision>2</cp:revision>
  <dc:subject/>
  <dc:title>6</dc:title>
</cp:coreProperties>
</file>