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rPr/>
      </w:pPr>
      <w:r>
        <w:rPr/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/>
            </w:pPr>
            <w:r>
              <w:rPr/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D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si compone di 23 studenti interessati alla materia. Discreti i risultati  finora raggiunti .Buono il livello di socializzazione. Discreta la scolarizzazione e la partecipazione al dialogo educativo 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ONTENUTI: nella prima parte dell’anno saranno integrate 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 :  ORE  PREVISTE  14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guenze della Rivoluzione Francese sulla storia della Chies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transigenti; il Cattolicesimo Liberale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ontificato di Papa Pio IX; il Sillabo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ncilio Vaticano I e le Sue Costituzioni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si del pensiero sociale della Chiesa: dalla “Rerum Novarum” alla “ Caritas in Veritate”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p>
      <w:pPr>
        <w:pStyle w:val="Normal"/>
        <w:tabs>
          <w:tab w:val="clear" w:pos="708"/>
          <w:tab w:val="left" w:pos="4890" w:leader="none"/>
          <w:tab w:val="left" w:pos="12104" w:leader="none"/>
        </w:tabs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890" w:leader="none"/>
          <w:tab w:val="left" w:pos="12104" w:leader="none"/>
        </w:tabs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rPr>
                <w:sz w:val="22"/>
              </w:rPr>
            </w:pPr>
            <w:r>
              <w:rPr>
                <w:sz w:val="22"/>
              </w:rPr>
              <w:t>I nazionalismi all'inizio del secolo XX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modernismo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Chiesa e la prima guerra mondiale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890" w:leader="none"/>
          <w:tab w:val="left" w:pos="12104" w:leader="none"/>
        </w:tabs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 Filosof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I PERIODO :  ORE PREVISTE  19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Chiesa e Fascismo; i Patti Lateranens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Chiesa e Nazismo. il Concordato del 1933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Chiesa durante la Seconda Guerra Mondial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Dopoguerr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>
                <w:sz w:val="22"/>
              </w:rPr>
              <w:t xml:space="preserve">Lettura di brani da </w:t>
            </w:r>
            <w:r>
              <w:rPr>
                <w:i/>
                <w:iCs/>
                <w:sz w:val="22"/>
              </w:rPr>
              <w:t>L'Istruttoria</w:t>
            </w:r>
            <w:r>
              <w:rPr>
                <w:sz w:val="22"/>
              </w:rPr>
              <w:t xml:space="preserve"> di P. Weiss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 “caso Mazzolari “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 xml:space="preserve">Don Milani  e la Scuola di Barbiana; lettura di alcuni brani da “Lettera a una  professoressa”. 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, Italia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Chiesa del  pre-Concili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Concilio Vaticano II e le sue Costituzion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'ateismo tra Ottocento e Novecent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ilosofia.</w:t>
            </w:r>
          </w:p>
        </w:tc>
      </w:tr>
      <w:tr>
        <w:trPr/>
        <w:tc>
          <w:tcPr>
            <w:tcW w:w="12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GIUGNO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ate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si di alcuni testi conciliar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VALUTAZIONE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in itinere del processo di apprendimento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ontrollo del profitto scolastico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con immediata comunicazione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decondo la seguente scala :  insufficiente , sufficiente ,discreto ,buono , ottimo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novembre 2014</w:t>
        <w:tab/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45:00Z</dcterms:created>
  <dc:creator>Cicatelli Sergio</dc:creator>
  <dc:description/>
  <dc:language>en-US</dc:language>
  <cp:lastModifiedBy>rita</cp:lastModifiedBy>
  <dcterms:modified xsi:type="dcterms:W3CDTF">2014-12-30T15:45:00Z</dcterms:modified>
  <cp:revision>2</cp:revision>
  <dc:subject/>
  <dc:title>6</dc:title>
</cp:coreProperties>
</file>