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0"/>
          <w:szCs w:val="40"/>
          <w:lang w:val="en-US"/>
        </w:rPr>
      </w:pPr>
      <w:r>
        <w:rPr>
          <w:rFonts w:cs="Cambria" w:ascii="Cambria" w:hAnsi="Cambria"/>
          <w:color w:val="17365D"/>
          <w:spacing w:val="5"/>
          <w:sz w:val="40"/>
          <w:szCs w:val="40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Laura Caravell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1D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tbl>
      <w:tblPr>
        <w:tblW w:w="1077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4"/>
      </w:tblGrid>
      <w:tr>
        <w:trPr>
          <w:trHeight w:val="621" w:hRule="atLeast"/>
        </w:trPr>
        <w:tc>
          <w:tcPr>
            <w:tcW w:w="107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Programmazione</w:t>
            </w: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 xml:space="preserve"> disciplinare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La classe è  vivace ma educata  ed  appare con buon grado di scolarizzazione.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nche il grado di socializzazione è discre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i/>
              </w:rPr>
              <w:t>Anche se le premesse introdotte dal test d’ingresso non sono buone, la classe dimostra interesse e partecipazione al dialogo educativo.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ivello delle conoscenze di base: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Dall’analisi del test d’ingresso emerge una situazione iniziale in cui le conoscenze sono scarse per la maggior parte della classe (90%). Solo per una piccola percentuale (il 9%) si rileva una conoscenza sufficiente o più che sufficiente.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In ogni caso non viene superato il 75% delle conoscenze. </w:t>
            </w:r>
          </w:p>
          <w:tbl>
            <w:tblPr>
              <w:tblW w:w="6119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60"/>
              <w:gridCol w:w="1960"/>
              <w:gridCol w:w="1560"/>
              <w:gridCol w:w="961"/>
              <w:gridCol w:w="678"/>
            </w:tblGrid>
            <w:tr>
              <w:trPr>
                <w:trHeight w:val="255" w:hRule="atLeast"/>
              </w:trPr>
              <w:tc>
                <w:tcPr>
                  <w:tcW w:w="960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voto &lt;=4</w:t>
                  </w:r>
                </w:p>
              </w:tc>
              <w:tc>
                <w:tcPr>
                  <w:tcW w:w="19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&lt;voto&lt;6</w:t>
                  </w:r>
                </w:p>
              </w:tc>
              <w:tc>
                <w:tcPr>
                  <w:tcW w:w="1560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=&lt;voto&lt;7</w:t>
                  </w:r>
                </w:p>
              </w:tc>
              <w:tc>
                <w:tcPr>
                  <w:tcW w:w="961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=&lt;voto&lt;8</w:t>
                  </w:r>
                </w:p>
              </w:tc>
              <w:tc>
                <w:tcPr>
                  <w:tcW w:w="67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totale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3,48%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7,83%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,35%</w:t>
                  </w:r>
                </w:p>
              </w:tc>
              <w:tc>
                <w:tcPr>
                  <w:tcW w:w="96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,35%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96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insufficienze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fficienze</w:t>
                  </w:r>
                </w:p>
              </w:tc>
              <w:tc>
                <w:tcPr>
                  <w:tcW w:w="961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56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Arial"/>
                      <w:sz w:val="22"/>
                      <w:szCs w:val="22"/>
                    </w:rPr>
                  </w:pPr>
                  <w:r>
                    <w:rPr>
                      <w:rFonts w:cs="Arial" w:ascii="Calibri" w:hAnsi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961" w:type="dxa"/>
                  <w:tcBorders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96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9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91,30%</w:t>
                  </w:r>
                </w:p>
              </w:tc>
              <w:tc>
                <w:tcPr>
                  <w:tcW w:w="156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,70%</w:t>
                  </w:r>
                </w:p>
              </w:tc>
              <w:tc>
                <w:tcPr>
                  <w:tcW w:w="961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7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Come da programmazione di dipartimento)</w:t>
            </w:r>
          </w:p>
        </w:tc>
        <w:tc>
          <w:tcPr>
            <w:tcW w:w="7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obiettivi relativi alle competenze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à di calcolo e ragionamento logico in semplici  contesti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tilizzo e comprensione del libro di test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etodo di studio delle materie scientifich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tudine ad una esposizione chiara e organizzata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so del linguaggio specifico nelle varie disciplin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aper utilizzare software applicativ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biettivi relativi alle capacit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isizione di un metodo di studio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quisizione di capacità di astrazion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rutturazione razionale delle conoscenze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68" w:leader="none"/>
              </w:tabs>
              <w:ind w:left="1068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iconoscimento di strutture note e applicazioni</w:t>
            </w:r>
            <w:r>
              <w:rPr>
                <w:b/>
              </w:rPr>
              <w:t>.</w:t>
            </w:r>
          </w:p>
          <w:p>
            <w:pPr>
              <w:pStyle w:val="Normal"/>
              <w:ind w:left="106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670"/>
      </w:tblGrid>
      <w:tr>
        <w:trPr>
          <w:trHeight w:val="23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)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 conoscenze indicano il risultato dell’assimilazione di informazioni attraverso l’apprendimento. Le conoscenze sono l’insieme di fatti, principi, teorie e pratiche, relative a un settore di studio o di lavoro; le conoscenze sono descritte come teoriche e/o pratiche 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 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7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402"/>
        <w:gridCol w:w="6095"/>
      </w:tblGrid>
      <w:tr>
        <w:trPr>
          <w:trHeight w:val="23" w:hRule="atLeast"/>
        </w:trPr>
        <w:tc>
          <w:tcPr>
            <w:tcW w:w="1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94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 36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</w:rPr>
              <w:t>n. di verifiche scritte: previste  3/4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 1.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nsiemi numerici (N e Z) Introduzione alla geometria</w:t>
            </w:r>
          </w:p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L’insieme Q dei numeri razion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sz w:val="20"/>
                <w:szCs w:val="20"/>
              </w:rPr>
              <w:t>I e II criterio di uguaglianza dei triangoli.</w:t>
            </w:r>
          </w:p>
        </w:tc>
      </w:tr>
      <w:tr>
        <w:trPr>
          <w:trHeight w:val="414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Ore di lezione previste:  36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 1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Calcolo letterale: monomi, Polinomi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Prodotti notevoli: calcolo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Raccolta ed elaborazione  di un insieme di dati mediante istogrammi e diagrammi a torta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eoremi sul triangolo isosce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III criterio di uguaglianza dei triangoli.</w:t>
            </w:r>
          </w:p>
        </w:tc>
      </w:tr>
      <w:tr>
        <w:trPr>
          <w:trHeight w:val="420" w:hRule="atLeast"/>
        </w:trPr>
        <w:tc>
          <w:tcPr>
            <w:tcW w:w="1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 xml:space="preserve">Ore di lezione previste:  27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scritte previste  2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</w:rPr>
            </w:pPr>
            <w:r>
              <w:rPr>
                <w:rFonts w:cs="Garamond" w:ascii="Garamond" w:hAnsi="Garamond"/>
                <w:b/>
                <w:sz w:val="22"/>
              </w:rPr>
              <w:t>n. di verifiche orali previste:  2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accoglimento a fattore comune e raccoglimento parzial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iconoscimento prodotti notevoli e ricomposizion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Raccolta ed elaborazione  di un insieme di dati mediante funzioni lineari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Teorema dell’angolo esterno. Rette tagliate da una trasversale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quazioni di 1° grado. Problemi con le equazioni linear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i/>
                <w:sz w:val="20"/>
                <w:szCs w:val="20"/>
              </w:rPr>
              <w:t>Parallelogrammi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087"/>
      </w:tblGrid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X </w:t>
            </w:r>
            <w:r>
              <w:rPr>
                <w:rFonts w:cs="Garamond" w:ascii="Garamond" w:hAnsi="Garamond"/>
                <w:b/>
                <w:sz w:val="28"/>
              </w:rPr>
              <w:t xml:space="preserve"> - </w:t>
            </w:r>
            <w:r>
              <w:rPr>
                <w:rFonts w:cs="Garamond" w:ascii="Garamond" w:hAnsi="Garamond"/>
                <w:b/>
              </w:rPr>
              <w:t>compiti in class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X  - interrogazioni alla cattedra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X  - interrogazioni dal pos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</w:rPr>
              <w:t>X  - questionari e/o test a risposta chiusa (prove oggettive)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(Nel corso dell’anno sono previsti non meno di due verifiche scritte nel trimestre e tre nel pentamestre ed un congruo numero di verifiche orali )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25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(Sportello didattico ?)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dove possibile, si cercherà di dare anche un inquadramento storico degli argomenti della matematica studiata.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>04/1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</w:rPr>
        <w:t>28 novembre 2014</w:t>
      </w:r>
      <w:r>
        <w:rPr>
          <w:rFonts w:cs="Calibri" w:ascii="Calibri" w:hAnsi="Calibri"/>
          <w:sz w:val="22"/>
          <w:szCs w:val="22"/>
        </w:rPr>
        <w:t xml:space="preserve">    </w:t>
        <w:tab/>
        <w:tab/>
        <w:tab/>
        <w:tab/>
        <w:tab/>
        <w:tab/>
        <w:tab/>
        <w:t>Il docente</w:t>
      </w:r>
    </w:p>
    <w:p>
      <w:pPr>
        <w:pStyle w:val="Normal"/>
        <w:autoSpaceDE w:val="false"/>
        <w:ind w:left="637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f. Laura Caravelli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11:00Z</dcterms:created>
  <dc:creator>vicepresidenza</dc:creator>
  <dc:description/>
  <dc:language>en-US</dc:language>
  <cp:lastModifiedBy>rita</cp:lastModifiedBy>
  <dcterms:modified xsi:type="dcterms:W3CDTF">2014-12-28T11:11:00Z</dcterms:modified>
  <cp:revision>2</cp:revision>
  <dc:subject/>
  <dc:title>LICEO CLASSICO E LINGUISTICO STATALE  “ARISTOFANE”</dc:title>
</cp:coreProperties>
</file>