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Giorgia Pietropaol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, composta da 26 studenti, 5 maschi e 21 femmine, si presenta piuttosto eterogenea, con livelli di preparazione molto diversi. il comportamento è, però, sempre adeguato e rispettoso, la partecipazione abbastanza attiva e costruttiva.  Non ci sono casi che necessitino di un percorso speciale, ma si riscontrano comunque alcune fragilità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ivello di partenza in generale è sufficiente, buono o ottimo per alcuni alunni, che si sono distinti anche negli anni passa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Sviluppare l’acquisizione nei ragazzi dello spirito critico e del metodo di stud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Coltivare a competenza comunicativa nelle sue varie forme di espress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Sviluppare le capacità logiche e di astrazione concettu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Trasmettere i fondamenti dell’attività letteraria italiana e, più in generale, del sapere umanistico in chiave diacronica, sincronica e di riattu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hiavelli. L’età della Controriforma e del Manierismo. Tasso. Il teatro e la commedia dell’arte. Il Seicento. La poesia lirica. La rivoluzione scientifica. Galilei. La prima metà del Settecento. L’Arcadia. La trattatistica. Lirica e melodramma. Metastasio. Il romanzo europeo. Illuminismo e Neoclassicismo. Preromanticismo e Romanticismo. Parini. Foscolo. Manzon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hiavelli. Riforma e Controriforma. Tasso e Gerusalemme Liberata. Il teatro e la commedia dell’arte. Il teatro negli altri paesi europei. Il Baroc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Purgatorio, canti I, II, III, V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eicento: il Barocco, la società, la rivoluzione scientifica, l’arte. Galileo Galilei. La poesia lirica, il poema eroico e la narrativa in prosa e in versi. Il teatro nel Seicento. Storia, società e cultura nella prima metà del Settecento: Arcadia e Rococò. La trattatistica del Settecento. La lirica e il melodramma: Metastasio. La nascita del romanzo europe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Purgatorio, canti VI, XIII, XV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riforme e le rivoluzioni: Illuminismo e Neoclassicismo. L’Enciclopedia. L’Illuminismo milanese e napoletano. La poesia fra Neoclassicismo e Preromanticismo. Parini. Il teatro di Goldoni.  Alfieri. Foscolo. Il romanzo e l’autobiografia in Italia e in Europa. La Restaurazione e le lotte d’indipendenza: il Romanticismo. Manzon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Purgatorio, canti XX,XXIV,XXXII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partecipa al Progetto Legalità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/11/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Partecipazione a spettacoli teatrali nell’ambito del Progetto Legalità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Visita alla Reggia di Caser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rgia Pietropao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/11/14</w:t>
      </w:r>
    </w:p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Giorgia Pietropaol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, composta da 26 studenti, 10 maschi e 15 femmine, da me conosciuta quest’anno, si presenta piuttosto eterogenea, con livelli di preparazione molto diversi. Il comportamento è in genere rispettoso, la partecipazione abbastanza attiva e costruttiva per alcuni, ancora modesta per la maggior parte degli alunni.  Non ci sono casi che necessitino di un percorso speciale, ma si riscontrano comunque alcune fragilità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livello di partenza in generale è sufficiente, buono per alcuni alunn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Sviluppare l’acquisizione nei ragazzi dello spirito critico e del metodo di stud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Coltivare a competenza comunicativa nelle sue varie forme di espress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Sviluppare le capacità logiche e di astrazione concettu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Trasmettere i fondamenti dell’attività letteraria italiana e, più in generale, del sapere umanistico in chiave diacronica, sincronica e di riattu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oema cavalleresco. Ariosto. Machiavelli. L’età della Controriforma e del Manierismo. Tasso. Il teatro e la commedia dell’arte. Il Seicento. La poesia lirica. La rivoluzione scientifica. Galilei. La prima metà del Settecento. L’Arcadia. La trattatistica. Lirica e melodramma. Metastasio. Il romanzo europeo. Illuminismo e Neoclassicismo. Preromanticismo e Romanticismo. Parini. Foscolo. Manzon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oema cavalleresco. L’età delle corti. Ariosto. Machiavelli. Riforma e Controriforma. Il poema epico cavalleresco: Tasso. Il teatro e la commedia dell’arte. Il teatro negli altri paesi europei. Il Baroc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Purgatorio, canti I, II, III, V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eicento: il Barocco, la società, la rivoluzione scientifica, l’arte. Galileo Galilei. La poesia lirica, il poema eroico e la narrativa in prosa e in versi. Il teatro nel Seicento. Storia, società e cultura nella prima metà del Settecento: Arcadia e Rococò. La trattatistica del Settecento. La lirica e il melodramma: Metastasio. La nascita del romanzo europe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Purgatorio, canti VI, XIII, XV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riforme e le rivoluzioni: Illuminismo e Neoclassicismo. L’Enciclopedia. L’Illuminismo milanese e napoletano. La poesia fra Neoclassicismo e Preromanticismo. Parini. Il teatro di Goldoni.  Alfieri. Foscolo. Il romanzo e l’autobiografia in Italia e in Europa. La Restaurazione e le lotte d’indipendenza: il Romanticismo. Manzon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, Purgatorio, canti XX,XXIV,XXXII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partecipa al Progetto Legalità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1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/11/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Progetto  interdisciplinare Italiano-Spagnolo: il Barocco e la nascita del romanz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Partecipazione a spettacoli teatrali nell’ambito del Progetto Legalità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Visita alla Reggia di Caser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Giorgia Pietropaoli                        </w:t>
        <w:tab/>
        <w:tab/>
        <w:tab/>
        <w:tab/>
        <w:t xml:space="preserve"> 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/11/14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41:00Z</dcterms:created>
  <dc:creator>vicepresidenza</dc:creator>
  <dc:description/>
  <dc:language>en-US</dc:language>
  <cp:lastModifiedBy>rita</cp:lastModifiedBy>
  <dcterms:modified xsi:type="dcterms:W3CDTF">2014-12-29T07:41:00Z</dcterms:modified>
  <cp:revision>2</cp:revision>
  <dc:subject/>
  <dc:title>LICEO CLASSICO E LINGUISTICO STATALE  “ARISTOFANE”</dc:title>
</cp:coreProperties>
</file>