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al Bello Ele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1 A 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7"/>
      </w:tblGrid>
      <w:tr>
        <w:trPr>
          <w:trHeight w:val="621" w:hRule="atLeast"/>
        </w:trPr>
        <w:tc>
          <w:tcPr>
            <w:tcW w:w="9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, formata da 28 elementi 7 maschi e 21 femmine,  partecipa attivamente alle lezioni, il comportamento è corretto. Sono presenti numerose individualità dotate di buone capacità e di buon livello di partenza. Alcuni sono in difficoltà, ma l'ambiente stimolante può essere da stimolo e da traino per questi alunni. Può essere utile stimolare la collaborazione tra alun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 quarto della classe ha un livello buono, una metà un livello sufficiente, un quarto della classe necessita di attività di recupero in itine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li obiettivi sono quelli indicati dal dipartimento di matematica e fis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cniche e procedure del calcolo aritmetico ed algebrico, applicate all'individuazione di strategie appropriate per le soluzioni dei problemi. Analisi delle figure geometriche per l'individuazione di invarianti e relazioni. Sviluppo di capacità logico-deduttiv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 : sono quelli previsti dalla programmazione di dipartiment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eri naturali, interi, razionali. Potenze con esponente negativo. Notazione esponenziale. Numeri decimali, proporzio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entuali. Introduzione alla geometria euclidea. Logica e insiemi. Monomi e polino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quazioni di primo grad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linomi. Prodotti notevo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quazioni lineari. Elementi di statis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iangol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 settem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stra Palazzo delle Esposizioni: Numer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3/11/2014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Elena 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5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35:00Z</dcterms:created>
  <dc:creator>vicepresidenza</dc:creator>
  <dc:description/>
  <dc:language>en-US</dc:language>
  <cp:lastModifiedBy>rita</cp:lastModifiedBy>
  <dcterms:modified xsi:type="dcterms:W3CDTF">2014-12-27T09:35:00Z</dcterms:modified>
  <cp:revision>2</cp:revision>
  <dc:subject/>
  <dc:title>LICEO CLASSICO E LINGUISTICO STATALE  “ARISTOFANE”</dc:title>
</cp:coreProperties>
</file>