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autoSpaceDE w:val="false"/>
        <w:spacing w:lineRule="auto" w:line="360" w:before="200" w:after="0"/>
        <w:jc w:val="center"/>
        <w:rPr>
          <w:rFonts w:ascii="Cambria" w:hAnsi="Cambria" w:cs="Cambria"/>
          <w:b/>
          <w:b/>
          <w:bCs/>
          <w:color w:val="4F81BD"/>
          <w:sz w:val="26"/>
          <w:szCs w:val="26"/>
          <w:lang w:val="en-US"/>
        </w:rPr>
      </w:pPr>
      <w:r>
        <w:rPr>
          <w:rFonts w:cs="Cambria" w:ascii="Cambria" w:hAnsi="Cambria"/>
          <w:b/>
          <w:bCs/>
          <w:color w:val="4F81BD"/>
          <w:sz w:val="26"/>
          <w:szCs w:val="26"/>
          <w:lang w:val="en-US"/>
        </w:rPr>
        <w:t>LICEO CLASSICO E LINGUISTICO STATALE  “ARISTOFANE”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4F81BD"/>
          <w:sz w:val="36"/>
          <w:szCs w:val="36"/>
          <w:lang w:val="en-US"/>
        </w:rPr>
      </w:pPr>
      <w:r>
        <w:rPr>
          <w:rFonts w:cs="Calibri" w:ascii="Calibri" w:hAnsi="Calibri"/>
          <w:b/>
          <w:bCs/>
          <w:i/>
          <w:iCs/>
          <w:color w:val="4F81BD"/>
          <w:sz w:val="36"/>
          <w:szCs w:val="36"/>
          <w:lang w:val="en-US"/>
        </w:rPr>
        <w:t>ANNO SCOLASTICO 2014  -2015</w:t>
      </w:r>
    </w:p>
    <w:p>
      <w:pPr>
        <w:pStyle w:val="Normal"/>
        <w:autoSpaceDE w:val="false"/>
        <w:spacing w:before="0" w:after="300"/>
        <w:jc w:val="center"/>
        <w:rPr>
          <w:rFonts w:ascii="Cambria" w:hAnsi="Cambria" w:cs="Cambria"/>
          <w:color w:val="17365D"/>
          <w:spacing w:val="5"/>
          <w:sz w:val="44"/>
          <w:szCs w:val="44"/>
          <w:lang w:val="en-US"/>
        </w:rPr>
      </w:pPr>
      <w:r>
        <w:rPr>
          <w:rFonts w:cs="Cambria" w:ascii="Cambria" w:hAnsi="Cambria"/>
          <w:color w:val="17365D"/>
          <w:spacing w:val="5"/>
          <w:sz w:val="44"/>
          <w:szCs w:val="44"/>
          <w:lang w:val="en-US"/>
        </w:rPr>
        <w:t xml:space="preserve">PROGRAMMAZIONE DIDATTICA DI </w:t>
      </w:r>
    </w:p>
    <w:p>
      <w:pPr>
        <w:pStyle w:val="Normal"/>
        <w:autoSpaceDE w:val="false"/>
        <w:spacing w:before="0" w:after="300"/>
        <w:jc w:val="center"/>
        <w:rPr>
          <w:rFonts w:ascii="Cambria" w:hAnsi="Cambria" w:cs="Cambria"/>
          <w:color w:val="17365D"/>
          <w:spacing w:val="5"/>
          <w:sz w:val="44"/>
          <w:szCs w:val="44"/>
          <w:lang w:val="en-US"/>
        </w:rPr>
      </w:pPr>
      <w:r>
        <w:rPr>
          <w:rFonts w:cs="Cambria" w:ascii="Cambria" w:hAnsi="Cambria"/>
          <w:color w:val="17365D"/>
          <w:spacing w:val="5"/>
          <w:sz w:val="44"/>
          <w:szCs w:val="44"/>
          <w:lang w:val="en-US"/>
        </w:rPr>
        <w:t>LINGUA E CULTURA INGLESE</w:t>
      </w:r>
    </w:p>
    <w:tbl>
      <w:tblPr>
        <w:tblW w:w="9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>
          <w:trHeight w:val="23" w:hRule="atLeast"/>
        </w:trPr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DOCENT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: Rita  Illiano</w:t>
            </w:r>
          </w:p>
        </w:tc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CLASS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: 2BC</w:t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b/>
          <w:b/>
          <w:bCs/>
          <w:sz w:val="28"/>
          <w:szCs w:val="28"/>
          <w:lang w:val="en-US"/>
        </w:rPr>
      </w:pPr>
      <w:r>
        <w:rPr>
          <w:rFonts w:cs="Calibri" w:ascii="Calibri" w:hAnsi="Calibri"/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  <w:lang w:val="en-US"/>
        </w:rPr>
      </w:pPr>
      <w:r>
        <w:rPr>
          <w:rFonts w:cs="Calibri" w:ascii="Calibri" w:hAnsi="Calibri"/>
          <w:b/>
          <w:bCs/>
          <w:sz w:val="22"/>
          <w:szCs w:val="22"/>
          <w:lang w:val="en-US"/>
        </w:rPr>
      </w:r>
    </w:p>
    <w:tbl>
      <w:tblPr>
        <w:tblW w:w="9778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135"/>
        <w:gridCol w:w="4558"/>
      </w:tblGrid>
      <w:tr>
        <w:trPr>
          <w:trHeight w:val="621" w:hRule="atLeast"/>
        </w:trPr>
        <w:tc>
          <w:tcPr>
            <w:tcW w:w="97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  <w:lang w:val="en-US"/>
              </w:rPr>
              <w:t>Programmazione disciplinare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Descrizione della class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Classe costituita da 20 studenti con livelli di profitto nel complesso discreto/buono; livello di  partecipazione buono e impegno a casa altrettanto buono. Solo un paio di studenti presentano un rendimento appena sufficiente, una partecipazione alle attività in classe decisamente contenuta e un impegno moderato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ituazione inizial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 xml:space="preserve">I test d’ingresso hanno evidenziato i seguenti livelli di profitto: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2 ottimo, 10 buono, 6 discreto, 1 sufficiente, 1 non completamente sufficiente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Finalità generali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L’insegnamento della disciplina punta allo sviluppo delle capacità comunicative includendo un progressivo grado di difficoltà negli aspetti morfosintattici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cetti fondamentali della disciplin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croargomenti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Strutture morfosintattiche riferite a eventi passati, eventi futuri, ipotesi. Sviluppo della conoscenza della cultura dei paesi anglofoni attraverso letture su argomenti letterari, storici, geografici, artistici, d’attualità.</w:t>
            </w:r>
          </w:p>
        </w:tc>
      </w:tr>
      <w:tr>
        <w:trPr>
          <w:trHeight w:val="330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Obiettivi didattici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Si rimanda alla programmazione di dipartimento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Conoscenze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noscenze indicano il risultato dell’assimilazione di informazioni attraverso l’apprendimento. Le conoscenze sono l’insieme di fatti, principi, teorie e pratiche, relative a un settore di studio o di lavoro; le conoscenze sono descritte come teoriche e/o pratiche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Si rimanda alla programmazione di dipartimento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bilit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apacità di applicare conoscenze e di usare know-how per portare a termine compiti e risolvere problemi; le abilità sono descritte come cognitive (uso del pensiero logico, intuitivo e creativo) e pratiche (che implicano l’abilità manuale e l’uso di metodi materiali e strumenti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 far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mpetenz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mpetenze indicano la comprovata capacità di usare conoscenze, abilità e capacità personali, sociali e/o metodologiche, in situazioni di lavoro o di studio e nello sviluppo professionale e/o personale; le competenze sono descritte in termini di responsabilità e autonomia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tenuti disciplinari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Articolazione per trimestre</w:t>
            </w:r>
          </w:p>
        </w:tc>
      </w:tr>
      <w:tr>
        <w:trPr>
          <w:trHeight w:val="421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Settembre/Dicembre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Come esprimere eventi passati: passato remoto e passato prossimo; for/since; suffissi e prefissi; come esprimere un ordine,un consiglio, una necessità: must, should, have to; come riconoscere e produrre nomi composti; come esprimere eventi futuri: first conditional (as soon as, if, when, before, after, until)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Readings: The world in maps, world languages, human rights. The British isles: aspetti geografici, storici e culturali.</w:t>
            </w:r>
          </w:p>
        </w:tc>
      </w:tr>
      <w:tr>
        <w:trPr>
          <w:trHeight w:val="414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Gennaio/Marzo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 xml:space="preserve">Forma e uso dei verbi fraseologici (1); la forma passiva del verbo;come telefonare; Forma e uso  del secondo e del terzo condizionale per esprimere ipotesi probabili e ipotesi irrealizzabili: would/ would have;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verbi modali: can/could, may/might, should/ought to; uso di so e such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Readings: The USA, Canada,: aspetti geografici, storici e culturali; i popoli.</w:t>
            </w:r>
          </w:p>
        </w:tc>
      </w:tr>
      <w:tr>
        <w:trPr>
          <w:trHeight w:val="420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Marzo /Giugno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Forma e uso del Present perfect continuous; for/since; forma e uso del Past perfect; forma e uso dei verbi fraseologici (2); forma e uso del direct/indirect speech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Readings: Australia and New Zealand ,South Africa, India: aspetti geografici , storici e culturali; i popoli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Metodologi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L’insegnamento si avvarrà di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Lezioni frontali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Discussioni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Lavori di gruppo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Approfondimenti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Relazioni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Software didattico (Ipad)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Esercitazioni guidate – laboratorio</w:t>
            </w:r>
          </w:p>
          <w:p>
            <w:pPr>
              <w:pStyle w:val="Normal"/>
              <w:autoSpaceDE w:val="false"/>
              <w:ind w:left="720" w:hanging="0"/>
              <w:jc w:val="both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erifich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verifiche sommative saranno finalizzate all’accertamento del raggiungimento degli obiettivi prefissati per le varie unità. Ci si avvarrà in particolare di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Elaborati scritti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Verifiche orali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 xml:space="preserve">Compiti assegnati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Lavoro di gruppo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Test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Approfondimenti individuali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 xml:space="preserve">Nel corso dell’anno sono previsti non meno di due verifiche scritte nel trimestre e tre nel pentamestre ed un congruo numero di verifiche orali 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alutazion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 xml:space="preserve">La valutazione  verrà articolata sulla base dei seguenti elementi: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Verifiche scritte ed orali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Costanza nella frequenza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Impegno regolare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Partecipazione attiva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Interesse particolare per la disciplina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Partecipazione ad attività extracurriculari attinenti alla disciplina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Approfondimento autonomo</w:t>
            </w:r>
          </w:p>
          <w:p>
            <w:pPr>
              <w:pStyle w:val="Normal"/>
              <w:autoSpaceDE w:val="false"/>
              <w:ind w:left="360" w:hanging="0"/>
              <w:jc w:val="both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riteri e parametri di verifica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 xml:space="preserve">Nella riunione di dipartimento tenutasi in data 9 settembre 2014 sono  stati concordati i criteri ed i parametri di verifica che fanno parte del POF 2014  /2015   .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Per quanto riguarda gli indicatori di valutazione si rimanda alle griglie specifiche elaborate nella stessa riunione, deliberate dal Collegio Docenti (seduta del 9/10/2014)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di sostegno e recupero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Recupero curriculare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 xml:space="preserve">Studio assistito (peer to peer education)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Corsi di recupero</w:t>
            </w:r>
          </w:p>
          <w:p>
            <w:pPr>
              <w:pStyle w:val="Normal"/>
              <w:autoSpaceDE w:val="false"/>
              <w:ind w:left="720" w:hanging="0"/>
              <w:jc w:val="both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di approfondimento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Letture facilitate di opere letterarie e non, visione di film in lingua originale con sottotitoli in lingua originale, ascolto di materiale autentico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complementari e integrativ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All’interno di un programma seppur ridotto di conoscenza del mondo attraverso la lingua inglese, è stata programmata una visita d’istruzione all’Auditorium e alla Roma Barocca.</w:t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Il docente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Rita Illiano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2"/>
          <w:szCs w:val="22"/>
          <w:lang w:val="en-US"/>
        </w:rPr>
        <w:t xml:space="preserve">Roma, 27 novembre 2014   </w:t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09:50:00Z</dcterms:created>
  <dc:creator>vicepresidenza</dc:creator>
  <dc:description/>
  <cp:keywords/>
  <dc:language>en-US</dc:language>
  <cp:lastModifiedBy>rita</cp:lastModifiedBy>
  <dcterms:modified xsi:type="dcterms:W3CDTF">2015-01-08T09:55:00Z</dcterms:modified>
  <cp:revision>3</cp:revision>
  <dc:subject/>
  <dc:title>LICEO CLASSICO E LINGUISTICO STATALE  “ARISTOFANE”</dc:title>
</cp:coreProperties>
</file>