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FIS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Baldui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I G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163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  <w:gridCol w:w="3300"/>
        <w:gridCol w:w="3300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  <w:tc>
          <w:tcPr>
            <w:tcW w:w="6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edi programmazione di matematica. Per fisica sono necessaria nozioni di base di aritmetica e algebra.</w:t>
            </w:r>
          </w:p>
        </w:tc>
        <w:tc>
          <w:tcPr>
            <w:tcW w:w="6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edi programmazione di matematic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Per fisica sono necessaria nozioni di base di aritmetica e algebra.</w:t>
            </w:r>
          </w:p>
        </w:tc>
        <w:tc>
          <w:tcPr>
            <w:tcW w:w="6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uppressAutoHyphens w:val="true"/>
              <w:textAlignment w:val="baseline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Sviluppare l’attitudine all’analisi e sintesi in modo da acquisire una</w:t>
            </w:r>
          </w:p>
          <w:p>
            <w:pPr>
              <w:pStyle w:val="Normal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comprensione critica dei fenomeni;</w:t>
            </w:r>
          </w:p>
          <w:p>
            <w:pPr>
              <w:pStyle w:val="Normal"/>
              <w:suppressAutoHyphens w:val="true"/>
              <w:textAlignment w:val="baselin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Abitudine al rispetto dei fatti al vaglio e alla ricerca di un riscontro obiettivo delle proprie ipotesi interpretativ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eccanica classica: cinematica, dinamica, statica</w:t>
            </w:r>
          </w:p>
        </w:tc>
        <w:tc>
          <w:tcPr>
            <w:tcW w:w="6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  <w:tc>
          <w:tcPr>
            <w:tcW w:w="6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  <w:tc>
          <w:tcPr>
            <w:tcW w:w="6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  <w:tc>
          <w:tcPr>
            <w:tcW w:w="6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La Fisica e i suoi strumenti</w:t>
            </w:r>
          </w:p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Misure ed errori. Prerequisiti matematici.: funzioni lineari e quadratiche, dipendenza diretta e inversa, grafici. Massa e peso</w:t>
            </w:r>
          </w:p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Calcolo vettoriale.</w:t>
            </w:r>
          </w:p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La cinematica dei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moti unidimensionali</w:t>
            </w:r>
            <w:r>
              <w:rPr>
                <w:rFonts w:eastAsia="Arial Unicode MS"/>
                <w:sz w:val="28"/>
                <w:szCs w:val="28"/>
              </w:rPr>
              <w:t>;</w:t>
            </w:r>
          </w:p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leggi e grafici del moto uniforme e del moto uniformemente accelerato</w:t>
            </w:r>
          </w:p>
        </w:tc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La cinematic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dei moti bidimensionali; leggi  del moto circolare uniforme e del moto parabolico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0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Forze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I principi della dinamica. Lavoro di forze costanti e non costanti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La cinematica dei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color w:val="000000"/>
                <w:sz w:val="28"/>
                <w:szCs w:val="28"/>
              </w:rPr>
              <w:t>moti unidimensionali</w:t>
            </w:r>
            <w:r>
              <w:rPr>
                <w:rFonts w:eastAsia="Arial Unicode MS"/>
                <w:sz w:val="28"/>
                <w:szCs w:val="28"/>
              </w:rPr>
              <w:t>;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Arial Unicode MS"/>
                <w:sz w:val="28"/>
                <w:szCs w:val="28"/>
              </w:rPr>
              <w:t>leggi e grafici del moto uniforme e del moto uniformemente accelerato</w:t>
            </w:r>
            <w:r>
              <w:rPr>
                <w:rFonts w:eastAsia="Arial Unicode MS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La cinematica dei moti bidimensionali; leggi  del moto circolare uniforme e del moto parabolico.</w:t>
            </w:r>
          </w:p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b/>
                <w:sz w:val="28"/>
                <w:szCs w:val="28"/>
              </w:rPr>
            </w:r>
          </w:p>
        </w:tc>
        <w:tc>
          <w:tcPr>
            <w:tcW w:w="6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>I principi di conservazione dell’energia e della quantità di moto. Urti.</w:t>
            </w:r>
          </w:p>
          <w:p>
            <w:pPr>
              <w:pStyle w:val="Normal"/>
              <w:spacing w:lineRule="auto" w:line="360"/>
              <w:rPr>
                <w:rFonts w:eastAsia="Arial Unicode MS"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aggio ( 6 ore di lezione)</w:t>
            </w:r>
          </w:p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Arial Unicode MS"/>
                <w:color w:val="000000"/>
                <w:sz w:val="28"/>
                <w:szCs w:val="28"/>
              </w:rPr>
              <w:t xml:space="preserve">La gravitazione universale.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Non meno di 2 valutazioni nel trimestre e 3 nel pentamestre</w:t>
            </w:r>
          </w:p>
        </w:tc>
        <w:tc>
          <w:tcPr>
            <w:tcW w:w="6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5 settembre 2014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  <w:tc>
          <w:tcPr>
            <w:tcW w:w="6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  Donatella Baldui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 12-01-15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6:33:00Z</dcterms:created>
  <dc:creator>vicepresidenza</dc:creator>
  <dc:description/>
  <dc:language>en-US</dc:language>
  <cp:lastModifiedBy>rita</cp:lastModifiedBy>
  <dcterms:modified xsi:type="dcterms:W3CDTF">2015-01-18T16:33:00Z</dcterms:modified>
  <cp:revision>2</cp:revision>
  <dc:subject/>
  <dc:title>LICEO CLASSICO E LINGUISTICO STATALE  “ARISTOFANE”</dc:title>
</cp:coreProperties>
</file>