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</w:t>
      </w:r>
    </w:p>
    <w:p>
      <w:pPr>
        <w:pStyle w:val="Normal"/>
        <w:autoSpaceDE w:val="false"/>
        <w:spacing w:before="0" w:after="300"/>
        <w:jc w:val="both"/>
        <w:rPr/>
      </w:pPr>
      <w:r>
        <w:rPr/>
        <w:t>IRC ( Insegnamento della Religione Cattolica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. Lombard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AL, 4BL. 4EC,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Buono il livello generale della classe. Disponibilità al lavor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ffre contenuti e strumenti specifici per una lettura della realtà storico-culturale, viene incontro ad esigenze di verità e ricerca di senso, contribuisce alla formazione della coscienza morale, offre elementi per scelte consapevoli e responsabili di fronte al problema religioso nel mondo contemporane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si sono riconducibili in vario modo a tre aree di significato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ntropologico-esistenziale; storico- fenomenologica; biblico-teologic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vita autentica: la morale e la contemporaneità.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Riforma Cattolica : il  Concilio di Trento e i decreti conciliari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nti religiose dei secoli XVI, XVII, XVII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i Scienza-Fede : il “ Caso  Galilei “.</w:t>
            </w:r>
          </w:p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pporto Fede- Ragione 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fine della vita: limiti e questioni relative all’eutanasia. Lettura di documenti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sacramenti: il battesimo e il matrimonio. Testo di Gibran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tradizione cristiana: libero arbitrio e destin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76" w:before="0" w:after="20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cetto  di vita nella tradizione cattolica: all’atto del concepimento. Riferimento alla filosofia aristotelico-tomista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76" w:before="0" w:after="20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congruità del concetto di “normalità nelle tradizioni monoteiste. Principio di autonomia e principio di libertà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 ottobre 2014 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u indicazione degli alunn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26 ottobre 2014in ordine alle attività complementari, integrative o inter-multidisciplinari  non sono state fatte propost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Il docente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Lombardi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7 novembre 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8:17:00Z</dcterms:created>
  <dc:creator>vicepresidenza</dc:creator>
  <dc:description/>
  <dc:language>en-US</dc:language>
  <cp:lastModifiedBy>rita</cp:lastModifiedBy>
  <dcterms:modified xsi:type="dcterms:W3CDTF">2015-01-02T08:17:00Z</dcterms:modified>
  <cp:revision>2</cp:revision>
  <dc:subject/>
  <dc:title>LICEO CLASSICO E LINGUISTICO STATALE  “ARISTOFANE”</dc:title>
</cp:coreProperties>
</file>