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[Scienze]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Frezza Ald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 xml:space="preserve">: </w:t>
            </w:r>
            <w:r>
              <w:rPr>
                <w:rFonts w:cs="Calibri" w:ascii="Perpetua" w:hAnsi="Perpetua"/>
                <w:b/>
                <w:bCs/>
                <w:sz w:val="32"/>
                <w:szCs w:val="32"/>
                <w:lang w:val="en-US"/>
              </w:rPr>
              <w:t>V B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conferma una certa difficoltà nell’appropriarsi degli argomenti trattati, stenta a trovare connessioni e deduzioni personal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Dai primi colloqui emerge il profilo di una classe che appare, al momento, ancora poco impegnata e con uno studio poco adeguato in vista degli esami conclusivi del corso di stud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>Lo studio delle scienze tende a promuovere da una parte l’acquisizione di conoscenze e dall’altra di competenze e capacità, in parte trasversali perché comuni a tutte  le discipline, in parte specifiche o estese all’area scientifica di particolare importanza, a mio parere, è l’aspetto applicativo sia nel lavoro di laboratorio che nella risoluzione di esercizi 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Perpetua" w:hAnsi="Perpetua" w:cs="Calibri"/>
                <w:sz w:val="22"/>
              </w:rPr>
            </w:pPr>
            <w:r>
              <w:rPr>
                <w:rFonts w:cs="Calibri" w:ascii="Perpetua" w:hAnsi="Perpetua"/>
                <w:sz w:val="22"/>
              </w:rPr>
              <w:t>Chimica organica:idrocarburi saturi e insaturi, i gruppi funzionali, il metabolismo, meccanismi di controllo dell’espressione genica, le biotecnologi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Perpetua" w:hAnsi="Perpetua"/>
                <w:sz w:val="22"/>
              </w:rPr>
              <w:t>Scienza della Terra: Minerali e Rocce, Vulcanismo, i terremoti e l’interno della Terra, Tettonica delle placche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Perpetua" w:hAnsi="Perpetua" w:cs="Calibri"/>
                <w:sz w:val="22"/>
                <w:szCs w:val="22"/>
                <w:lang w:val="en-US"/>
              </w:rPr>
            </w:pPr>
            <w:r>
              <w:rPr>
                <w:rFonts w:cs="Calibri" w:ascii="Perpetua" w:hAnsi="Perpetua"/>
                <w:sz w:val="22"/>
                <w:szCs w:val="22"/>
                <w:lang w:val="en-US"/>
              </w:rPr>
              <w:t xml:space="preserve">Le proprietà del carbonio: gli orbitali ibridi;gli idrocarburi saturi e insaturi e loro nomenclatura, isomeria, reazione di alogenazione degli alcani, reazione di addizione elettrofila, gli idrocarburi aromatici la reazione di sostituzione elettrofila aromatica. I gruppi funzionali. 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Perpetua" w:hAnsi="Perpetua" w:cs="Calibri"/>
                <w:lang w:val="en-US"/>
              </w:rPr>
            </w:pPr>
            <w:r>
              <w:rPr>
                <w:rFonts w:cs="Calibri" w:ascii="Perpetua" w:hAnsi="Perpetua"/>
                <w:lang w:val="en-US"/>
              </w:rPr>
              <w:t>Le biomolecole,il metabolismo dei glucidi,dei lipidi e delle proteine;</w:t>
            </w:r>
          </w:p>
          <w:p>
            <w:pPr>
              <w:pStyle w:val="Normal"/>
              <w:autoSpaceDE w:val="false"/>
              <w:jc w:val="both"/>
              <w:rPr>
                <w:rFonts w:ascii="Perpetua" w:hAnsi="Perpetua" w:cs="Calibri"/>
              </w:rPr>
            </w:pPr>
            <w:r>
              <w:rPr>
                <w:rFonts w:cs="Calibri" w:ascii="Perpetua" w:hAnsi="Perpetua"/>
              </w:rPr>
              <w:t>Acidi nucleici: struttura e funzione , le biotecnologie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Perpetua" w:hAnsi="Perpetua" w:cs="Calibri"/>
                <w:lang w:val="en-US"/>
              </w:rPr>
            </w:pPr>
            <w:r>
              <w:rPr>
                <w:rFonts w:cs="Calibri" w:ascii="Perpetua" w:hAnsi="Perpetua"/>
                <w:lang w:val="en-US"/>
              </w:rPr>
              <w:t>Minerali e rocce, classificazione delle rocce, i magmi,il vulcanismo, i fenomeni sismici, il modello del rimbalzo elastico, localizzazione dell’epicentro di un terremoto, magnitudo e intensità, la struttura interna della Terra, la tettonica delle placch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valutazione  verrà articolata sulla base dei seguenti elementi: 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9/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14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Aldo Frezz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8/11/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1:01:00Z</dcterms:created>
  <dc:creator>vicepresidenza</dc:creator>
  <dc:description/>
  <dc:language>en-US</dc:language>
  <cp:lastModifiedBy>rita</cp:lastModifiedBy>
  <dcterms:modified xsi:type="dcterms:W3CDTF">2014-12-28T11:01:00Z</dcterms:modified>
  <cp:revision>2</cp:revision>
  <dc:subject/>
  <dc:title>LICEO CLASSICO E LINGUISTICO STATALE  “ARISTOFANE”</dc:title>
</cp:coreProperties>
</file>