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LATINO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Bonelli Antonella Mimma</w:t>
            </w:r>
          </w:p>
        </w:tc>
        <w:tc>
          <w:tcPr>
            <w:tcW w:w="488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 AC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810" w:type="dxa"/>
        <w:jc w:val="left"/>
        <w:tblInd w:w="5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3077"/>
        <w:gridCol w:w="2132"/>
        <w:gridCol w:w="4601"/>
      </w:tblGrid>
      <w:tr>
        <w:trPr>
          <w:trHeight w:val="621" w:hRule="atLeast"/>
        </w:trPr>
        <w:tc>
          <w:tcPr>
            <w:tcW w:w="981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33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 si compone di 18 alunni, 16 femmine e 2 maschi, è complessivamente corretta nei comportamenti e presenta un livello di scolarizzazione mediamente più che sufficiente ed un livello di socializzazione sufficient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bookmarkStart w:id="0" w:name="__DdeLink__2112_92384120"/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Gli allievi partecipano al dialogo educativo secondo diversi livelli di interesse, di impegno e di profitto. Alcuni sono motivati nello studio, lavorano in modo sistematico e proficuo anche se, in più casi, intervengono solo se interrogati; altri lavorano con interesse, ma devono ulteriormente migliorare il proprio metodo di lavoro, consolidare le conoscenze morfo-sintattiche, arricchire il lessico latino ed operare con maggiore competenza nella traduzione. </w:t>
            </w:r>
            <w:bookmarkEnd w:id="0"/>
            <w:r>
              <w:rPr>
                <w:rFonts w:cs="Calibri" w:ascii="Calibri" w:hAnsi="Calibri"/>
                <w:sz w:val="22"/>
                <w:szCs w:val="22"/>
                <w:lang w:val="en-US"/>
              </w:rPr>
              <w:t>In qualche caso, infine, si evidenzia una partecipazione discontinua e l'impegno nello studio risulta inadeguato sia a casa che in class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  <w:tc>
          <w:tcPr>
            <w:tcW w:w="6733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lle prove di verifica scritte e orali sinora espletate i livelli di partenza si attestano buoni per un numero limitato di allievi, da sufficienti a discreti per un gruppo più cospicuo, mediocri, infine, per i rimanenti alunn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33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'insegnamento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el latino mira 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favorire la riflessione sulla lingua intesa come sistema, attraverso la oggettivizzazione e la formalizzazione dei suoi elementi costitutivi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garantire una buona capacità di analisi del linguaggio verbale per i vari tipi di comunicazione e il dominio del linguaggio nei suoi vari registri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arricchire l'italiano sul piano lessicale e sul piano sintattico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comprendere il ruolo storico della lingua latina nel suo rapporto con le lingue moderne, in particolare con quella italian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33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rfologia: i gradi dell'aggettivo e i pronomi. Verbo: usi dei modi indefiniti. Sintassi dei casi. Sintassi del verbo. Sintassi del periodo: principali proposizioni e costrutti. Lettura e traduzione guidata di brani di autori latin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0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33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33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33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33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7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33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  <w:cantSplit w:val="true"/>
        </w:trPr>
        <w:tc>
          <w:tcPr>
            <w:tcW w:w="307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6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ngiuntivo perfetto e piuccheperfetto. Proposizione consecutiva. Cum narrativo. Il participio. Comparativo e superlativo. I numerali. Composti di sum. Verbi deponenti e semideponenti. Pronomi deteminativi, relativi, interrogativi, indefiniti, correlativi. La proposizione relativa. Le proposizioni interrogative dirette ed indirette.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07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6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Gerundio e gerundivo. Perifrastica passiva. Verba voluntatis. Proposizioni completive volitive e dichiarative.  Sintassi dei casi: nominativo; genitivo; dativo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e traduzione guidata di brani di autori latin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6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ntassi dei casi: accusativo; ablativo. La coordinazione e la subordinazione. La consecutio temporum. Il periodo ipotetic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ettura e traduzione guidata di brani di autori latini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33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33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33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33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6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33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33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teatro antic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33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n data 1/10/2014 in ordine alle attività complementari, integrative o inter-multidisciplinari sono state fatte le seguenti propost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" w:hAnsi="Calibri" w:eastAsia="Garamond" w:cs="Garamond"/>
                <w:sz w:val="22"/>
                <w:szCs w:val="22"/>
              </w:rPr>
            </w:pPr>
            <w:r>
              <w:rPr>
                <w:rFonts w:eastAsia="Garamond" w:cs="Garamond" w:ascii="Calibri" w:hAnsi="Calibri"/>
                <w:sz w:val="22"/>
                <w:szCs w:val="22"/>
                <w:lang w:val="en-US"/>
              </w:rPr>
              <w:t xml:space="preserve">Teatro Arcobaleno: Spettacolo </w:t>
            </w:r>
            <w:r>
              <w:rPr>
                <w:rFonts w:eastAsia="Garamond" w:cs="Garamond" w:ascii="Calibri" w:hAnsi="Calibri"/>
                <w:i/>
                <w:iCs/>
                <w:sz w:val="22"/>
                <w:szCs w:val="22"/>
                <w:lang w:val="en-US"/>
              </w:rPr>
              <w:t>I Menecmi</w:t>
            </w:r>
            <w:r>
              <w:rPr>
                <w:rFonts w:eastAsia="Garamond" w:cs="Garamond" w:ascii="Calibri" w:hAnsi="Calibri"/>
                <w:sz w:val="22"/>
                <w:szCs w:val="22"/>
                <w:lang w:val="en-US"/>
              </w:rPr>
              <w:t xml:space="preserve"> di Plauto (11/11/2014)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Garamond"/>
                <w:sz w:val="22"/>
                <w:szCs w:val="22"/>
              </w:rPr>
            </w:pPr>
            <w:r>
              <w:rPr>
                <w:rFonts w:eastAsia="Garamond" w:cs="Garamond" w:ascii="Calibri" w:hAnsi="Calibri"/>
                <w:sz w:val="22"/>
                <w:szCs w:val="22"/>
              </w:rPr>
              <w:t xml:space="preserve">Visita guidata alle </w:t>
            </w:r>
            <w:r>
              <w:rPr>
                <w:rFonts w:eastAsia="Garamond" w:cs="Garamond" w:ascii="Calibri" w:hAnsi="Calibri"/>
                <w:i/>
                <w:iCs/>
                <w:sz w:val="22"/>
                <w:szCs w:val="22"/>
              </w:rPr>
              <w:t>Domus Romanae+Colonna Traiana</w:t>
            </w:r>
            <w:r>
              <w:rPr>
                <w:rFonts w:eastAsia="Garamond" w:cs="Garamond" w:ascii="Calibri" w:hAnsi="Calibri"/>
                <w:sz w:val="22"/>
                <w:szCs w:val="22"/>
              </w:rPr>
              <w:t xml:space="preserve"> presso Palazzo Valentini (20/12/2014)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Garamond" w:ascii="Calibri" w:hAnsi="Calibri"/>
                <w:sz w:val="22"/>
                <w:szCs w:val="22"/>
              </w:rPr>
              <w:t>Visita guidata a Villa Adriana o Ercolano con Museo virtuale e Villa di Oplontis (aprile 2015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ntonella Mimma BONELL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29/11/2014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ogue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98" w:hanging="0"/>
      <w:jc w:val="center"/>
      <w:outlineLvl w:val="0"/>
    </w:pPr>
    <w:rPr>
      <w:rFonts w:ascii="Vogue;Times New Roman" w:hAnsi="Vogue;Times New Roman" w:cs="Vogue;Times New Rom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right="198" w:firstLine="709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45" w:leader="none"/>
        <w:tab w:val="left" w:pos="1994" w:leader="dot"/>
        <w:tab w:val="right" w:pos="9879" w:leader="none"/>
      </w:tabs>
      <w:ind w:left="495" w:right="0" w:hanging="0"/>
      <w:outlineLvl w:val="6"/>
    </w:pPr>
    <w:rPr>
      <w:rFonts w:ascii="Garamond" w:hAnsi="Garamond" w:cs="Garamond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St1z0">
    <w:name w:val="WW8NumSt1z0"/>
    <w:qFormat/>
    <w:rPr>
      <w:rFonts w:ascii="Symbol" w:hAnsi="Symbol" w:cs="Symbol"/>
      <w:sz w:val="22"/>
      <w:szCs w:val="22"/>
      <w:lang w:val="en-GB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  <w:lang w:val="zxx" w:bidi="zxx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color w:val="000000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color w:val="000000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color w:val="000000"/>
      <w:sz w:val="16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sz w:val="24"/>
    </w:rPr>
  </w:style>
  <w:style w:type="character" w:styleId="WW8Num29z0">
    <w:name w:val="WW8Num29z0"/>
    <w:qFormat/>
    <w:rPr>
      <w:rFonts w:ascii="Symbol" w:hAnsi="Symbol" w:cs="Symbol"/>
      <w:color w:val="000000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22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Garamond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tabs>
        <w:tab w:val="clear" w:pos="709"/>
        <w:tab w:val="left" w:pos="50" w:leader="none"/>
        <w:tab w:val="left" w:pos="1970" w:leader="dot"/>
        <w:tab w:val="right" w:pos="9717" w:leader="none"/>
      </w:tabs>
    </w:pPr>
    <w:rPr>
      <w:rFonts w:ascii="Garamond" w:hAnsi="Garamond" w:cs="Garamond"/>
      <w:color w:val="000000"/>
    </w:rPr>
  </w:style>
  <w:style w:type="paragraph" w:styleId="TextBodyIndent">
    <w:name w:val="Body Text Indent"/>
    <w:basedOn w:val="Normal"/>
    <w:pPr>
      <w:ind w:left="723" w:right="0" w:hanging="0"/>
    </w:pPr>
    <w:rPr>
      <w:rFonts w:ascii="Arial" w:hAnsi="Arial" w:cs="Arial"/>
      <w:color w:val="000000"/>
      <w:sz w:val="28"/>
    </w:rPr>
  </w:style>
  <w:style w:type="paragraph" w:styleId="IndexHeading">
    <w:name w:val="Index Heading"/>
    <w:basedOn w:val="Normal"/>
    <w:pPr>
      <w:keepNext w:val="true"/>
      <w:spacing w:lineRule="atLeast" w:line="480"/>
    </w:pPr>
    <w:rPr>
      <w:rFonts w:ascii="Garamond" w:hAnsi="Garamond" w:cs="Garamond"/>
      <w:spacing w:val="-5"/>
      <w:sz w:val="28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5:19:00Z</dcterms:created>
  <dc:creator>vicepresidenza</dc:creator>
  <dc:description/>
  <dc:language>en-US</dc:language>
  <cp:lastModifiedBy>rita</cp:lastModifiedBy>
  <cp:lastPrinted>2014-11-28T13:30:00Z</cp:lastPrinted>
  <dcterms:modified xsi:type="dcterms:W3CDTF">2014-12-28T15:19:00Z</dcterms:modified>
  <cp:revision>2</cp:revision>
  <dc:subject/>
  <dc:title>LICEO CLASSICO E LINGUISTICO STATALE  “ARISTOFANE”</dc:title>
</cp:coreProperties>
</file>