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Piccinni  Lucia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3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3"/>
      </w:tblGrid>
      <w:tr>
        <w:trPr>
          <w:trHeight w:val="621" w:hRule="atLeast"/>
        </w:trPr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a classe   evidenzia  un  discreto livello di scolarizzazione: gran parte degli studenti  mostrano  di  conoscere le regole del corretto stare a scuola e del  partecipare al dialogo educativo in modo costruttivo,gli interventi durante  la lezione  sono   pertinenti e i  livelli di attenzione appaiono mediamente  adeguat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ecisamente buono appare in quasi tutti gli allievi  il livello di socializzazione,soltanto qualche studente non è adeguatamente  inserito nel gruppo class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Circa  la metà degli studenti evidenzia  discrete  capacità di rielaborazione personale,in qualche caso ottime,la restante parte mostra  difficoltà nell'astrazione e   nell'argomentare coerent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llievi mostrano discrete competenze nella schematizzazione e nella costruzione di mappe concettuali,ma faticano nell'argomentare  in modo non schematico,soprattutto nella  produzione   scritta.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Da potenziare appare pure il rigore e la sistematicità nello studio  autonomo e nell'approfondimento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1)acquisizione  progressiva di un  produttivo  metodo di studio  autonomo,basato sul potenziamento delle  competenze e capacità personali,più che sulla meccanica assimilazione di contenuti    </w:t>
            </w:r>
          </w:p>
          <w:p>
            <w:pPr>
              <w:pStyle w:val="Normal"/>
              <w:jc w:val="both"/>
              <w:rPr/>
            </w:pPr>
            <w:r>
              <w:rPr/>
              <w:t>2)potenziamento delle competenze linguistiche ed espositive,connesse alla  padronanza dello specifico   linguaggio disciplin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capacità di operare collegamenti in senso pluridisciplinare </w:t>
            </w:r>
          </w:p>
          <w:p>
            <w:pPr>
              <w:pStyle w:val="Normal"/>
              <w:jc w:val="both"/>
              <w:rPr/>
            </w:pPr>
            <w:r>
              <w:rPr/>
              <w:t>4)acquisizione della dimensione problematica dello studio e abitudine a cogliere la complessità dei  contenuti esaminati, nel rifiuto delle facili semplificazioni così frequenti nella società contemporanea.In questo senso si considererà fondamentale  tendere a sviluppare la capacità degli allievi di cogliere i problemi e di analizzarne le varie soluzioni,viste sempre come tentativi di risposta e mai come dati assoluti.</w:t>
            </w:r>
          </w:p>
          <w:p>
            <w:pPr>
              <w:pStyle w:val="Normal"/>
              <w:jc w:val="both"/>
              <w:rPr/>
            </w:pPr>
            <w:r>
              <w:rPr/>
              <w:t>5)sviluppo del pensiero divergente,del senso critico, della creatività e in generale della capacità di valutare autonomamente la realtà,consapevoli della sua dimensione storica e della sua complessità</w:t>
            </w:r>
          </w:p>
          <w:p>
            <w:pPr>
              <w:pStyle w:val="Normal"/>
              <w:jc w:val="both"/>
              <w:rPr/>
            </w:pPr>
            <w:r>
              <w:rPr/>
              <w:t>6)incremento delle capacità di autovalutazione  soprattutto in vista delle scelte successive al liceo che  ogni studente sarà tenuto a fare</w:t>
            </w:r>
          </w:p>
          <w:p>
            <w:pPr>
              <w:pStyle w:val="Normal"/>
              <w:jc w:val="both"/>
              <w:rPr/>
            </w:pPr>
            <w:r>
              <w:rPr/>
              <w:t>7)capacità di maturare personali visioni della vita e di operare scelte  razionalmente giustificate e coerentemente motiv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di apprendimento:</w:t>
            </w:r>
          </w:p>
          <w:p>
            <w:pPr>
              <w:pStyle w:val="Normal"/>
              <w:jc w:val="both"/>
              <w:rPr/>
            </w:pPr>
            <w:r>
              <w:rPr/>
              <w:t>Attraverso  un approccio alle tematiche filosofiche insieme sincronico-problematico e diacronico-storicistico si perseguiranno i seguenti obiettivi  specifi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conoscenza dei contenuti disciplinari(considerati  come strumenti per sviluppare  capacità e competenze):acquisizione dei concetti fondamentali  degli orientamenti filosofici trattati,collocazione  di essi in ampi contesti storici e culturali.</w:t>
            </w:r>
          </w:p>
          <w:p>
            <w:pPr>
              <w:pStyle w:val="Normal"/>
              <w:jc w:val="both"/>
              <w:rPr/>
            </w:pPr>
            <w:r>
              <w:rPr/>
              <w:t>2)lettura e scrittura filosofica(analisi e sintesi):capacità di decodificare il manuale,la lezione frontale,i classici della filosofia, assimilando e rielaborando le principali informazioni ricevute  da  questi strumenti didattici.Nell’analisi del testo  filosofico,considerata fondamentale strumento didattico,gli allievi dovranno esercitarsi  a individuare il nucleo centrale  di ogni argomentazione,le tesi accessorie,le strategie argomentative e la coerenza interna delle argomentazoni.</w:t>
            </w:r>
          </w:p>
          <w:p>
            <w:pPr>
              <w:pStyle w:val="Normal"/>
              <w:jc w:val="both"/>
              <w:rPr/>
            </w:pPr>
            <w:r>
              <w:rPr/>
              <w:t>3)elaborazone critica:essere in grado di  assimilare e rielaborare personalmente i contenuti acquisiti,sviluppandoli autonomamente.Saper operare confronti tra  diverse soluzioni date a medesime problematiche.</w:t>
            </w:r>
          </w:p>
          <w:p>
            <w:pPr>
              <w:pStyle w:val="Normal"/>
              <w:jc w:val="both"/>
              <w:rPr/>
            </w:pPr>
            <w:r>
              <w:rPr/>
              <w:t>4)competenza linguistica:capacità di utilizzare con proprietà di linguaggio il lessico disciplinare e di argomentare in modo coerente e fluido</w:t>
            </w:r>
          </w:p>
          <w:p>
            <w:pPr>
              <w:pStyle w:val="Normal"/>
              <w:jc w:val="both"/>
              <w:rPr/>
            </w:pPr>
            <w:r>
              <w:rPr/>
              <w:t>Per realizzare tali finalità si considererà essenziale lo studio degli autori attraverso la lettura  di testi, centrata in particolar modo  sulle problematiche etico-politica,metafisica,este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flessione gnoseologica ed etico politica antica e mediev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2063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 nascita della filosofia,mito e filosofii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uola di Milet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raclito e la riflessione sul diveni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uola eleatic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fisici  pluralist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ofistic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crate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aton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istotele: metafisica,logica e fis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istotele: etica e poli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età ellenistica:epicureismo e stoic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neoplatonis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e   almeno due verifiche (1 scritta e 1 orale)  nel trimestre e almeo  tre nel pentamestre (tra scritto e orale) più un congruo numero di verifiche orali su sezioni limtate di programma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i verifica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In sede dipartimentale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motivazion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bioetica(italiano,filosofia,scienz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 lavori di gruppo sulle tematiche relative alla bioe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uciana Piccin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16-11-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8" w:space="1" w:color="000000"/>
      </w:pBdr>
      <w:jc w:val="both"/>
      <w:outlineLvl w:val="4"/>
    </w:pPr>
    <w:rPr>
      <w:sz w:val="36"/>
    </w:rPr>
  </w:style>
  <w:style w:type="character" w:styleId="WW8Num2z0">
    <w:name w:val="WW8Num2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Calibri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32:00Z</dcterms:created>
  <dc:creator>vicepresidenza</dc:creator>
  <dc:description/>
  <dc:language>en-US</dc:language>
  <cp:lastModifiedBy>rita</cp:lastModifiedBy>
  <dcterms:modified xsi:type="dcterms:W3CDTF">2014-12-31T17:32:00Z</dcterms:modified>
  <cp:revision>2</cp:revision>
  <dc:subject/>
  <dc:title>LICEO CLASSICO E LINGUISTICO STATALE  “ARISTOFANE”</dc:title>
</cp:coreProperties>
</file>