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’Anneo Monic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ha iniziato lo studio della filosofia con la professoressa Rosati, ma non sembra aver risentito del cambiamento e si presenta attenta e rispettosa degli impegni di studi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mostra una preparazione sufficiente o più che sufficiente. Alcuni devono perfezionare le competenze di comprensione e di comunicazione utilizzando il lessico disciplin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 lessico disciplinare, piena comprensione del testo e dei documenti, sicurezza espositiva ed argomentativa, autonomia nella valutazione, capacità di autovalut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i sulla Patristica e la Scola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astronom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azion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mpir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riticism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i sulla Patristica e la Scolas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astronomic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azionalism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mpir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riticis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nsiglio di classe del 2 ottobre 2014 è stata proposta la sperimentazione della metodologia CLIL per un 10% del monte orario della discipli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D’Anneo Monic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39:00Z</dcterms:created>
  <dc:creator>vicepresidenza</dc:creator>
  <dc:description/>
  <dc:language>en-US</dc:language>
  <cp:lastModifiedBy>rita</cp:lastModifiedBy>
  <dcterms:modified xsi:type="dcterms:W3CDTF">2015-01-15T20:39:00Z</dcterms:modified>
  <cp:revision>2</cp:revision>
  <dc:subject/>
  <dc:title>LICEO CLASSICO E LINGUISTICO STATALE  “ARISTOFANE”</dc:title>
</cp:coreProperties>
</file>