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000080"/>
          <w:spacing w:val="5"/>
          <w:sz w:val="44"/>
          <w:szCs w:val="44"/>
          <w:lang w:val="en-US"/>
        </w:rPr>
        <w:t xml:space="preserve">PROGRAMMAZIONE DIDATTICA DI </w:t>
      </w:r>
      <w:r>
        <w:rPr/>
        <w:t>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Nard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5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7"/>
      </w:tblGrid>
      <w:tr>
        <w:trPr>
          <w:trHeight w:val="621" w:hRule="atLeast"/>
        </w:trPr>
        <w:tc>
          <w:tcPr>
            <w:tcW w:w="9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a classe, formata per lo più di elementi molto capaci, ma a volte un po' insubordinati, quando si applica nello studio può raggiungere risultati più che soddisfacen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legia erotica, Ovidio, Livio. Età giulio-claudia: storiografia, epica didascalica, favolistica. Seneca.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Tibullo, Properzio, Ovidio, Livio, Senec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eneca, Lucano, Persio, Petronio. L'età dei Flavi: Poesia epica, Marziale, Quintiliano, Plinio il Vecchio. L'eta di Traiano e Adriano: Giovenale, Plinio il Giovane, Svetonio. 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Seneca, Lucano, Petronio, Quintilian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cito. L'età degli Antonini: Apuleio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d: Tacit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pass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elle che risultano dal documento allegato al verbale della riunione del consiglio di classe tenutasi il 05/11/201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Paola Nard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/11/2014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6:00Z</dcterms:created>
  <dc:creator>vicepresidenza</dc:creator>
  <dc:description/>
  <dc:language>en-US</dc:language>
  <cp:lastModifiedBy>rita</cp:lastModifiedBy>
  <dcterms:modified xsi:type="dcterms:W3CDTF">2014-12-29T08:06:00Z</dcterms:modified>
  <cp:revision>2</cp:revision>
  <dc:subject/>
  <dc:title>LICEO CLASSICO E LINGUISTICO STATALE  “ARISTOFANE”</dc:title>
</cp:coreProperties>
</file>