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fiero Mariange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a classe è formata da 26 alunni: 23 provenienti dalla I e tre ripetenti; la componente femminile è prevalente. La maggior parte di loro vive nello stesso quartiere della scuola e frequenta le strutture di aggregazione sociale presenti in zo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li alunni rispetto allo scorso anno scolastico appaiono più motivati alla frequenza e all'apprendimento disciplinare. Seguono con maggiore attenzione anche se manca ancora un atteggiamento critico e proposi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L'insegnamento della lingua italiana mira a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ndere gli alunni lettori consapevoli di qualsiasi tipologia testual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ndere gli alunni capaci di formulare messaggi chiari ed efficaci in diverse tipologie test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endere gli alunni consapevoli fruitori delle strutture linguistiche dalle più sempplici alle più complesse della lingua italiana, saperle riconoscere nei testi, saperle utilizz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duzione testual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le strutture linguistiche compless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testo narrativo complesso (romanzo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testo poe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i testi non narrativ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sto argomentativo ed espositivo: analisi e pro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period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ei Promessi Spos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sto argomentativo e espositivo: analisi e pro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analisi del period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ei Promessi Spos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rittura documentata (analisi e produzion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poe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teatr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gresso nel raggiungimento degli obiettiv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30 settembre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qualche caso l'insegnante provvederà a creare griglie di valutazione specifiche per la tipologia di prova che somministrerà agli alunni. Tali griglie, comunicate ai ragazzi prima di ogni prova, saranno inserite all'interno della documentazione present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rante l'anno scolastico gli alunni saranno tenuti a leggere e analizzare testi narrativi italiani. L'insegnante preferisce evitare la narrativa straniera tradotta, consigliando vivamente la fruizione dei testi in lingua origin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 ottobre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è stato proposto che gli alunni saranno invitati a partecipare a visioni di spettacoli teatrali e cinematografici che abbiano una ricaduta positiva sull'attività didattica. In qualche caso, se opportuno, l'insegnante provvederà a invitarli anche a presentazioni di libri o conferenz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  <w:tab/>
        <w:tab/>
        <w:t>Mariangela Alfier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29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59:00Z</dcterms:created>
  <dc:creator>rita</dc:creator>
  <dc:description/>
  <dc:language>en-US</dc:language>
  <cp:lastModifiedBy>rita</cp:lastModifiedBy>
  <dcterms:modified xsi:type="dcterms:W3CDTF">2015-01-10T15:59:00Z</dcterms:modified>
  <cp:revision>2</cp:revision>
  <dc:subject/>
  <dc:title/>
</cp:coreProperties>
</file>