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a classe è composta da venticinque  alunni con una preparazione eterogenea.  Sono ragazzi  vivaci ma complessivamente educati  che seguono la lezione alcuni con interesse e partecipazione ,altri sono  spesso distratti.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l lavoro a casa non sempre  è 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l’inizio dell’anno scolastico 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valutare il livello  medio di preparazione della classe e per ripetere semplici argomenti di base, sono stati effettuati colloqui orali ,esercizi alla lavagna, esercitazione collettive 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 questo lavoro preliminare è emerso che la classe possiede mediamente  una preparazione di base sufficient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Sviluppare la conoscenza del sé per poter organizzare un proprio progetto di vita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Sviluppare la riflessione cri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valorizzare le capacità di dare soluzioni personali ai problem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siemi e intervalli. Funzioni: definizioni e proprietà. Limiti di funzioni; calcolo di semplici limiti di funzioni; operazioni tra limiti. Asintoti, continuità di una funzione. Rapporto incrementale e derivata di una funzione  .Studio completo di funzioni razionali intere e frat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Intervalli,  Intorni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 xml:space="preserve">Funzioni  e loro classificazione 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color w:val="000000"/>
                <w:lang w:eastAsia="he-IL" w:bidi="he-IL"/>
              </w:rPr>
            </w:pPr>
            <w:r>
              <w:rPr>
                <w:rFonts w:cs="Garamond" w:ascii="Garamond" w:hAnsi="Garamond"/>
                <w:color w:val="000000"/>
                <w:lang w:eastAsia="he-IL" w:bidi="he-IL"/>
              </w:rPr>
              <w:t>Dominio, segno e altre proprietà di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he-IL" w:bidi="he-IL"/>
              </w:rPr>
            </w:pPr>
            <w:r>
              <w:rPr>
                <w:rFonts w:cs="Garamond" w:ascii="Garamond" w:hAnsi="Garamond"/>
                <w:color w:val="000000"/>
                <w:lang w:eastAsia="he-IL" w:bidi="he-IL"/>
              </w:rPr>
              <w:t>funzioni algebriche .</w:t>
            </w:r>
          </w:p>
          <w:p>
            <w:pPr>
              <w:pStyle w:val="Normal"/>
              <w:suppressAutoHyphens w:val="true"/>
              <w:ind w:left="-29" w:hanging="0"/>
              <w:rPr>
                <w:rFonts w:ascii="Garamond" w:hAnsi="Garamond" w:cs="Garamond"/>
                <w:color w:val="000000"/>
                <w:lang w:eastAsia="he-IL" w:bidi="he-IL"/>
              </w:rPr>
            </w:pPr>
            <w:r>
              <w:rPr>
                <w:rFonts w:eastAsia="Garamond" w:cs="Garamond" w:ascii="Garamond" w:hAnsi="Garamond"/>
                <w:lang w:eastAsia="he-IL" w:bidi="he-IL"/>
              </w:rPr>
              <w:t xml:space="preserve"> </w:t>
            </w:r>
            <w:r>
              <w:rPr>
                <w:rFonts w:cs="Garamond" w:ascii="Garamond" w:hAnsi="Garamond"/>
                <w:lang w:eastAsia="he-IL" w:bidi="he-IL"/>
              </w:rPr>
              <w:t>Limite di una funzione</w:t>
            </w:r>
            <w:r>
              <w:rPr>
                <w:lang w:eastAsia="he-IL" w:bidi="he-IL"/>
              </w:rPr>
              <w:t>.</w:t>
            </w:r>
            <w:r>
              <w:rPr>
                <w:rFonts w:cs="Garamond" w:ascii="Garamond" w:hAnsi="Garamond"/>
                <w:color w:val="000000"/>
                <w:lang w:eastAsia="he-IL" w:bidi="he-IL"/>
              </w:rPr>
              <w:t xml:space="preserve"> </w:t>
            </w:r>
          </w:p>
          <w:p>
            <w:pPr>
              <w:pStyle w:val="Normal"/>
              <w:suppressAutoHyphens w:val="true"/>
              <w:ind w:left="-29" w:hanging="0"/>
              <w:rPr>
                <w:rFonts w:ascii="Garamond" w:hAnsi="Garamond" w:cs="Garamond"/>
                <w:color w:val="000000"/>
                <w:lang w:eastAsia="he-IL" w:bidi="he-IL"/>
              </w:rPr>
            </w:pPr>
            <w:r>
              <w:rPr>
                <w:rFonts w:cs="Garamond" w:ascii="Garamond" w:hAnsi="Garamond"/>
                <w:color w:val="000000"/>
                <w:lang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Proprietà dei limiti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 xml:space="preserve">Risoluzione di  forme indeterminate.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Ricerca degli Asintoti. Continu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Teoremi sulle funzioni continu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Derivabilità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 Regole di derivazione. Teoremi sulle funzioni derivabili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e-IL" w:bidi="he-IL"/>
              </w:rPr>
              <w:t>Ricerca dei punti staziona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e-IL" w:bidi="he-IL"/>
              </w:rPr>
              <w:t>Flessi e concav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io e grafico di funzioni razionali  intere e frat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 Lavori conclusivi dell’anno scolastico: lezioni finali, stesura e consegna agli alunni  dei program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1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non sono state fatte 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D.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oma, 29 novembre 2014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6:00Z</dcterms:created>
  <dc:creator>vicepresidenza</dc:creator>
  <dc:description/>
  <cp:keywords/>
  <dc:language>en-US</dc:language>
  <cp:lastModifiedBy>vicepresidenza</cp:lastModifiedBy>
  <dcterms:modified xsi:type="dcterms:W3CDTF">2014-12-20T11:56:00Z</dcterms:modified>
  <cp:revision>2</cp:revision>
  <dc:subject/>
  <dc:title>LICEO CLASSICO E LINGUISTICO STATALE  “ARISTOFANE”</dc:title>
</cp:coreProperties>
</file>