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imone Clementi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 A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, composta da 19 studenti provenienti dallo stesso gruppo dell’anno precedente,  ha acquisito un buon livello di socializzazione e di scolarizzazione. Discreta appare la partecipazion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ulla scorta degli elementi acquisiti nella fase iniziale attraverso verifiche scritte e orali, un gruppo più esiguo  evidenzia adeguati e buoni livelli di partenza, un altro gruppo di alunni  livelli sufficienti o mediocri. Alcuni studenti, infatti, devono essere maggiormente stimolati e studiano in modo discontinuo e superficial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ricchire il lessico della lingua italia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droneggiare la lingua e conoscere gli aspetti principali della cultura lat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muovere una riflessione critica su analogie e differenze tra italiano, latino e lingue europe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 verbale e nomin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 di traduzion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cultura e di lessic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solidamento della terza declin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ggettivi della second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 verb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articipio perfetto, futuro e presen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istema del perfet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 di tra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cultura e di less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 verb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arta e quinta declin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 di tra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infinitiv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cultura e di less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 verb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subordinate fin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boratorio di tra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secutiv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di testi d’autore, corredati da traduzione, inerenti un tema o un genere lettera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azione della vita e delle opere degli autori trattat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/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1/10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 partecipazione allo spettacolo teatrale Menecmi, Palazzo Valenti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Clementina Simo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9/11/14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52:00Z</dcterms:created>
  <dc:creator>vicepresidenza</dc:creator>
  <dc:description/>
  <dc:language>en-US</dc:language>
  <cp:lastModifiedBy>rita</cp:lastModifiedBy>
  <dcterms:modified xsi:type="dcterms:W3CDTF">2014-12-28T18:52:00Z</dcterms:modified>
  <cp:revision>2</cp:revision>
  <dc:subject/>
  <dc:title>LICEO CLASSICO E LINGUISTICO STATALE  “ARISTOFANE”</dc:title>
</cp:coreProperties>
</file>