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D. Cruci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 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a classe è composta da ventisette alunni con una preparazione di base eterogenea. Molti sono poco motivati e poco partecipi durante la lezione. Il lavoro a casa è spesso inconsist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’inizio dell’anno scolastico sono stati effettuati , per valutare il livello  medio di preparazione della classe, colloqui orali, esercizi alla lavagna, esercitazione collettive  . Da questo lavoro preliminare è emerso che la classe possiede una preparazione di base mediamente medioc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Sviluppare la conoscenza del sé per poter organizzare un proprio progetto di vita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Sviluppare la riflessione critic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e e valorizzare le capacità di dare soluzioni personali ai problem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zioni. Funzioni esponenziali, logaritmiche e goniometriche. Proprietà dei logaritmi. Equazioni e disequazioni elementari delle funzioni trascendenti. Risoluzione dei triangoli rettangolo e qualsiasi. Introduzione alla geometria dello spazio</w:t>
            </w:r>
            <w:r>
              <w:rPr>
                <w:rFonts w:cs="Calibri" w:ascii="Calibri" w:hAnsi="Calibri"/>
                <w:sz w:val="22"/>
                <w:szCs w:val="22"/>
                <w:lang w:eastAsia="ar-SA" w:bidi="ar-SA"/>
              </w:rPr>
              <w:t>. Probabilità condizionata e compos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zioni. Funzioni esponenziali  Equazioni e disequazioni esponenziali. Logaritmi. Funzioni logaritmiche. Equazioni e disequazioni logaritmiche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zioni goniometriche. Archi e angoli associati.  Formule goniometriche (addizione e sottrazione, duplicazione e bisezione). Equazioni goniometriche elementar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equazioni goniometriche elementari. Semplici equazioni goniometriche (lineari ed omogene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igonometria: risoluzione del triangolo rettangolo e del triangolo qualunqu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metria dello spazio: punti, rette e piani nello spazio,  parallelismo e perpendicolarità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guidat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5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13 nov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n ordine alle attività complementari, integrative o inter-multidisciplinari  non sono state fatte  propost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Il docente : Donatella Crucian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29 novembre 20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1:55:00Z</dcterms:created>
  <dc:creator>vicepresidenza</dc:creator>
  <dc:description/>
  <cp:keywords/>
  <dc:language>en-US</dc:language>
  <cp:lastModifiedBy>vicepresidenza</cp:lastModifiedBy>
  <dcterms:modified xsi:type="dcterms:W3CDTF">2014-12-20T11:55:00Z</dcterms:modified>
  <cp:revision>2</cp:revision>
  <dc:subject/>
  <dc:title>LICEO CLASSICO E LINGUISTICO STATALE  “ARISTOFANE”</dc:title>
</cp:coreProperties>
</file>