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Baldui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II G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è composta da 26 alunni per la maggior parte interessati, partecipi e motivati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 rientro dalla pausa estiva il livello medio è risultato inferiore rispetto al livello raggiunto alla fine dello scorso ann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Abituare all’ordine ed alla precisione non solo formali ma anche del pensiero e dell’esposizione</w:t>
            </w:r>
          </w:p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Sviluppare il senso critico e la capacità di correggere gli errori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NewRomanPSMT" w:ascii="Calibri" w:hAnsi="Calibri"/>
                <w:sz w:val="22"/>
                <w:szCs w:val="22"/>
              </w:rPr>
              <w:t>Esercitare le capacità espressive ed acquisire proprietà di linguagg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" w:ascii="Calibri" w:hAnsi="Calibri"/>
                <w:sz w:val="22"/>
                <w:szCs w:val="22"/>
              </w:rPr>
              <w:t>Sviluppare la fantasia e la capacità di risolvere problemi anche della vita re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TimesNewRomanPSMT" w:ascii="Calibri" w:hAnsi="Calibri"/>
                <w:sz w:val="22"/>
                <w:szCs w:val="22"/>
              </w:rPr>
              <w:t>Polinomi: raccoglimento a fattor comune  totale e parziale. Trinomio notevole.</w:t>
            </w:r>
          </w:p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Sistemi di equazioni lineari.</w:t>
            </w:r>
          </w:p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Disequazioni e sistemi di disequazioni.</w:t>
            </w:r>
          </w:p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Rette parallele. Parallelogramm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NewRomanPSMT" w:ascii="Calibri" w:hAnsi="Calibri"/>
                <w:sz w:val="22"/>
                <w:szCs w:val="22"/>
              </w:rPr>
              <w:t xml:space="preserve">L'insieme </w:t>
            </w:r>
            <w:r>
              <w:rPr>
                <w:rFonts w:cs="TimesNewRomanPS-BoldMT" w:ascii="Calibri" w:hAnsi="Calibri"/>
                <w:b/>
                <w:bCs/>
                <w:sz w:val="22"/>
                <w:szCs w:val="22"/>
              </w:rPr>
              <w:t>R</w:t>
            </w:r>
            <w:r>
              <w:rPr>
                <w:rFonts w:cs="TimesNewRomanPSMT" w:ascii="Calibri" w:hAnsi="Calibri"/>
                <w:sz w:val="22"/>
                <w:szCs w:val="22"/>
              </w:rPr>
              <w:t>; Radic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Equazione della retta; condizioni</w:t>
            </w:r>
          </w:p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di parallelismo e perpendicolar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Problemi di geometria analitica.</w:t>
            </w:r>
          </w:p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Corrispondenza di Tale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Equivalenza di figure piane</w:t>
            </w:r>
          </w:p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Teoremi di Euclide e Pitagora.</w:t>
            </w:r>
          </w:p>
          <w:p>
            <w:pPr>
              <w:pStyle w:val="Normal"/>
              <w:autoSpaceDE w:val="false"/>
              <w:rPr>
                <w:rFonts w:ascii="Calibri" w:hAnsi="Calibri" w:cs="TimesNewRomanPSMT"/>
                <w:sz w:val="22"/>
                <w:szCs w:val="22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Trasformazioni geometriche; similitudi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" w:ascii="Calibri" w:hAnsi="Calibri"/>
                <w:sz w:val="22"/>
                <w:szCs w:val="22"/>
              </w:rPr>
              <w:t>Elementi di calcolo di probabil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 nel trimestre e tre nel pentamestre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uppi tutorati in classe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Donatella Baldui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 12-01-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16:35:00Z</dcterms:created>
  <dc:creator>vicepresidenza</dc:creator>
  <dc:description/>
  <dc:language>en-US</dc:language>
  <cp:lastModifiedBy>rita</cp:lastModifiedBy>
  <dcterms:modified xsi:type="dcterms:W3CDTF">2015-01-18T16:35:00Z</dcterms:modified>
  <cp:revision>2</cp:revision>
  <dc:subject/>
  <dc:title>LICEO CLASSICO E LINGUISTICO STATALE  “ARISTOFANE”</dc:title>
</cp:coreProperties>
</file>