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/>
            </w:pPr>
            <w:r>
              <w:rPr/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4 A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mposta da 15  studenti, che mostrano molto interesse per la materia. Buoni finora i risultati complessivi. Buona la scolarizzazione , la socializzazione e la partecipazione al dialogo educativo.</w:t>
      </w:r>
    </w:p>
    <w:p>
      <w:pPr>
        <w:pStyle w:val="Normal"/>
        <w:ind w:left="1416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PREVISTE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Lutero:personalità e capisaldi della sua dottrin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e delle indulgenze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rina dei Sacramenti in Lutero e confronti con la dottrina cattolic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ino: personalità e dottrin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e Filosofi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Riforma in Inghilterr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Riforma Cattolica : il  Concilio di Trento e i decreti conciliar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 Filosofia.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II PERIODO : OR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aratteristiche della Chiesa nell’età dell’Assolutism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’intolleranza religiosa:  la Bolla di Paolo IV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orrenti religiose dei secoli XVI, XVII, XVII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Quietismo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Giansenism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Gallicanesim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,Filosofia , Italian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Brevi cenni sulla storia delle missioni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Rapporti Scienza-Fede : il “ Caso  Galilei “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hiesa durante la Rivoluzione Frances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Rapporto Fede- Ragion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e Filosofia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80" w:hRule="atLeast"/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di tes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VALUTAZIO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riter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in itinere del processo di apprendimento</w:t>
      </w:r>
    </w:p>
    <w:p>
      <w:pPr>
        <w:pStyle w:val="Normal"/>
        <w:ind w:left="1068" w:hanging="0"/>
        <w:rPr/>
      </w:pPr>
      <w:r>
        <w:rPr/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ontrollo del profitto scolastic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immediata comunicazione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 : insufficiente , sufficiente , discreto , buono , ottim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novembre 2014</w:t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2:00Z</dcterms:created>
  <dc:creator>Cicatelli Sergio</dc:creator>
  <dc:description/>
  <dc:language>en-US</dc:language>
  <cp:lastModifiedBy>rita</cp:lastModifiedBy>
  <dcterms:modified xsi:type="dcterms:W3CDTF">2014-12-30T15:42:00Z</dcterms:modified>
  <cp:revision>2</cp:revision>
  <dc:subject/>
  <dc:title>6</dc:title>
</cp:coreProperties>
</file>