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-2015</w:t>
      </w:r>
    </w:p>
    <w:p>
      <w:pPr>
        <w:pStyle w:val="Normal"/>
        <w:autoSpaceDE w:val="false"/>
        <w:spacing w:before="0" w:after="300"/>
        <w:jc w:val="center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FISIC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Cecilia LUP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3B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a classe, formata  da 24 studenti di cui 16 ragazze e 8 ragazzi, risulta piuttosto eterogenea sia per quanto riguarda l’interesse sia per il profitto. La maggior parte della classe ha dimostrato curiosità e disponibilità per lo studio della fisica, soprattutto per la parte pratica, ma è necessario lavorare ancora molto sui metodi di indagine e sull’utilizzo della matematic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alle prime verifiche una parte della classe dimostra una preparazione di base discreta, alcuni studenti invece evidenziano conoscenze incert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ornire strumenti e metodi che permettano una lettura consapevole del mondo che ci circond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randezze e misura, vettori e scalari, cinematica e dinamica, la gravitazione universale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Obiettivi didattic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Fisica e i suoi strumenti. Misure ed errori. Esperienze di laboratorio. Movimento e sistemi di riferimento. La cinematica dei moti unidimensionali;  leggi e grafici del moto uniforme.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ggi e grafici del moto uniformemente accelerato. Calcolo vettoriale. La cinematic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dei moti bidimensionali; leggi  del moto circolare uniforme e del moto parabolico. 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Forze. Elementi di statica: l'equilibrio. Attriti. Il piano inclinato e le macchine semplici (leve). I principi della dinamica. La gravitazione universale.  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i dipartimento tenutasi in data 25/09/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/2015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Studio </w:t>
            </w:r>
            <w:r>
              <w:rPr>
                <w:rFonts w:cs="Calibri" w:ascii="Calibri" w:hAnsi="Calibri"/>
                <w:sz w:val="22"/>
                <w:szCs w:val="22"/>
              </w:rPr>
              <w:t>assistito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di astronomi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3 novembre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Partecipazione alle olimpiadi della matematica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lle attività di volontariato organizzate dalla scuola.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 Cecilia Lup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Cs/>
          <w:sz w:val="22"/>
          <w:szCs w:val="22"/>
          <w:lang w:val="en-US"/>
        </w:rPr>
        <w:t>29/11/2014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8:44:00Z</dcterms:created>
  <dc:creator>vicepresidenza</dc:creator>
  <dc:description/>
  <dc:language>en-US</dc:language>
  <cp:lastModifiedBy>rita</cp:lastModifiedBy>
  <dcterms:modified xsi:type="dcterms:W3CDTF">2014-12-28T18:44:00Z</dcterms:modified>
  <cp:revision>2</cp:revision>
  <dc:subject/>
  <dc:title>LICEO CLASSICO E LINGUISTICO STATALE  “ARISTOFANE”</dc:title>
</cp:coreProperties>
</file>