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C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composta da 26 alunni, si presenta piuttosto eterogenea sia dal punto di vista didattico sia dal punto di vista disciplina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el complesso risulta non adeguato il livello di scolarizza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maggior parte degli alunni non esegue con puntualità le consegne richieste per casa e mostra una certa superficialità durante le esercitazioni alla lavagna. Scarsa è la partecipazione durante 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livelli di partenza, attestati attraverso un test di ingresso svolto in data 17/09/2014, mostrano un livello medio inferiore alla piena sufficienza. Solo per due alunni la valutazione risulta discre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La disciplina ha lo scopo di far acquisire agli studenti il metodo sperimentale; la finalità generale mira a far acquisire non tanto una serie di nozioni, quanto quella metodologia sperimentale che costituisce un habitus mentale produttivamente trasferibile in altri contest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finalità principale di questo insegnamento è quello di far acquisire agli allievi una mentalità scientifica e razionale, avviandoli gradualmente ed adeguatamente al metodo scientifico e alla comprensione , nonché all’utilizzo di un linguaggio corretto e appropriato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,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e Scienze della Terra ha come fine la conoscenza e la comprensione degli aspetti geologici e geofisici che si riflettono direttamente sulla vita dell’uomo, oltre alla corretta individuazione dei nessi tra mondo abiotico e  biotico.</w:t>
              <w:tab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sure e grandezz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fisiche della mater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chimiche della mater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oria atom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Univers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sol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ianeta Terr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 didattic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sure e grandezz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fisiche della mater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chimiche della materi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oria atom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leggi ponder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oria cinetica e i passaggi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Univers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sol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ianeta Ter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tmosfe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idrosfer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7" w:leader="none"/>
              </w:tabs>
              <w:autoSpaceDE w:val="false"/>
              <w:ind w:left="40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/sportell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31:00Z</dcterms:created>
  <dc:creator>vicepresidenza</dc:creator>
  <dc:description/>
  <dc:language>en-US</dc:language>
  <cp:lastModifiedBy>rita</cp:lastModifiedBy>
  <dcterms:modified xsi:type="dcterms:W3CDTF">2014-12-28T15:31:00Z</dcterms:modified>
  <cp:revision>2</cp:revision>
  <dc:subject/>
  <dc:title>LICEO CLASSICO E LINGUISTICO STATALE  “ARISTOFANE”</dc:title>
</cp:coreProperties>
</file>