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SUSANNA CONTIN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 A LINGUISTICO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e al dialogo ed impegnato nello studio, una parte  del gruppo classe ha sviluppato un atteggiamento solidale e un proficuo rapporto interpersonale volto ad affrontare gli esiti talora negativi, non sempre rispondenti alle aspettative,  e a fronteggiare le difficoltà incontra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evidenziano ancora delle difficoltà sia relazionali che didattiche da parte di un ristretto numero di studen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</w:t>
            </w:r>
            <w:r>
              <w:rPr>
                <w:rFonts w:cs="Calibri" w:ascii="Calibri" w:hAnsi="Calibri"/>
                <w:sz w:val="22"/>
                <w:szCs w:val="22"/>
              </w:rPr>
              <w:t>L profilo della classe è mediamente adeguato ;  alcuni studenti sono di ottimo livello. Permangono ancora tuttavia alcuni casi di difficoltà sui quali saranno attivati mirati interventi di recupero se dimostreranno l’impegno necessa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. Consolidare una  competenza comunicativa che consenta una più sicura e completa interazione in contesti diversificat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b. Sviluppare nello studente la consapevolezza della dinamicità della L2 attraverso una accurata </w:t>
            </w:r>
            <w:r>
              <w:rPr>
                <w:rFonts w:cs="Calibri" w:ascii="Calibri" w:hAnsi="Calibri"/>
                <w:bCs/>
                <w:i/>
                <w:sz w:val="22"/>
                <w:szCs w:val="22"/>
              </w:rPr>
              <w:t>riflessione sulle strutture linguistiche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 gradualmente più compless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contenuti saranno formulati in termini di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. funzioni comunicative (on the phone, writing an email, writing an informal and formal letter, describing, writing a summary,  writing a book or a film review, Filling in forms,  etc.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strutture e nozioni linguistiche compl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.  ampliamento  del lessico per aree semantich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. strategie volte allo sviluppo delle quattro abilità (listening, speaking, reading, writing)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ammar revision: past tens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sent Perfect vs Simple Pas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dal verb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sent Perfect Continuou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uture tense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esame PET/FIRS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st Perfect/Past Perfect Continuou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Relativ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F CLAUSES: 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st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/ 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nd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/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rd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Conditiona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Future in the Pas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esame PET/FIRS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ssiv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ported Speech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esame PET/FIRST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8 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6 Nov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ssistere alla presentazione di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Fam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nell’ambito dell’iniziativ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Teatro in lingu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sso il Palchetto Stag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Susanna Contin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54:00Z</dcterms:created>
  <dc:creator>vicepresidenza</dc:creator>
  <dc:description/>
  <cp:keywords/>
  <dc:language>en-US</dc:language>
  <cp:lastModifiedBy>vicepresidenza</cp:lastModifiedBy>
  <dcterms:modified xsi:type="dcterms:W3CDTF">2014-12-30T09:54:00Z</dcterms:modified>
  <cp:revision>2</cp:revision>
  <dc:subject/>
  <dc:title>LICEO CLASSICO E LINGUISTICO STATALE  “ARISTOFANE”</dc:title>
</cp:coreProperties>
</file>