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 xml:space="preserve">PROGRAMMAZIONE DIDATTICA DI </w:t>
      </w:r>
      <w:r>
        <w:rPr/>
        <w:t>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al Bello Ele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4 B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, formata da 27 alunni, 7 maschi (uno dei quali sta trascorrendo un anno scolastico fuori sede) e 20 femmine, è partecipe al dialogo educativo mostrando interesse e comportamento corret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lle verifiche orali e da quella scritta emerge un quadro mediamente più che sufficiente con alcuni elementi che emergono a buon livello perchè dotati di una buona preparazione pregressa. Alcuni elementi mostrano difficoltà che sembrano, tuttavia, superabili se gli alunni mostrano collabor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unzioni algebriche fratte: funzione omografica; funzioni irrazionali derivate dalle coniche; le funzioni trascendenti: logaritmiche ed esponenziali. Proprietà grafiche ed algebriche. Probabilità. Geometria dello spazi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iche: ellisse ed iperbole. Funzione omografica. Esponenzial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nzioni esponenziali e logaritmiche. Funzioni goniometriche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metria dello spazio. Probabilità composta e condizion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LIL: Esponenziali e Logaritmi in lingua francese. (6 ore delle quali 3 in co-presenza con il lettore madrelingu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0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nessu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lena Dal Be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5/11/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38:00Z</dcterms:created>
  <dc:creator>vicepresidenza</dc:creator>
  <dc:description/>
  <dc:language>en-US</dc:language>
  <cp:lastModifiedBy>rita</cp:lastModifiedBy>
  <dcterms:modified xsi:type="dcterms:W3CDTF">2014-12-27T09:38:00Z</dcterms:modified>
  <cp:revision>2</cp:revision>
  <dc:subject/>
  <dc:title>LICEO CLASSICO E LINGUISTICO STATALE  “ARISTOFANE”</dc:title>
</cp:coreProperties>
</file>