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Simone Clementin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 A Linguistico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1"/>
      </w:tblGrid>
      <w:tr>
        <w:trPr>
          <w:trHeight w:val="822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, composta da 19 studenti provenienti dallo stesso gruppo dell’anno precedente,  ha acquisito un buon livello di socializzazione e di scolarizzazione. Discreta appare la partecipazione al dialogo educativ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ulla scorta degli elementi acquisiti nella fase iniziale attraverso verifiche scritte e orali, un gruppo più esiguo  evidenzia adeguati e buoni livelli di partenza, un altro gruppo di alunni  livelli sufficienti o mediocri. Alcuni studenti, infatti, devono essere maggiormente stimolati e studiano in modo discontinuo e superficia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tenziare la padronanza del mezzo linguistico nella ricezione e nella produzione orale e scritt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muovere l’interesse personale alla lettur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imolare l’acquisizione di senso critico, mediante la capacità di esprimere un giudizio motivato in base al proprio gusto personale e agli strumenti di analisi acquisi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vorire la consapevolezza del fenomeno letterario come espressione della civiltà di appartenenza e la consapevolezza di una identità storico-culturale peculi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intassi ( analisi del periodo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romanzo veris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o poetico e teatra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dei Promessi Spos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boratorio di scrittur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intassi della frase semplic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intassi del periodo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rumenti di analisi del testo narrativo ( romanzo dell’800 e del 900, letture antologiche tratte da “ I Malavoglia”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roduzione ai Promessi Spos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ta e opere di Alessandro Manzoni,il contesto, la struttura del racconto, i personaggi, il tempo e lo spazio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e analisi  testuale dei primi capitoli dei Promessi Sposi 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boratorio di scrittura: il testo argomentativo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roduzione al testo poetico: la metrica e il ritmo, le figure retoriche di suono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e analisi di componimenti poetic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di romanzi assegnati con cadenza mensi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intassi del periodo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e analisi testuale dei Promessi Spos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boratorio di scrittura : l’articolo di giornal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alisi del testo poetico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figure retoriche di ordine e di significato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e analisi di testi poetic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di romanzi assegnati con cadenza mensile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intassi del periodo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boratorio di scrittur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e analisi testuale dei Promessi Spos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e analisi di testi poetici anche attraverso percorsi tematic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testo teatral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di romanzi assegnati con cadenza mensil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9/0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ssa Clementina Simon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9/11/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50:00Z</dcterms:created>
  <dc:creator>vicepresidenza</dc:creator>
  <dc:description/>
  <dc:language>en-US</dc:language>
  <cp:lastModifiedBy>rita</cp:lastModifiedBy>
  <dcterms:modified xsi:type="dcterms:W3CDTF">2014-12-28T18:50:00Z</dcterms:modified>
  <cp:revision>2</cp:revision>
  <dc:subject/>
  <dc:title>LICEO CLASSICO E LINGUISTICO STATALE  “ARISTOFANE”</dc:title>
</cp:coreProperties>
</file>