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Storia e Geografi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Anna Salvaterr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2 A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Nel complesso la classe è molto vivace e non sempre tutti gli studenti seguono con attenzione e lezioni e studiano con assiduità a casa. Il livello di preparazione è nel complesso sufficiente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preparazione di base risulta sufficiente, solo n pochissimi casi buon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cquisizione di un adeguato metodo di studio e sviluppo delle conoscenze e delle abilità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viluppo storico e culturale della civiltà romana e di quella medievale fino all’anno Mille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RIA:  l’età di Cesare; da Augusto ad Adrian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ografia : la condizione delle donne nel mond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RIA: dai Severi a Romolo Augustol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ografia: la condizione dei bambini, lo sfruttamento del lavoro minoril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ria: l’Alto Medioev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ografia: le religio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mpiti asseg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valutazione  verrà articolata sulla base dei seguenti element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16 ottobre 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Anna Salvaterr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9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6:27:00Z</dcterms:created>
  <dc:creator>vicepresidenza</dc:creator>
  <dc:description/>
  <dc:language>en-US</dc:language>
  <cp:lastModifiedBy>rita</cp:lastModifiedBy>
  <dcterms:modified xsi:type="dcterms:W3CDTF">2014-12-30T16:27:00Z</dcterms:modified>
  <cp:revision>2</cp:revision>
  <dc:subject/>
  <dc:title>LICEO CLASSICO E LINGUISTICO STATALE  “ARISTOFANE”</dc:title>
</cp:coreProperties>
</file>