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iacc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AC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/>
                <w:b/>
                <w:b/>
                <w:color w:val="808080"/>
                <w:sz w:val="22"/>
              </w:rPr>
            </w:pPr>
            <w:r>
              <w:rPr>
                <w:rFonts w:ascii="Calibri" w:hAnsi="Calibri"/>
                <w:b/>
                <w:color w:val="808080"/>
                <w:sz w:val="22"/>
              </w:rPr>
              <w:t>La classe è partecipe all'attività didattica e al dialogo educativo, avendo superato la tendenza a mantenere, rispetto al docente e alla disciplina, una certa tendenza alla prudenza e all'"attendismo", che aveva caratterizzato buona parte dell'anno scolastico preced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/>
                <w:b/>
                <w:b/>
                <w:color w:val="808080"/>
                <w:sz w:val="22"/>
              </w:rPr>
            </w:pPr>
            <w:r>
              <w:rPr>
                <w:rFonts w:ascii="Calibri" w:hAnsi="Calibri"/>
                <w:b/>
                <w:color w:val="808080"/>
                <w:sz w:val="22"/>
              </w:rPr>
              <w:t>I livelli di partenza, evidenziati dalle prime verifiche orali e dal primo compito in classe, possono definirsi nel complesso soddisfacenti. Più salde le competenze di lettura ed analisi testuale dei testi letterari, meno solide le competenze linguistiche relative alla tradu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disciplina deve mirare a promuovere lo sviluppo della persona, potenziando e facendo sviluppare, oltre alle capacità logiche e razionali, le qualità sentimentali ed emozionali, contribuendo a costruire nello studente quella fiducia necessaria a scoprire la propria ident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L'elegia latina. </w:t>
            </w:r>
            <w:r>
              <w:rPr>
                <w:color w:val="000000"/>
              </w:rPr>
              <w:t xml:space="preserve">La poesia oraziana. </w:t>
            </w:r>
            <w:r>
              <w:rPr/>
              <w:t>La prima età imperiale. La letteratura dell'età neroniana. La letteratura dell'età flavia. Il principato adottiv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  <w:r>
              <w:rPr/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'elegia latina. L'età giulio-claudia: il contesto storico e culturale. Gli intellettuali di fronte al potere. Il cristianesimo. Il bisogno di filosofia: le risposte dello stoicismo. Il "barocco" neroniano. Seneca, il progetto politico. </w:t>
            </w:r>
          </w:p>
          <w:p>
            <w:pPr>
              <w:pStyle w:val="Normal"/>
              <w:rPr>
                <w:rFonts w:ascii="Calibri" w:hAnsi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delle competenze nella traduzione</w:t>
            </w:r>
          </w:p>
          <w:p>
            <w:pPr>
              <w:pStyle w:val="Normal"/>
              <w:rPr>
                <w:rFonts w:ascii="Calibri" w:hAnsi="Calibri"/>
                <w:color w:val="000000"/>
                <w:sz w:val="22"/>
              </w:rPr>
            </w:pPr>
            <w:r>
              <w:rPr>
                <w:rFonts w:ascii="Calibri" w:hAnsi="Calibri"/>
                <w:color w:val="00000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eneca: il pensiero filosofico, le tragedie, lo stile "drammatico". Lucano e l'antimito di Roma. Petronio.  L'età flavia: il contesto storico, il controllo della cultura sotto i Flavi.  Sguardi satirici sull'età imperiale: Marziale e Giovenale. Orazio, l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Sati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 la poesia come colloquio.</w:t>
            </w:r>
          </w:p>
          <w:p>
            <w:pPr>
              <w:pStyle w:val="Normal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  <w:t>Potenziamento delle competenze nella traduzione.</w:t>
            </w:r>
          </w:p>
          <w:p>
            <w:pPr>
              <w:pStyle w:val="Normal"/>
              <w:rPr>
                <w:rFonts w:ascii="Calibri" w:hAnsi="Calibri"/>
                <w:sz w:val="22"/>
              </w:rPr>
            </w:pPr>
            <w:r>
              <w:rPr>
                <w:rFonts w:ascii="Calibri" w:hAnsi="Calibri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Quintiliano: retorica e pedagogia per una nuova società.  Plinio il Giovane. La biografia di Svetonio. Tacito e la storiografia della libertà perduta. Apuleio tra realismo e misticism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delle competenze nella tradu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viste di storia e di arche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*     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ostamento dalla situazione di partenz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26/9/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rte di propaganda in età imperial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ttura integrale di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etamorfo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di Apuleio 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emorie di Adria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di M. Yourcen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13/11/14, in ordine alle attività complementari, integrative o inter-multidisciplinari sono state fatte le seguenti proposte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fori imperiali: storia e arche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aniela Ciacc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/11/1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5:00Z</dcterms:created>
  <dc:creator>vicepresidenza</dc:creator>
  <dc:description/>
  <cp:keywords/>
  <dc:language>en-US</dc:language>
  <cp:lastModifiedBy>rita</cp:lastModifiedBy>
  <dcterms:modified xsi:type="dcterms:W3CDTF">2015-01-08T07:35:00Z</dcterms:modified>
  <cp:revision>3</cp:revision>
  <dc:subject/>
  <dc:title>LICEO CLASSICO E LINGUISTICO STATALE  “ARISTOFANE”</dc:title>
</cp:coreProperties>
</file>