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2</w:t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5 C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si compone di  12  studenti interessati alla materia.  Discreti risultati finora raggiunti . Discreto il livello di socializzazione e scolarizzazione. Vivace e positiva la partecipazione al dialogo educ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 OR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uenze della Rivoluzione Francese sulla storia della Chies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ransigenti; il Cattolicesimo Liberal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ntificato di Papa Pio IX; il Sillab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cilio Vaticano I e le Sue Costituzio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del pensiero sociale della Chiesa: dalla “Rerum Novarum” alla “Caritas in veritate”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 : Storia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890" w:leader="none"/>
          <w:tab w:val="left" w:pos="12104" w:leader="none"/>
        </w:tabs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Ateismo nel secolo XIX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I nazionalismi all'inizio del secolo XX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modern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e la prima guerra mondial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890" w:leader="none"/>
          <w:tab w:val="left" w:pos="12104" w:leader="none"/>
        </w:tabs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hiesa e Fascismo; i Patti Lateranens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hiesa e Nazismo. il Concordato del 1933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durante la Seconda Guerra Mondiale. Lettura di alcuni brani da L’ Istruttoria di P.  Weiss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Dopogu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 “caso Mazzolar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 xml:space="preserve">Don Milani  e la Scuola di Barbiana; lettura di alcuni brani da “Lettera a una  professoressa”. 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del  pre-Concili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Concilio Vaticano II e le sue Costit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'ateismo tra Ottocento e Novecent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Latino, Filosofia.</w:t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at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di alcuni testi concilia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</w:r>
    </w:p>
    <w:p>
      <w:pPr>
        <w:pStyle w:val="Normal"/>
        <w:ind w:firstLine="60"/>
        <w:rPr>
          <w:b/>
          <w:b/>
        </w:rPr>
      </w:pPr>
      <w:r>
        <w:rPr>
          <w:b/>
        </w:rPr>
        <w:t>. VALUTAZION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 xml:space="preserve">La valutazione è espressa secondo la seguente scala : insufficiente , sufficiente , discreto , buono , ottimo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5:00Z</dcterms:created>
  <dc:creator>Cicatelli Sergio</dc:creator>
  <dc:description/>
  <dc:language>en-US</dc:language>
  <cp:lastModifiedBy>rita</cp:lastModifiedBy>
  <dcterms:modified xsi:type="dcterms:W3CDTF">2014-12-30T15:45:00Z</dcterms:modified>
  <cp:revision>2</cp:revision>
  <dc:subject/>
  <dc:title>6</dc:title>
</cp:coreProperties>
</file>