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.S. 2015/2016</w:t>
      </w:r>
    </w:p>
    <w:p>
      <w:pPr>
        <w:pStyle w:val="Heading9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fillcolor="#336699" stroked="f" o:allowincell="f" style="position:absolute;margin-left:6.5pt;margin-top:17.2pt;width:496.4pt;height:28.4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MATERIA D’INSEGNAMENTO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outline/>
          <w:sz w:val="28"/>
          <w:szCs w:val="28"/>
        </w:rPr>
      </w:pPr>
      <w:r>
        <w:rPr>
          <w:rFonts w:eastAsia="Arial Unicode MS"/>
          <w:b/>
          <w:outline/>
          <w:sz w:val="28"/>
          <w:szCs w:val="28"/>
        </w:rPr>
        <w:pict>
          <v:shape id="shape_0" ID="WordArt 1" fillcolor="#b2b2b2" stroked="t" o:allowincell="f" style="position:absolute;margin-left:0pt;margin-top:0pt;width:150.75pt;height:51.9pt;mso-wrap-style:none;v-text-anchor:middle;mso-position-horizontal-relative:char" type="_x0000_t136">
            <v:path textpathok="t"/>
            <v:textpath on="t" fitshape="t" string="FIS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tbl>
      <w:tblPr>
        <w:tblW w:w="11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0"/>
      </w:tblGrid>
      <w:tr>
        <w:trPr>
          <w:trHeight w:val="6811" w:hRule="atLeast"/>
          <w:cantSplit w:val="true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outline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COORDINATORE DI DIPARTIMENT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outline/>
                <w:sz w:val="28"/>
                <w:szCs w:val="28"/>
              </w:rPr>
            </w:pPr>
            <w:r>
              <w:rPr>
                <w:rFonts w:eastAsia="Arial Unicode MS"/>
                <w:b/>
                <w:outline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Prof. Giovanni Mele</w:t>
            </w:r>
          </w:p>
          <w:p>
            <w:pPr>
              <w:pStyle w:val="TextBody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object w:dxaOrig="5665" w:dyaOrig="4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0.35pt;margin-top:49.65pt;width:244.15pt;height:172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740273652" r:id="rId2"/>
              </w:object>
            </w:r>
            <w:r>
              <w:rPr>
                <w:rFonts w:eastAsia="Arial Unicode MS"/>
                <w:sz w:val="28"/>
                <w:szCs w:val="28"/>
              </w:rPr>
              <w:t>DOCENTI DEL DIPARTIMENTO DI MATEMATICA E FISICA 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tbl>
            <w:tblPr>
              <w:tblW w:w="43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4"/>
              <w:gridCol w:w="2153"/>
            </w:tblGrid>
            <w:tr>
              <w:trPr>
                <w:trHeight w:val="332" w:hRule="atLeast"/>
              </w:trPr>
              <w:tc>
                <w:tcPr>
                  <w:tcW w:w="21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 xml:space="preserve">Donatella </w:t>
                  </w:r>
                </w:p>
              </w:tc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>BALDUI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Olg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ATTANE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Laura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ARAVELL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Francesca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HIAPPA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aniel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ROST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onatell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RUCIA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Elen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DAL BELL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Paolo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GARAFFO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Monic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LIZZAN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Giovanni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MELE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 xml:space="preserve">Enrico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>PAVERA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Fabio </w:t>
                  </w:r>
                </w:p>
              </w:tc>
              <w:tc>
                <w:tcPr>
                  <w:tcW w:w="215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SPINOZZ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numPr>
          <w:ilvl w:val="0"/>
          <w:numId w:val="1"/>
        </w:numPr>
        <w:tabs>
          <w:tab w:val="clear" w:pos="708"/>
          <w:tab w:val="left" w:pos="-2124" w:leader="none"/>
        </w:tabs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nalità educative trasversal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Acquisizioni di nuove capacità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416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ganizzare proget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risolvere i problemi con pragmatism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ffrontare le soluzioni in relazione ai tempi disponibi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gestire i propri problemi organizzativ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uto-decide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ientarsi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ganizzare situazioni comples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nventare soluzio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dattarsi a situazioni nuov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bituarsi al gioco di squad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utilizzare le proprie risor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gestire il sapere in ambiente interculturale</w:t>
            </w:r>
          </w:p>
          <w:p>
            <w:pPr>
              <w:pStyle w:val="Normal"/>
              <w:ind w:left="0" w:right="0" w:firstLine="708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124" w:right="0" w:hanging="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Ruolo della disciplina per il raggiungimento delle finalità educative trasversali</w:t>
      </w:r>
    </w:p>
    <w:tbl>
      <w:tblPr>
        <w:tblW w:w="84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3"/>
      </w:tblGrid>
      <w:tr>
        <w:trPr>
          <w:trHeight w:val="3165" w:hRule="atLeast"/>
        </w:trPr>
        <w:tc>
          <w:tcPr>
            <w:tcW w:w="8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I BIENNIO e V ANN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viluppare l’attitudine all’analisi e sintesi in modo da acquisire un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Arial Unicode MS"/>
                <w:sz w:val="28"/>
                <w:szCs w:val="28"/>
              </w:rPr>
              <w:t>comprensione critica dei fenomen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Abitudine al rispetto dei fatti al vaglio e alla ricerca di un riscontro obiettivo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Arial Unicode MS"/>
                <w:sz w:val="28"/>
                <w:szCs w:val="28"/>
              </w:rPr>
              <w:t>delle proprie ipotesi interpretativ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nalità ed Obiettiv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II BIENNIO e V ANNO:</w:t>
      </w:r>
    </w:p>
    <w:p>
      <w:pPr>
        <w:pStyle w:val="Normal"/>
        <w:ind w:left="360" w:right="0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Educativi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otenziare capacità intuitive e logiche ed educare al ragionamento induttivo e deduttiv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viluppare l’attitudine all’analisi e sintesi in modo da acquisire una comprensione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critica dei fenomen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mprendere i processi caratteristici dell’indagine scientifica che si articolano in un continuo rapporto tra costruzione teorica e attività sperimental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cquisire e migliorare un valido metodo di studi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bituare all’approfondimento, alla riflessione individuale e all’organizzazione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del lavoro personale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b)  Obiettivi general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utilizzare con sufficiente familiarità la strumentazione scientific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laborare una relazione descrittiva di esperienze di laboratori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nalizzare un fenomeno e individuarne gli elementi significativ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cquisire un linguaggio corretto e sintetico, nonché un insieme di contenuti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e metodi al fine di  interpretare in modo adeguato i fenomeni della natur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in modo corretto semplici misurazioni con consapevolezza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delle operazioni effettuate e degli strumenti utilizzat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accogliere, ordinare e rappresentare i dati raccolti valutando le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approssimazioni e gli ordini di grandezz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nalizzare i dati raccolti e trarne semplici deduzion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utilizzare o elaborare semplici programmi per la risoluzione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di problemi o per la simulazione di fenomeni.</w:t>
      </w:r>
    </w:p>
    <w:p>
      <w:pPr>
        <w:pStyle w:val="Normal"/>
        <w:spacing w:lineRule="auto" w:line="360"/>
        <w:rPr>
          <w:rFonts w:eastAsia="Arial Unicode MS"/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Titolo"/>
        <w:jc w:val="left"/>
        <w:rPr/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 Unicode MS"/>
          <w:b/>
          <w:szCs w:val="28"/>
        </w:rPr>
        <w:t>OBIETTIVI DIDATTICI DEL SECONDO BIENN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III  liceo e linguistico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le leggi fondamentali della meccanic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 ai concetti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generali appresi a livello teorico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IV  liceo classico e linguistico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le leggi fondamentali della termodinamica, della teoria delle onde e dell'ottic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 ai concetti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generali appresi a livello teorico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V  liceo classico e linguistico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i principi fondamentali dell’elettricità, del magnetismo, e dell’elettromagnetismo. Conoscere gli elementi di base della Fisica contemporanea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ai concetti generali appresi a livello teorico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left="705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rategie per il conseguimento degli obiet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mpie spiegazioni attraverso lezioni frontali, discussioni, esperienze di laboratorio,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uso di  materiale audiovi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Utilizzo dello strumento matematico come supporto della descrizione fisica della real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ttenzione continua all’esposizione orale degli alunni e all’utilizzazione del linguaggio specif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ollecitare i ragazzi a spiegare a livello teorico semplici fenomeni ad essi famili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Stimolare l’interesse e la curiosità scientifica attraverso esperienze di laboratorio e visite guidate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numPr>
          <w:ilvl w:val="0"/>
          <w:numId w:val="1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ecniche d'insegnament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Cs w:val="28"/>
        </w:rPr>
      </w:pPr>
      <w:r>
        <w:rPr>
          <w:rFonts w:eastAsia="Arial Unicode MS"/>
          <w:b/>
          <w:sz w:val="28"/>
          <w:szCs w:val="28"/>
        </w:rPr>
        <w:t>-     Metodologie e strategie</w:t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Cs w:val="28"/>
        </w:rPr>
        <w:t>Strumenti didattic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Libro di testo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ttrezzature di laboratori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Cs w:val="28"/>
        </w:rPr>
        <w:t>Strumenti di verifica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8"/>
        <w:gridCol w:w="5245"/>
      </w:tblGrid>
      <w:tr>
        <w:trPr>
          <w:trHeight w:val="266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ind w:left="1416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erifica formativ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Correzione esercizi svolti a casa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cussione guidata su temi significa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Verifica individuale delle abilità acquisi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1416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erifica somm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nterrogazione individu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Prova scritta strutturata (test a risposta multipla, domande aperte, domande a completamento parziale)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elazione individuale di laboratorio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b) Utilizzazione di tecnologie multimediali</w:t>
      </w:r>
    </w:p>
    <w:p>
      <w:pPr>
        <w:pStyle w:val="Normal"/>
        <w:numPr>
          <w:ilvl w:val="0"/>
          <w:numId w:val="14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lmati</w:t>
      </w:r>
    </w:p>
    <w:p>
      <w:pPr>
        <w:pStyle w:val="Normal"/>
        <w:numPr>
          <w:ilvl w:val="0"/>
          <w:numId w:val="14"/>
        </w:numPr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Uso del computer</w:t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Arial Unicode MS"/>
          <w:b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) Tipologia e numero delle verifiche</w:t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6"/>
      </w:tblGrid>
      <w:tr>
        <w:trPr/>
        <w:tc>
          <w:tcPr>
            <w:tcW w:w="82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Interrogazione dialogata; test; compiti in classe;</w:t>
            </w:r>
          </w:p>
          <w:p>
            <w:pPr>
              <w:pStyle w:val="Normal"/>
              <w:spacing w:lineRule="auto" w:line="360"/>
              <w:rPr>
                <w:rFonts w:eastAsia="Arial Unicode MS"/>
                <w:bCs/>
                <w:sz w:val="28"/>
                <w:szCs w:val="28"/>
                <w:shd w:fill="auto" w:val="clear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simulazione terze prove (per le classi finali)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  <w:shd w:fill="auto" w:val="clear"/>
              </w:rPr>
              <w:t>almeno tre verifiche nel I quadrimestre e tre nel II quadrimestre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iCs/>
          <w:sz w:val="28"/>
          <w:szCs w:val="28"/>
          <w:u w:val="none"/>
        </w:rPr>
      </w:pPr>
      <w:r>
        <w:rPr>
          <w:rFonts w:eastAsia="Arial Unicode MS"/>
          <w:sz w:val="28"/>
          <w:szCs w:val="28"/>
          <w:u w:val="none"/>
        </w:rPr>
        <w:t>d)  Recupero</w:t>
      </w:r>
      <w:r>
        <w:rPr>
          <w:b w:val="false"/>
          <w:iCs/>
          <w:sz w:val="28"/>
          <w:szCs w:val="28"/>
          <w:u w:val="none"/>
        </w:rPr>
        <w:t>:</w:t>
      </w:r>
    </w:p>
    <w:p>
      <w:pPr>
        <w:pStyle w:val="Heading5"/>
        <w:spacing w:lineRule="auto" w:line="36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Cs/>
          <w:sz w:val="28"/>
          <w:szCs w:val="28"/>
          <w:u w:val="none"/>
        </w:rPr>
        <w:t>In itinere; tutoraggio da parte di ogni docente secondo le  modalità approvate dal Collegio dei docenti.</w:t>
      </w:r>
    </w:p>
    <w:p>
      <w:pPr>
        <w:pStyle w:val="Heading5"/>
        <w:spacing w:lineRule="auto" w:line="36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iCs/>
          <w:sz w:val="28"/>
          <w:szCs w:val="28"/>
          <w:u w:val="single"/>
        </w:rPr>
      </w:pPr>
      <w:r>
        <w:rPr>
          <w:rFonts w:eastAsia="Arial Unicode MS"/>
          <w:b/>
          <w:i/>
          <w:iCs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 Unicode MS"/>
          <w:b/>
          <w:sz w:val="28"/>
          <w:szCs w:val="28"/>
          <w:u w:val="single"/>
        </w:rPr>
        <w:t>Valu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1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349" w:hRule="atLeast"/>
        </w:trPr>
        <w:tc>
          <w:tcPr>
            <w:tcW w:w="9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zCs w:val="28"/>
              </w:rPr>
            </w:pPr>
            <w:r>
              <w:rPr>
                <w:rFonts w:eastAsia="Arial Unicode MS"/>
                <w:b w:val="false"/>
                <w:szCs w:val="28"/>
              </w:rPr>
              <w:t>GRIGLIA di VALUTAZIONE delle verifiche di  FISIC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1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8181"/>
      </w:tblGrid>
      <w:tr>
        <w:trPr>
          <w:cantSplit w:val="true"/>
        </w:trPr>
        <w:tc>
          <w:tcPr>
            <w:tcW w:w="1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Conoscenza dell’argomento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esercizio di applicazione e/o esposizione delle regole (teorema, proprietà ecc..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la qualità dello studio e la capacità di applicazion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 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ha studiato e commette errori concettual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sa eseguire applicazioni elementar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videnzia gravi lacune di base.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superficialmente, in modo mnemonico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difficoltà nelle applicazioni elementar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mergono errori concettuali e lacune di bas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piuttosto superficialmente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presenta incertezze in applicazioni semplic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oradicamente emergono errori concettu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e insicurezze di bas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e risolve esercizi di media difficoltà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enza compiere errori concettuali ma con qualch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ncertezza ( per esempio ci mette del tempo)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in modo accurato e dimostra di sapersi orientare.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a usare metodi e contenuti già proposti per risolver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sercizi di media difficoltà.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in modo approfondito e dimostra di collegar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 contenuti appresi e di saperli utilizzare in eserciz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 una certa difficoltà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  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muove con disinvoltura tra i metodi e i contenut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appresi, utilizzandoli in modo critico nella risoluzion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ei problemi, nella ricerca della via ottimal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Possiede gli strumenti della materia, che arricchisc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 riflessioni personali e collegamenti interdisciplinari.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Utilizza in modo appropriato e critico le sue conoscenz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nella risoluzione dei problemi e a volte trov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soluzioni alternative origi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30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7727"/>
      </w:tblGrid>
      <w:tr>
        <w:trPr>
          <w:cantSplit w:val="true"/>
        </w:trPr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mallCaps/>
                <w:szCs w:val="28"/>
              </w:rPr>
            </w:pPr>
            <w:r>
              <w:rPr>
                <w:rFonts w:eastAsia="Arial Unicode MS"/>
                <w:b w:val="false"/>
                <w:smallCaps/>
                <w:szCs w:val="28"/>
              </w:rPr>
            </w:r>
          </w:p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Esposizione, proprietà di linguaggio e uso del simbolismo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Attraverso la richiesta di esposizione di enunciati, definizioni, proprietà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e leggi fisiche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Attraverso la richiesta di spiegazione del significato di termini tecnici e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del loro utilizz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Proprietà di linguaggio e precisione nell’esposizione sia dal punto d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Vista lessicale che logic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Capacità di tradurre in simboli un problema o una proprietà e viceversa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 xml:space="preserve">insufficiente </w:t>
            </w:r>
            <w:r>
              <w:rPr>
                <w:rFonts w:eastAsia="Arial Unicode MS"/>
                <w:b/>
                <w:bCs/>
                <w:smallCaps/>
                <w:sz w:val="28"/>
                <w:szCs w:val="28"/>
              </w:rPr>
              <w:t>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conosce o usa in modo improprio la terminologi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ecifica, non comprende il significato dei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una conoscenza superficiale della terminologi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ecifica, ha difficoltà ad esprimere concetti in modo chiar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fonde il significato dei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incertezza nell’uso della terminologia specifica,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non sempre riesce ad esprimere in modo chiaro i concett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 trova difficoltà nell’uso della simbologia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qualche difficoltà espressiva ma dimostra di distinguer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cetti, termini e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in modo corretto ,  distingue con precisione concetti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termini e simboli, che  usa con proprietà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in modo puntuale e distingue ed usa con sicurezz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cetti, termini e simboli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con sicurezza e precisione, distingue ed oper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involtamente con concetti termini e simboli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disinvoltamente, facendo uso sicuro e personal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di concetti, termini e simboli</w:t>
            </w:r>
          </w:p>
        </w:tc>
      </w:tr>
    </w:tbl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67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7218"/>
      </w:tblGrid>
      <w:tr>
        <w:trPr>
          <w:cantSplit w:val="true"/>
        </w:trPr>
        <w:tc>
          <w:tcPr>
            <w:tcW w:w="9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mallCaps/>
                <w:szCs w:val="28"/>
              </w:rPr>
            </w:pPr>
            <w:r>
              <w:rPr>
                <w:rFonts w:eastAsia="Arial Unicode MS"/>
                <w:b w:val="false"/>
                <w:smallCaps/>
                <w:szCs w:val="28"/>
              </w:rPr>
            </w:r>
          </w:p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Capacità di ragionamento e di fare collegament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con domande di sintesi oppure proponendo applicazioni più</w:t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 xml:space="preserve">complesse, in cui è richiesto l’utilizzo di varie conoscenze o  </w:t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chiedendo varie spiegazioni su un procedimento eseguito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la capacità di approfondimento e rielaborazione personal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 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Heading2"/>
              <w:snapToGrid w:val="false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mallCaps/>
                <w:sz w:val="28"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mallCaps/>
                <w:sz w:val="28"/>
                <w:szCs w:val="28"/>
              </w:rPr>
            </w:r>
          </w:p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Cs w:val="28"/>
              </w:rPr>
              <w:t>Non sa dare spiegazioni né svolgere un esercizio,</w:t>
            </w:r>
          </w:p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Cs w:val="28"/>
              </w:rPr>
              <w:t>nemmeno se orientato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ornisce spiegazioni scorrette, se guidato si orienta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 difficoltà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e spiegazioni sono superficiali anche se prive d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grossolane scorrettezze;  riesce ad orientarsi se guidato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 essenzial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ma corrette sulle procedure applica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 corrett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 complete sulle procedure applica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rrette ed esaurienti sulle procedure applicate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se guidato discute criticamente sull’opportunità d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sare l’una o l’altra procedura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avora in modo autonomo, fornendo spiegazion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rrette ed esaurienti sulle procedure applicate 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cutendole criticamen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avora in modo autonomo e creativo, riuscendo a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ornire spiegazioni originali e ottimizzando le procedure</w:t>
            </w:r>
          </w:p>
        </w:tc>
      </w:tr>
    </w:tbl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Conoscenze* (contenuti generali):</w:t>
      </w:r>
    </w:p>
    <w:p>
      <w:pPr>
        <w:pStyle w:val="Normal"/>
        <w:spacing w:lineRule="auto" w:line="360"/>
        <w:ind w:left="1068" w:right="0" w:hanging="0"/>
        <w:rPr>
          <w:b/>
          <w:b/>
          <w:sz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 BIENNI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81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z w:val="24"/>
                <w:szCs w:val="24"/>
              </w:rPr>
              <w:t>III LICEO CLASSICO e  LINGUISTICO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isica e i suoi strumenti.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Notazione scientifica. Misure ed error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circolare uniforme e del moto armonico; moto parabolico. Forze. Elementi di statica: equilibrio. Il piano inclinato e le macchine semplici. I principi della dinamica.   La gravitazione universal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e non costanti. I principi di conservazione dell’energia e della quantità di moto. Urti. Principi fondamentali della statica e della dinamica dei fluid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81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z w:val="24"/>
                <w:szCs w:val="24"/>
              </w:rPr>
              <w:t>IV LICEO CLASSICO e LINGUISTICO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e non costanti. I principi di conservazione dell’energia e della quantità di moto. Urti. Principi fondamentali della statica e della dinamica dei fluidi. (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u w:val="single"/>
                <w:shd w:fill="auto" w:val="clear"/>
              </w:rPr>
              <w:t>se non già trattati nel terzo anno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Calore e temperatura: il calorimet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assaggi tra stati di aggregazione. 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lenti e specchi, rifrazione e riflessione. L'occhio e gli strumenti ottici. Onde e corpuscoli. Interferenza e diffrazione. Colori e lunghezza d'onda: lo spettroscopio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ULTIMO AN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843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e 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Teorema di Gauss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rPr>
                <w:sz w:val="24"/>
                <w:szCs w:val="24"/>
                <w:shd w:fill="auto" w:val="clear"/>
                <w:lang w:eastAsia="ar-SA" w:bidi="ar-S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 Argomenti di Fisica contemporanea scelti dal docente (tra Relatività, Teorie quantistiche, Astrofisica e Cosmologia)</w:t>
            </w:r>
          </w:p>
          <w:p>
            <w:pPr>
              <w:pStyle w:val="TextBodyIndent1"/>
              <w:snapToGrid w:val="false"/>
              <w:spacing w:before="0" w:after="120"/>
              <w:ind w:left="0" w:right="0" w:hanging="0"/>
              <w:rPr>
                <w:sz w:val="24"/>
                <w:szCs w:val="24"/>
                <w:shd w:fill="auto" w:val="clear"/>
                <w:lang w:eastAsia="ar-SA" w:bidi="ar-SA"/>
              </w:rPr>
            </w:pPr>
            <w:r>
              <w:rPr>
                <w:sz w:val="24"/>
                <w:szCs w:val="24"/>
                <w:shd w:fill="auto" w:val="clear"/>
                <w:lang w:eastAsia="ar-SA" w:bidi="ar-SA"/>
              </w:rPr>
              <w:t xml:space="preserve"> </w:t>
            </w:r>
          </w:p>
        </w:tc>
      </w:tr>
    </w:tbl>
    <w:p>
      <w:pPr>
        <w:pStyle w:val="Heading5"/>
        <w:spacing w:lineRule="auto" w:line="360"/>
        <w:ind w:left="360" w:right="0" w:hanging="0"/>
        <w:rPr>
          <w:rFonts w:eastAsia="Arial Unicode MS"/>
          <w:sz w:val="28"/>
          <w:szCs w:val="28"/>
          <w:u w:val="none"/>
        </w:rPr>
      </w:pPr>
      <w:r>
        <w:rPr>
          <w:rFonts w:eastAsia="Arial Unicode MS"/>
          <w:sz w:val="28"/>
          <w:szCs w:val="28"/>
        </w:rPr>
        <w:t>Ripartizione dei contenuti</w:t>
      </w:r>
    </w:p>
    <w:p>
      <w:pPr>
        <w:pStyle w:val="Heading5"/>
        <w:spacing w:lineRule="auto" w:line="360"/>
        <w:ind w:left="360" w:right="0" w:hanging="0"/>
        <w:rPr>
          <w:rFonts w:eastAsia="Arial Unicode MS"/>
          <w:b w:val="false"/>
          <w:b w:val="false"/>
          <w:sz w:val="28"/>
          <w:szCs w:val="28"/>
          <w:u w:val="none"/>
        </w:rPr>
      </w:pPr>
      <w:r>
        <w:rPr>
          <w:rFonts w:eastAsia="Arial Unicode MS"/>
          <w:sz w:val="28"/>
          <w:szCs w:val="28"/>
          <w:u w:val="none"/>
        </w:rPr>
        <w:t>(</w:t>
      </w:r>
      <w:r>
        <w:rPr>
          <w:rFonts w:eastAsia="Arial Unicode MS"/>
          <w:b w:val="false"/>
          <w:sz w:val="28"/>
          <w:szCs w:val="28"/>
          <w:u w:val="none"/>
        </w:rPr>
        <w:t>la suddivisione temporale si intende indicativa, poiché il singolo docente deciderà</w:t>
      </w:r>
    </w:p>
    <w:p>
      <w:pPr>
        <w:pStyle w:val="Heading5"/>
        <w:spacing w:lineRule="auto" w:line="360"/>
        <w:ind w:left="360" w:right="0" w:hanging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 w:val="false"/>
          <w:sz w:val="28"/>
          <w:szCs w:val="28"/>
          <w:u w:val="none"/>
        </w:rPr>
        <w:t>in relazione alla realtà della classe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III  LICEO classico e  linguistic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461"/>
        <w:gridCol w:w="179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3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5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Fisica e i suoi strumenti.</w:t>
            </w:r>
            <w:r>
              <w:rPr>
                <w:rFonts w:eastAsia="Arial Unicode MS"/>
                <w:sz w:val="24"/>
                <w:szCs w:val="24"/>
              </w:rPr>
              <w:t xml:space="preserve"> Misure ed error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colo vettorial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cinematica dei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i unidimensionali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leggi e grafici del moto uniforme e del moto uniformemente accelerat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cinemat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dei moti bidimensionali; leggi  del moto circolare uniforme e del moto parabolico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Forze. Elementi di statica: l'equilibrio. Attriti. Il piano inclinato e le macchine semplici (leve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I principi della dinamica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5 ore di le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##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 xml:space="preserve"> Lavoro di forze costanti e non costanti. I principi di conservazione dell’energia e della quantità di moto. Urti. 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La gravitazione universale. </w:t>
            </w:r>
            <w:r>
              <w:rPr>
                <w:sz w:val="24"/>
                <w:szCs w:val="24"/>
              </w:rPr>
              <w:t xml:space="preserve">  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>Principi fondamentali della statica e della dinamica dei fluidi.</w:t>
            </w:r>
          </w:p>
        </w:tc>
      </w:tr>
      <w:tr>
        <w:trPr>
          <w:trHeight w:val="34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III classico e linguistico)</w:t>
            </w:r>
          </w:p>
        </w:tc>
      </w:tr>
      <w:tr>
        <w:trPr>
          <w:trHeight w:val="1458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isure dirette ed indirett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o rettilineo uniforme di una bolla d’aria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o parabolico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Urti elastici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Il moto pendolare e la misura dell’accelerazione di gravità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(tempo/ampiezza, tempo/massa, tempo/lunghezza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legge di allungamento di una m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IV  LICEO classico e linguistico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641"/>
        <w:gridCol w:w="161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3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5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>Lavoro di forze costanti e non costanti. I principi di conservazione dell’energia e della quantità di moto. Urti. Principi fondamentali della statica e della dinamica dei fluidi. (se non già trattati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emperatura e termometro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Dilatazione termica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ore e lavoro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ore e temperatura: il calorimetro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opagazione del calore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assaggi tra stati di aggregaz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imo principio della termodinamica. Energia interna. Trasformazioni. Macchine termich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e onde: onde sonore. Caratteristiche del suon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5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luce. Elementi di ottica geometrica: lenti e specchi, rifrazione e riflessione. L'occhio e gli strumenti ottici (macchine fotografiche, microscopi, telescopi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Onde e corpuscoli. Interferenza e diffrazione. Colori e lunghezza d'onda: lo spettroscopio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IV classico e linguistico)</w:t>
            </w:r>
          </w:p>
        </w:tc>
      </w:tr>
      <w:tr>
        <w:trPr>
          <w:trHeight w:val="1147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Dilatazione termica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alorimetr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Acustica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Rifraz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Rifless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pettroscopio.</w:t>
            </w:r>
          </w:p>
        </w:tc>
      </w:tr>
    </w:tbl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V  LICEO CLASSICO E LINGUISTICO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641"/>
        <w:gridCol w:w="161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0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2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lettrostatica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campo elettrico e la differenza di potenzial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eorema di Gauss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ndensatori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rrente elettrica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Circuiti. </w:t>
            </w:r>
            <w:r>
              <w:rPr>
                <w:rFonts w:eastAsia="Arial Unicode MS"/>
                <w:sz w:val="24"/>
                <w:szCs w:val="24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ollegamento di resistor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campo magnetico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nterazione magnete-corrente e tra corren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forza di Lorentz. Il magnetismo nella materia. Induzione elettromagnetica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6 ore di lezione)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Onde elettromagnetiche. Fenomeni ondulatori. Equazioni di Maxwell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Argomenti di Fisica contemporanea scelti dal docente (tra Relatività, Teorie quantistiche, Astrofisica e Cosmologia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V anno)</w:t>
            </w:r>
          </w:p>
        </w:tc>
      </w:tr>
      <w:tr>
        <w:trPr>
          <w:trHeight w:val="1168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sperienze qualitative sull’induzione elettrostat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llegamento di resistenz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llegamento di condensatori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sperimento di Ampère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ircolare uniform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Forz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lementi di statica: equilibri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piano inclinato. I principi della 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gravitazione universale.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 (se non già svolto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.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rifrazione e riflessione. Onde e corpusc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spacing w:lineRule="auto" w:line="360"/>
        <w:rPr>
          <w:rFonts w:eastAsia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Roma, 30 / 10/ 2015</w:t>
        <w:tab/>
        <w:tab/>
        <w:tab/>
        <w:tab/>
        <w:tab/>
        <w:t>Firma del coordinatore</w:t>
      </w:r>
    </w:p>
    <w:p>
      <w:pPr>
        <w:pStyle w:val="Normal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eastAsia="Arial Unicode MS"/>
          <w:i/>
          <w:iCs/>
          <w:sz w:val="28"/>
          <w:szCs w:val="28"/>
        </w:rPr>
        <w:t xml:space="preserve">      (Giovanni Mele)</w:t>
      </w:r>
    </w:p>
    <w:p>
      <w:pPr>
        <w:pStyle w:val="Normal"/>
        <w:rPr/>
      </w:pPr>
      <w:r>
        <w:rPr>
          <w:rFonts w:eastAsia="Arial Unicode MS"/>
          <w:i/>
          <w:iCs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eastAsia="Arial Unicode MS"/>
          <w:i/>
          <w:sz w:val="28"/>
          <w:szCs w:val="28"/>
          <w:lang w:val="en-US" w:eastAsia="en-US" w:bidi="ar-SA"/>
        </w:rPr>
        <w:drawing>
          <wp:inline distT="0" distB="0" distL="0" distR="0">
            <wp:extent cx="3296285" cy="842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i/>
          <w:iCs/>
          <w:sz w:val="28"/>
          <w:szCs w:val="28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851" w:footer="567" w:bottom="79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40"/>
      </w:rPr>
    </w:pPr>
    <w:r>
      <w:rPr/>
      <w:object w:dxaOrig="4260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.55pt;height:61.45pt" filled="f" o:ole="">
          <v:imagedata r:id="rId2" o:title=""/>
        </v:shape>
        <o:OLEObject Type="Embed" ProgID="" ShapeID="ole_rId1" DrawAspect="Content" ObjectID="_651805045" r:id="rId1"/>
      </w:object>
    </w:r>
  </w:p>
  <w:p>
    <w:pPr>
      <w:pStyle w:val="Normal"/>
      <w:tabs>
        <w:tab w:val="clear" w:pos="708"/>
        <w:tab w:val="left" w:pos="5671" w:leader="none"/>
        <w:tab w:val="left" w:pos="5954" w:leader="none"/>
      </w:tabs>
      <w:spacing w:lineRule="atLeast" w:line="360"/>
      <w:ind w:left="0" w:right="0" w:firstLine="567"/>
      <w:jc w:val="center"/>
      <w:rPr>
        <w:sz w:val="44"/>
      </w:rPr>
    </w:pPr>
    <w:r>
      <w:rPr>
        <w:smallCaps/>
        <w:sz w:val="40"/>
      </w:rPr>
      <w:t>Liceo Classico e Linguistico Statale</w:t>
    </w:r>
  </w:p>
  <w:p>
    <w:pPr>
      <w:pStyle w:val="Normal"/>
      <w:jc w:val="center"/>
      <w:rPr>
        <w:sz w:val="16"/>
      </w:rPr>
    </w:pPr>
    <w:r>
      <w:rPr>
        <w:sz w:val="44"/>
      </w:rPr>
      <w:t>ARISTOFANE</w:t>
    </w:r>
  </w:p>
  <w:p>
    <w:pPr>
      <w:pStyle w:val="Normal"/>
      <w:jc w:val="center"/>
      <w:rPr>
        <w:sz w:val="16"/>
      </w:rPr>
    </w:pPr>
    <w:r>
      <w:rPr>
        <w:sz w:val="16"/>
      </w:rPr>
      <w:t xml:space="preserve">00139 ROMA - </w:t>
    </w:r>
    <w:r>
      <w:rPr>
        <w:smallCaps/>
        <w:sz w:val="16"/>
      </w:rPr>
      <w:t>Via Monte  Resegone, 3 - TEL. 06.81.81.809 - 06.87.18.17.18 - SUCC. 06.81.77.757 - FAX 06.87.19.83.29</w:t>
    </w:r>
  </w:p>
  <w:p>
    <w:pPr>
      <w:pStyle w:val="Normal"/>
      <w:jc w:val="center"/>
      <w:rPr>
        <w:sz w:val="16"/>
      </w:rPr>
    </w:pPr>
    <w:r>
      <w:rPr>
        <w:sz w:val="16"/>
      </w:rPr>
      <w:t>DISTRETTO n. 12 - Codice Fiscale 80228210581 - Cod. Mecc. RMPC200004</w:t>
    </w:r>
  </w:p>
  <w:p>
    <w:pPr>
      <w:pStyle w:val="Normal"/>
      <w:jc w:val="center"/>
      <w:rPr>
        <w:sz w:val="16"/>
      </w:rPr>
    </w:pPr>
    <w:r>
      <w:rPr>
        <w:sz w:val="16"/>
      </w:rPr>
      <w:t>postmaster@liceoaristofane.it – preside@liceoaristofane.it – segreteria@liceoaristofane.it</w:t>
    </w:r>
  </w:p>
  <w:p>
    <w:pPr>
      <w:pStyle w:val="Normal"/>
      <w:jc w:val="center"/>
      <w:rPr>
        <w:sz w:val="16"/>
      </w:rPr>
    </w:pPr>
    <w:r>
      <w:rPr>
        <w:sz w:val="16"/>
      </w:rPr>
      <w:t>docenti@liceoaristofane.it – studenti@liceoaristofane.it</w:t>
    </w:r>
  </w:p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no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05" w:right="0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5" w:right="0" w:firstLine="3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  <w:lang w:bidi="he-IL"/>
    </w:rPr>
  </w:style>
  <w:style w:type="character" w:styleId="FootnoteSymbol">
    <w:name w:val="Footnote Symbol"/>
    <w:qFormat/>
    <w:rPr/>
  </w:style>
  <w:style w:type="character" w:styleId="PidipaginaCarattere">
    <w:name w:val="Piè di pagina Carattere"/>
    <w:basedOn w:val="Carpredefinitoparagrafo1"/>
    <w:qFormat/>
    <w:rPr>
      <w:lang w:bidi="he-IL"/>
    </w:rPr>
  </w:style>
  <w:style w:type="character" w:styleId="IntestazioneCarattere">
    <w:name w:val="Intestazione Carattere"/>
    <w:basedOn w:val="Carpredefinitoparagrafo1"/>
    <w:qFormat/>
    <w:rPr>
      <w:lang w:bidi="he-IL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uppressAutoHyphens w:val="true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olo">
    <w:name w:val="Titolo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xtbodyindent">
    <w:name w:val="Text body indent"/>
    <w:basedOn w:val="Normal"/>
    <w:qFormat/>
    <w:pPr>
      <w:suppressAutoHyphens w:val="true"/>
      <w:ind w:left="708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Rientrocorpodeltesto31">
    <w:name w:val="Rientro corpo del testo 31"/>
    <w:basedOn w:val="Normal"/>
    <w:qFormat/>
    <w:pPr>
      <w:suppressAutoHyphens w:val="true"/>
      <w:ind w:left="709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Arial" w:hAnsi="Arial" w:cs="Arial"/>
      <w:color w:val="000000"/>
    </w:rPr>
  </w:style>
  <w:style w:type="paragraph" w:styleId="Corpodeltesto31">
    <w:name w:val="Corpo del testo 31"/>
    <w:basedOn w:val="Normal"/>
    <w:qFormat/>
    <w:pPr>
      <w:suppressAutoHyphens w:val="true"/>
    </w:pPr>
    <w:rPr>
      <w:rFonts w:ascii="Arial" w:hAnsi="Arial" w:cs="Arial"/>
      <w:color w:val="000000"/>
      <w:sz w:val="19"/>
    </w:rPr>
  </w:style>
  <w:style w:type="paragraph" w:styleId="NormaleWeb">
    <w:name w:val="Normale (Web)"/>
    <w:basedOn w:val="Normal"/>
    <w:qFormat/>
    <w:pPr>
      <w:suppressAutoHyphens w:val="true"/>
      <w:spacing w:before="100" w:after="119"/>
    </w:pPr>
    <w:rPr>
      <w:sz w:val="24"/>
      <w:szCs w:val="24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AZIONE%20COLLEGIALE%20DISCIPLINAR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9:00Z</dcterms:created>
  <dc:creator>Liceo Aristofane</dc:creator>
  <dc:description/>
  <dc:language>en-US</dc:language>
  <cp:lastModifiedBy>mele.giovanni</cp:lastModifiedBy>
  <cp:lastPrinted>2010-09-03T04:03:00Z</cp:lastPrinted>
  <dcterms:modified xsi:type="dcterms:W3CDTF">2015-10-27T15:39:00Z</dcterms:modified>
  <cp:revision>6</cp:revision>
  <dc:subject/>
  <dc:title>LICEO CLASSICO E LINGUISTICO  A R I S T O F A N E</dc:title>
</cp:coreProperties>
</file>